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object w:dxaOrig="2880" w:dyaOrig="2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pt;height:122.05pt" filled="f" o:ole="">
            <v:imagedata r:id="rId3" o:title=""/>
          </v:shape>
          <o:OLEObject Type="Embed" ProgID="" ShapeID="ole_rId2" DrawAspect="Content" ObjectID="_1844177869" r:id="rId2"/>
        </w:objec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Австралийский союз, государство в Южном полу</w:t>
        <w:softHyphen/>
        <w:t>ша</w:t>
        <w:softHyphen/>
        <w:t>рии, на материке Австралия, остров Тасмания и мел</w:t>
        <w:softHyphen/>
        <w:t>ких островах. Она относится к числу экономически развитых стран ООН. Территория этого государства 7,7 млн. км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>. Авст</w:t>
        <w:softHyphen/>
        <w:t>ралия - федерация в составе 6 штатов и 2-х территорий. Входит в содружество Конституционная монархия. Столица Австралии -Канберра.</w:t>
      </w:r>
    </w:p>
    <w:p>
      <w:pPr>
        <w:pStyle w:val="Normal"/>
        <w:ind w:left="465" w:hanging="0"/>
        <w:jc w:val="both"/>
        <w:rPr>
          <w:sz w:val="32"/>
          <w:szCs w:val="32"/>
        </w:rPr>
      </w:pPr>
      <w:r>
        <w:rPr>
          <w:sz w:val="32"/>
          <w:szCs w:val="32"/>
        </w:rPr>
        <w:t>Население, в основном потомки переселенцев из Ве</w:t>
        <w:softHyphen/>
        <w:t>ли</w:t>
        <w:softHyphen/>
        <w:t xml:space="preserve">кобритании и Ирландии. Большое воздействие  на размещение населения, а также на его численность и состав оказывают миграции населения. Австралия, наряду с США, Канадой, Новой Зеландией, Африкой оказалась очагом иммиграции.  На начальном этапе своей истории Австралия, бывшая владением Великобритании, использовалась как место ссылки. Первые одиннадцать парусных судов со ссыльными прибыли на юго-восточное побережье материка в 1788 году после восьмимесячного плавания. Здесь было основано поселение, получившее затем название Сидней в честь тогдашнего министра  колоний. В 1988 году, когда праздновалось 200-летие Австралии, англичане в точности повторили плавание «первого флота». Современная Австралия остается страной массовой иммиграции, ежегодно она принимает 100-150 тысяч человек. Для Австралии также характерна внутренняя миграция (освоение новых земель).Официальный язык  - </w:t>
        <w:tab/>
        <w:t>анг</w:t>
        <w:softHyphen/>
        <w:t>лий</w:t>
        <w:softHyphen/>
        <w:t>ский. Большинство верующих - христиане. Ко</w:t>
        <w:softHyphen/>
        <w:t>ренное население - австралийцы, подвергшиеся массо</w:t>
        <w:softHyphen/>
        <w:t>вому ис</w:t>
        <w:softHyphen/>
        <w:t>треблению в ходе английской колонизации (с конца 18 века). Глава государ</w:t>
        <w:softHyphen/>
        <w:t>ства Австралии - королева Велико</w:t>
        <w:softHyphen/>
        <w:t>британии представленная генералом-губернатором. За</w:t>
        <w:softHyphen/>
        <w:t>конода</w:t>
        <w:softHyphen/>
        <w:t>тельный орган - двухпалатный парламен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Австралия - индустриально - аграрная страна с вы</w:t>
        <w:softHyphen/>
        <w:t>со</w:t>
        <w:softHyphen/>
        <w:t>ким уровнем развития капитализма. Господствуют крупные мо</w:t>
        <w:softHyphen/>
        <w:t>нополии. Крупнейший в мире район добычи бокситов находится в Северной Австралии, на полуострове Йорк. Бокситы, добываемые здесь дешевым способом, перерабатываются в глинозем и вывозятся в другие страны.         Алмазы в Западной Австралии были открыты только 1976 году, а уже через 10 лет по их добыче она вышла на первое место в мире. Так же добывают железную руду, ильменит, ру</w:t>
        <w:softHyphen/>
        <w:t>тил, висмут, свинец, цинк, никель, уран, вольфрам, зо</w:t>
        <w:softHyphen/>
        <w:t>лото, серебро, каменный  и бурый уголь, нефть, природный газ. Черная и цветная ме</w:t>
        <w:softHyphen/>
        <w:t>таллургия (рафинирование цинка, рафинирование меди, алюминия), нефтеперера</w:t>
        <w:softHyphen/>
        <w:t>батывающая и нефтехимическая промышленность. Наи</w:t>
        <w:softHyphen/>
        <w:t>более развиты: машиностроение (автомобилестроение, электротехническое и радиоэлектрон</w:t>
        <w:softHyphen/>
        <w:t>ное, станкостроение), химическая промыш</w:t>
        <w:softHyphen/>
        <w:t>ленность (производство серной кислоты, суперфосфата, синтети</w:t>
        <w:softHyphen/>
        <w:t>ческого каучука, пластмасс), пищевая промышлен</w:t>
        <w:softHyphen/>
        <w:t>ность, продукция которой (мясо, мука, молочные, консервы, масло, и другие) идёт главным образом на экспор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Животный мир эндемичен: сумчатые млекопитаю</w:t>
        <w:softHyphen/>
        <w:t>щие (кенгуру, сумчатый крот), однопроходные (утконос), двоякодышащая рыба цератод. Характерны страус эму, казуары, попугаи какад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Сельское хозяйство высокотоварное. Господствует крупное капиталистическое землевладение. Около 2/3 стоимости сельскохозяйственной  продукции даёт жи</w:t>
        <w:softHyphen/>
        <w:t>вотно</w:t>
        <w:softHyphen/>
        <w:t>водство. По поголовью овец (преимущественно мериносо</w:t>
        <w:softHyphen/>
        <w:t>вые) и настригу шерсти Австралия занимает 1-е место в ка</w:t>
        <w:softHyphen/>
        <w:t>питалистическом мире. Развито плодовод</w:t>
        <w:softHyphen/>
        <w:t>ство виноградо</w:t>
        <w:softHyphen/>
        <w:t>водство. Развиты  железнодорожные пути  и автодорог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Водная проблема для Австралии актуальна как и для других стран. В этой стране осуществлены многочисленные </w:t>
        <w:tab/>
        <w:t xml:space="preserve">проекты </w:t>
        <w:tab/>
        <w:t>территориального</w:t>
        <w:tab/>
        <w:t>перераспределения речного стока с помощью его переброски. Основные порты: Сидней, Мельбурн, Фримантл, Нью</w:t>
        <w:softHyphen/>
        <w:t xml:space="preserve">касл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Экспорт: сельскохозяйственная продукция (шерсть, пшеница, мясо, масло, сыр), минеральное сы</w:t>
        <w:softHyphen/>
        <w:t>рье (руды цветных металлов, каменный уголь, железная руда, бок</w:t>
        <w:softHyphen/>
        <w:t>ситы). Основные внешнеторговые партнеры: Япония, США, Великобритания. Денежная единица - австралийский дол</w:t>
        <w:softHyphen/>
        <w:t xml:space="preserve">лар. </w:t>
      </w:r>
    </w:p>
    <w:p>
      <w:pPr>
        <w:pStyle w:val="Normal"/>
        <w:jc w:val="both"/>
        <w:rPr/>
      </w:pPr>
      <w:r>
        <w:rPr>
          <w:sz w:val="32"/>
          <w:szCs w:val="32"/>
          <w:vertAlign w:val="superscript"/>
        </w:rPr>
        <w:t xml:space="preserve"> 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ферат по Австралии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1T16:04:00Z</dcterms:created>
  <dc:creator>АЙРАТ ГИЗЗАТУЛЛИН</dc:creator>
  <dc:description/>
  <dc:language>en-US</dc:language>
  <cp:lastModifiedBy>АЙРАТ ГИЗЗАТУЛЛИН</cp:lastModifiedBy>
  <cp:lastPrinted>1998-04-11T19:52:00Z</cp:lastPrinted>
  <dcterms:modified xsi:type="dcterms:W3CDTF">1998-05-02T15:53:00Z</dcterms:modified>
  <cp:revision>5</cp:revision>
  <dc:subject/>
  <dc:title>                               </dc:title>
</cp:coreProperties>
</file>