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784910585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067773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746428529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031405326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043851398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431285463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263546372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171641523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519529047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