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619404344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5339479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1176158583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1608679420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470549001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462758921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1128569226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201801982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248026591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