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1597367207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245169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1659877090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1614500141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144953965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1370407101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433329657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1040862367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1282230249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