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256702449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269961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986329131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136900131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784707218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698519386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2022409017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691514621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811188254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