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603038081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448030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847304647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419161240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376911608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840343357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873993156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763567059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170326115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