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67266268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9781128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85858493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708339059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642342456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