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51699555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29486925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5268203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138226695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980793581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