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29090147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94214948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79538917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921850584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907123698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