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79572257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60740088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80421199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22737183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24763353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