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19645058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896035069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71420554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4639498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545438625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