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95951847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87007144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33271665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75060614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42328803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