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296826036"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870619640"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883392999"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744980533"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940026427"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