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1770688868"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039799292"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2125147897"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243480293"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1428992374"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