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711183084"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355276430"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721313767"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092190714"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1128068620"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