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854161512"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452395197"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8423370"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1598344017"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1423490998"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