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91158718"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680422486"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620682292"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2004853173"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