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1965462148"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781075867"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1885120766"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1067121485"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