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 xml:space="preserve">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 Т Н О Г Е О Г Р А Ф И 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краина,  Белоруссия   и  Молдав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ономическое и политическое развитие, естественные и исторические особенности Украины отразились на характере роста, составе и географии её населения. Наибольшее влияние в советское время оказали социально-экономические преобразования, в особенности социалистическая индустриализация и коллективизация, воссоединение украинских земель и последствия Великой Отечественной вой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есмотря на громадные потери, вызванные войнами (первой мировой, гражданской и особенно Великой Отечественной) , население Украины с 1913г. по 1989г. выросло с 35,2 млн. человек  до 51,4 млн. челове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краинское население составляет 7\10 населения страны. Наиболее высок удельный вес украинцев в Черниговской, Полтавской, Киевской, Черкасской,  Винницкой,  Волынской,  Ровенской,  Тернопольской,   Ивано-Франковской областя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чти 97 % населения Украины относится к славянской языковой группе - это украинцы (72,7%), русские, белорусы, поляки, болгары. Также в национальный состав Украины входят: евреи, молдаване, венгры, румыны, греки и крымские татар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ельских местностях степных районов значительна прослойка русских (особенно в Крыму, где число русских преобладает; в областях, пограничных с Россией), молдаван - в Приднестровье, белорусов - в Полесь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настоящее время основную часть городского населения составляют украинцы. Наиболее значительна прослойка русских (30 - 40%) среди городского населения Донбасса, Харьковской и Херсонской областей; лишь в городах Крыма русские преобладаю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громные потери населения Белоруссии в результате фашистской оккупации во время Великой Отечественной войны привели к тому, что даже в 1970 году Белоруссия  полностью ещё не восстановила численность населения 1940 года. Но по сравнению с 1913 годом ( 6899 тыс. человек) численность населения Белоруссии к 1989 году возросла на 47,1%. Белорусы в населении страны составляют 77,8%, остальное население - русские, поляки, евреи, украинц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селение Молдавии исчисляется в 4,3 млн. человек. Молдаване составляют 3\5 населения страны. В основном они живут в центральных районах. В Молдавии много украинцев и русских.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краинцы живут в городах и сёлах на севере, в Приднестровье и на юго-востоке ; русские - в городах и отчасти в сёлах Северного Приднестровья. Из других национальных  групп имеются  болгары и гагаузы, живущие в южных район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(По книге    Экономическая география СССР. Союзные республики (кроме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СФСР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редакцией Н. П. Никитина, Е. Д. Прозоров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А. Тутыхина. Издание 4-е, дополненное и переработанно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“Просвещение” 1974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нные  пересчитаны на 1989 г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58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Численность   и   динамика   народов,  </w:t>
      </w:r>
    </w:p>
    <w:p>
      <w:pPr>
        <w:pStyle w:val="Normal"/>
        <w:ind w:left="7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роживающих </w:t>
      </w:r>
    </w:p>
    <w:p>
      <w:pPr>
        <w:pStyle w:val="Normal"/>
        <w:ind w:left="7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а   Украине ,  в    Белоруссии   и    в   Молдав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Украина 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6"/>
        <w:gridCol w:w="1926"/>
        <w:gridCol w:w="192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циональный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Численность 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тыс. человек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 к 197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остав</w:t>
            </w:r>
          </w:p>
        </w:tc>
        <w:tc>
          <w:tcPr>
            <w:tcW w:w="19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79</w:t>
            </w:r>
          </w:p>
        </w:tc>
        <w:tc>
          <w:tcPr>
            <w:tcW w:w="1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в %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украинц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64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741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усски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47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35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евре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8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елорус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олдаван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2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0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олгар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ляк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5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1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енгр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умы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грек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9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рым. татар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7,1 раз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елору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6"/>
        <w:gridCol w:w="1926"/>
        <w:gridCol w:w="192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циональный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Численность 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тыс. человек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 к 197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остав</w:t>
            </w:r>
          </w:p>
        </w:tc>
        <w:tc>
          <w:tcPr>
            <w:tcW w:w="19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79</w:t>
            </w:r>
          </w:p>
        </w:tc>
        <w:tc>
          <w:tcPr>
            <w:tcW w:w="1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в %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елорус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56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90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4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усски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3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4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8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ляк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0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1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0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украинц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3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6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евре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2,6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олдав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6"/>
        <w:gridCol w:w="1926"/>
        <w:gridCol w:w="192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циональный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Численность 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тыс. человек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 к 197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остав</w:t>
            </w:r>
          </w:p>
        </w:tc>
        <w:tc>
          <w:tcPr>
            <w:tcW w:w="19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79</w:t>
            </w:r>
          </w:p>
        </w:tc>
        <w:tc>
          <w:tcPr>
            <w:tcW w:w="1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в %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олдаван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52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7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0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украинц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6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усски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6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гагауз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5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олгар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9,6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аблицах, приведенных выше, показан ранжированный по численности список народов , проживающих на Украине, в Белоруссии и в Молдавии; рассчитана динамика за межпереписной период ( 1989 год к 1979 году)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 последний межпереписной период наиболее сильно на Украине увеличилась численность крымских татар. Возросла также численность румын, молдаван, русских, белорусов и самих украинцев. Но, в то же время, уменьшилась численность венгров, болгар, греков, поляков и евре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Белоруссии за это время (1979 - 1989 г.г.) возросла численность украинцев ( на 26% ), русских ( на 18% ), самих белорусов  и поляков. Снизилась только численность евре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то касается Молдавии, то там численность всех народов, входящих в национальный состав страны ( молдаване, украинцы, русские, гагаузы, болгары ), увелич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1979 - 1989 г.г. происходил процесс стягивания “коренных” народов в пределы своих национальных образований. Этим можно объяснить увеличение численности украинцев на Украине ( на 2,5%), белорусов в Белоруссии ( на 4,4%) и молдаван в Молдавии ( на 10,7%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о же время, численность украинцев, белорусов и молдаван возрастала и за пределами своих республик, что можно объяснить как механическими передвижениями, так и этническими процессами. Этими же причинами можно объяснить увеличение численности румын на Украине, а гагаузов и болгар - в Молдав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результате взаимодействия трёх факторов ( они названы в порядке значимости) - неодинакового уровня естественного прироста, миграций населения и процессов естественной ассимиляции и на Украине, и в Белоруссии, и в Молдавии увеличилась численность русск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поляков характерно особенно сильное территориальное смешение с другими этносами, поэтому их численность в Белоруссии возросла не очень значительно, а на Украине снизилась на целых 15,1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меньшение численности евреев и на Украине, и в Белоруссии объясняется этим же, а также довольно значительным выездом их из стран в связи с ростом национального напряжения, резким ухудшением экономического поло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 тем же вышеуказанным причинам, на Украине уменьшилась численность болгар, венгров и греков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8" w:hanging="283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онцентрация  народов  в  своих  административно-                                   </w:t>
      </w:r>
    </w:p>
    <w:p>
      <w:pPr>
        <w:pStyle w:val="Normal"/>
        <w:ind w:left="1005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ерриториальных  единицах  ( АТЕ )  и  её  изменения</w:t>
      </w:r>
    </w:p>
    <w:p>
      <w:pPr>
        <w:pStyle w:val="Normal"/>
        <w:ind w:left="1005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за   межпереписной   период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веденная ниже  таблица помогает выделить народы с максимальным и минимальным коэффициентом концентрации, определить тенденции динами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асчёт вёл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исленность  данного народа в своей АТ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к =  -----------------------------------------------------------------------------</w:t>
      </w:r>
    </w:p>
    <w:p>
      <w:pPr>
        <w:pStyle w:val="Normal"/>
        <w:ind w:left="1005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исленность данного народа в целом по бывшему СССР</w:t>
      </w:r>
    </w:p>
    <w:p>
      <w:pPr>
        <w:pStyle w:val="Normal"/>
        <w:ind w:left="1005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737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26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Коэффициент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нцентр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Укра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86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846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елору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79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787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олда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85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83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видно  из таблицы, и в 1979 и в 1989 годах народом с максимальным коэффициентом концентрации являлись украинцы, а с минимальным - белорусы. За межпереписной период концентрация коренного населения и на Украине, и в Белоруссии и в Молдавии уменьшилась. На Украине она уменьшилась на 0,0148; в Белоруссии - на 0,0120; а в Молдавии - на 0,0173. Следовательно, в Белоруссии концентрация коренного населения уменьшалась более интенсивно, чем на Украине и в Молдавии , а в Молдавии менее интенсивно, чем на Украине и в Белорусси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зменение концентрации можно объяснить тем, что в 1979 -1989 годах уже начинался, ставший в 90-е годы особенно заметным, отток населения с Украины, из Белоруссии и из Молдавии  в Россию. То, что концентрация “коренного” населения в Белоруссии уменьшилась наиболее сильно, объясняется оттоком населения из Белоруссии не только в Россию, но и на Украин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о всё же очень сильно снизиться концентрация “коренного” населения ни на Украине, ни в Белоруссии, ни в Молдавии не могла. Этому мешало начавшееся в эти годы возвращение “коренного” населения в свои национальные образования из других республик СССР, вызванное межэтническими противоречиями: обострением конкуренции на рынках труда с населением титульных национальностей, разгоранием национальных конфликтов в ряде республик бывшего СССР, а также их высокой нестабильностью политического, экономического и экологического    развития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3. Степень  однородности населения на Украине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Белоруссии и в Молдав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иведенная ниже таблица позволяет выявить, является ли титульная нация преобладающей по численности в своей А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асчёт вёл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исленность “коренного” народа в данной АТ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о =  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щая численность населения АТ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737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26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тр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Коэффициент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днородн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8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Укра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73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727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елору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79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778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олда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63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,644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ак видно из таблицы, за межпереписной период на Украине и в Белоруссии доля “коренного” населения уменьшилась, причём в Белоруссии сильнее, чем на Украине. В Молдавии же в 1979 году доля “коренного” населения была гораздо ниже, чем на Украине и в Белоруссии. Однако к 1989 году доля “коренного” населения в Молдавии возросла, но всё же не настолько, чтобы превысить уровень таковой на Украине и в Белорусс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меньшение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увеличение доли титульной наци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елении страны можно объяснить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грациями, изменением естественного прироста и процессами естественной ассимиляци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Украин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еньшение доли титульной нации  на 0,0083 в населении Украины за межпереписной период вызвано: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увеличением доли русских ( на 0,0097) и белорусов ( на 0,0004) в населении Украины   в связи с неодинаковым уровнем естественного прироста, миграцией населения и процессами естественной ассимиляции ;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увеличением доли молдаван ( на 0,0004) и румын ( на 0,0002) в населении Украины, что вызвано механическими передвижениями, а также этническими процессами ;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 увеличением на 0,0007 доли крымских татар в населении стра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Хотя в 1979 - 1989 годах и происходил процесс стягивания “коренного” населения    в    пределы      своих национальных образований ( благодаря этому численность “коренного” населения Украины увеличилась на 2,5%), но всё же большой приток в страну лиц других национальностей привёл к уменьшению доли титульной нации в населении Украины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Белоруссия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еньшение доли титульной нации на 0,0153 в населении Белоруссии за межпереписной период связано с увеличением доли украинцев ( на 0,0044) и русских ( на 0,0132) в населении Белоруссии, что вызвано неодинаковым уровнем естественного прироста, миграцией населения и процессами естественной ассимиляц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нижению доли титульной нации в населении Белоруссии за межпереписной период не смог помешать происходивший в это время процесс стягивания “коренных” народов в пределы своих национальных образований ( благодаря этому численность “коренного” населения Белоруссии увеличилась на 4,4%), но как нельзя более способствовал имевшее место отъезд населения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в том числе и “коренного”) на Украину и в Росс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Молдавия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величение доли титульной нации на 0,0054 за межпереписной период в населении Молдавии вызвано снижением доли украинцев ( на 0,0035) и болгар ( на 0,0002) , которое было связано с начавшимся оттоком лиц этих национальностей из Молдавии, а также изменением естественного прироста и процессами естественной ассимиляции у этих нар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оля русских и гагаузов в населении Молдавии увеличилась за межпереписной период на 0,0015 и 0,0003 соответственно, но не могла существенно повлиять на изменение доли титульной нации в населении Молдавии, так как молдаване в 1979 году составляли по своей численности 0,63 населения страны, а в 1989 году - 0,64 населения страны; то есть  в 1979 - 1989 годах молдаване являлись народом, преобладающим по численности в населении своего территориального образования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  <w:r>
        <w:rPr>
          <w:b/>
          <w:bCs/>
          <w:sz w:val="28"/>
          <w:szCs w:val="28"/>
        </w:rPr>
        <w:t>4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. Современное   состояние  межнациональны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тношений  на  Украине, в  Белоруссии  и  в  Молдав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настоящему моменту быстрые темпы урбанизации, миграционные процессы и рост числа межнациональных браков на Украине, в Белоруссии и в Молдавии способствовали ассимиляционным и интеграционным процессам. Как считает профессор А.Т.Хрущёв,  особенно это заметно в смене родного языка у национальных групп, живущих за пределами своих государств ( т.е. когда государственный язык страны начинает считать родным языком не только “коренное” население, но и народы, занимающие меньшую долю в численности населения страны ). Также,  в данный момент наблюдается возвращение в свои республики украинцев, белорусов, молдаван и  других, так называемых, “русскоязычных” народов из других государств бывшего СССР, что в значительной степени связано с незнанием ими титульного языка этих государств, который с провозглашением независимости стал во многих из них единственным государственным языком, с опасениями потерять право на гражданство на Украине, в Белоруссии и в Молдавии или остаться вообще без гражданства, а также вследствие разделения арм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ываясь на научных работах А.Т.Хрущёва, можно добавить, что в конце 80-х годов появились многочисленные национальные движения, поставившие своей целью возрождение языка и культуры. Но нередко их деятельность сопровождалась усилением этноцентризма и национализма, этническими конфликтами. В борьбе бывших союзных республик за суверенитет и повышение статуса  далеко не всегда главными были этнические причины. Чаще всего основной движущей силой конфликта с федеральными властями становилось стремление республиканских элит к независимости, для чего и разыгрывалась национальная карта. Ещё одной причиной возникновения конфликтов являются межэтнические противоречия, ставшие следствием депортаций некоторых народов в годы войны и неоднократного передела границ республи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 распадом СССР на независимые государства, межреспубликанская миграция населения превратилась в международную. В связи с этим резко изменились объёмы экономических, родственных и учебных миграций и возросли объёмы потоков, вызванных стрессовыми ситуациями. Распад СССР, экономический и политический кризис, возникновение военных конфликтов (“горячих точек”) на территории ряда бывших республик СССР, последствия экологической катастрофы на Чернобыльской АЭС и другие причины обусловили , как пишет Л.П.Шахотько, во-первых, широкое распространение репатриационных миграционных потоков; во-вторых, вызвали массовые потоки беженцев и переселенц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результате, на Украине, в Белоруссии и в Молдавии в 90-е годы отмечаются существенные темпы снижения как внутри- , так и межреспубликанских  потоков. Уменьшились объёмы выезда населения за пределы республик  и въезда в них. В то же время возросли миграционные потоки, вызванные стрессовыми ситуациями. В результате, в обмене населением  со всеми другими государствами по годам отмечаются существенные отклонения сальдо миграции как в ту, так и в другую сторону. Максимальный миграционный прирост населения на Украине, в Белоруссии и в Молдавии наблюдался в 1989, 1992 и 1993 годах, максимальный отток населения - в 1986 и 1990 год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Это связано с очень высокой обусловленностью миграционных потоков другими социальными процессами, а, как известно, в конце 80-х  -  начале 90-х годов Украина, Белоруссия, Молдавия и другие государства бывшего СССР отличались высокой нестабильностью политического, социального, экономического и экологического развит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90-е годы миграционные потоки были сильно дифференцированы по национальному составу: лица еврейской национальности активнее выезжали за пределы бывшего СССР, украинцы возвращались на Украину из других республик, белорусы -  в Белоруссию, молдаване - в Молдавию. Активнее, чем в предыдущие годы, приезжали в республики лица разных национальностей из “горячих точек” бывшего СССР. В итоге, после очередной переписи населения 1989 года произошли существенные изменения в национальной структуре. По мнению Л.П.Шахотько, за год, оставшийся до очередной переписи населения 1999 года, могут произойти изменения, которые пока трудно предвидеть, так как они в значительной степени зависят от экономического развития страны и соотношения уровня этого развития с таковым в других государствах; от социальной, экономической и политической обстановки в республиках; от государственной политики в национальном вопросе; миграционной политики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ледует отметить, что абсолютное большинство среди прибывших на Украину, в Белоруссию и в Молдавию -  лица, выехавшие из республик в прошлые годы. Об этом говорит , например, тот факт, что среди прибывших в республики около 95% составляют лица национальностей, проживающих на территории этих республи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Имеет место возвращение в республики “коренного” населения : среди всех зарегистрированных иммигрантов 40-50% составили лица титульных национальностей. Наиболее высок этот процент среди прибывших из стран Балтии ( более 50%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еэмиграция “коренного” населения началась ещё в конце 80-х годов, но в 90-е годы она стала особенно интенсивной. Реэмиграция вызвана целым рядом причин. Основные из них - распад СССР и связанные с ним процессы, а также обострение конкуренции на рынках труда с населением титульных национальностей, разгорание национальных конфликтов в ряде республик бывшего СССР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ибольшая интенсивность реэмиграции “коренного” населения была из стран Закавказь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Среди потока иммигрантов из России значительное количество тех, кто жил и работал на Севере и в Сибири. Многие из них работали временно, надеясь за счёт высоких северных надбавок к зарплате поднакопить денег. В ряде случаев за ними сохранялась квартира в родном государстве. Распад СССР поставил их в неопределенное положение, накопленные деньги обесценились, появились опасения потерять квартиру, право на гражданство и пенсию на Украине, в Белоруссии и в Молдав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Лица других национальностей , занимающих весьма малую долю в населении стран, в общем потоке зарегистрированной иммиграции  составляют менее 10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1994 году наблюдался отток населения из республик в Россию, где уровень жизни был несколько выше, правда, в 1995 году количество прибывших практически стало равно количеству выбывших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писок   используемой   литерату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оды России.  Энциклопедия . Москва, БРЭ , 199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рук С.И.  Население  мира. Этнодемографический справочни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. “Наука” , Москва , 1986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ономическая и социальная география России \ под ред. А.Т.Хрущёва\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. “Крон -пресс” , Москва, 1997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ономическая география СССР. Союзные республики ( кроме РСФСР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\ под ред. Н.П.Никитина, Е.Д.Прозорова, Б.А.Тутыхина\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ание 4-е дополненное и переработанно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. “Просвещение”, Москва, 1974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ахотько Л.П. Население республики Беларусь в конце ХХ 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учно-исследовательский институт статистики при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инстате Республики Беларусь, Минск, 1996 г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6:12:00Z</dcterms:created>
  <dc:creator>Unknown</dc:creator>
  <dc:description/>
  <dc:language>en-US</dc:language>
  <cp:lastModifiedBy>Sand Spider</cp:lastModifiedBy>
  <cp:lastPrinted>1998-09-28T09:44:00Z</cp:lastPrinted>
  <dcterms:modified xsi:type="dcterms:W3CDTF">1998-11-09T13:46:34Z</dcterms:modified>
  <cp:revision>90</cp:revision>
  <dc:subject/>
  <dc:title>                                      Эт</dc:title>
</cp:coreProperties>
</file>