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Университет им. М. В. Ломонос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Реферат по географии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тему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рбанизация и заселенность террито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Выполнила студент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ервого курса 105 групп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оршкова Татьяна Евгень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1998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держание.....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.</w:t>
      </w:r>
      <w:r>
        <w:rPr>
          <w:sz w:val="28"/>
          <w:szCs w:val="28"/>
        </w:rPr>
        <w:t>.........................................................................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sz w:val="28"/>
          <w:szCs w:val="28"/>
        </w:rPr>
        <w:t>Введение...........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.</w:t>
      </w:r>
      <w:r>
        <w:rPr>
          <w:sz w:val="28"/>
          <w:szCs w:val="28"/>
        </w:rPr>
        <w:t>.......................................................................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Соотношение городского и сельского населения....................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Темпы роста городского и сельского населения....................8                           1. Стадии урбанизации по Джиббсу..........................................8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 Темпы роста городского населения за период 79-91гг........10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Кризис 90-х годов. Сокращение городского населения......12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Крупнейшие города (миллионеры).........................................13         1. Города-миллионеры...............................................................1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1" w:hanging="566"/>
        <w:rPr>
          <w:sz w:val="28"/>
          <w:szCs w:val="28"/>
        </w:rPr>
      </w:pPr>
      <w:r>
        <w:rPr>
          <w:sz w:val="28"/>
          <w:szCs w:val="28"/>
        </w:rPr>
        <w:t>С чем связана концентрация городов-миллионеров в</w:t>
      </w:r>
    </w:p>
    <w:p>
      <w:pPr>
        <w:pStyle w:val="Normal"/>
        <w:numPr>
          <w:ilvl w:val="0"/>
          <w:numId w:val="0"/>
        </w:numPr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олжье и на Урале ?..........................................................14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. </w:t>
      </w:r>
      <w:r>
        <w:rPr>
          <w:sz w:val="28"/>
          <w:szCs w:val="28"/>
        </w:rPr>
        <w:t>Заселенность территории..........................................................1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1" w:hanging="566"/>
        <w:rPr>
          <w:sz w:val="28"/>
          <w:szCs w:val="28"/>
        </w:rPr>
      </w:pPr>
      <w:r>
        <w:rPr>
          <w:sz w:val="28"/>
          <w:szCs w:val="28"/>
        </w:rPr>
        <w:t xml:space="preserve">Типы республик бл. зар. и э.р., России по плотности </w:t>
      </w:r>
    </w:p>
    <w:p>
      <w:pPr>
        <w:pStyle w:val="Normal"/>
        <w:numPr>
          <w:ilvl w:val="0"/>
          <w:numId w:val="0"/>
        </w:numPr>
        <w:spacing w:lineRule="auto" w:line="360"/>
        <w:ind w:left="285" w:hanging="0"/>
        <w:rPr/>
      </w:pPr>
      <w:r>
        <w:rPr>
          <w:sz w:val="28"/>
          <w:szCs w:val="28"/>
        </w:rPr>
        <w:t>населения................................................................................1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8" w:hanging="283"/>
        <w:rPr>
          <w:sz w:val="28"/>
          <w:szCs w:val="28"/>
        </w:rPr>
      </w:pPr>
      <w:r>
        <w:rPr>
          <w:sz w:val="28"/>
          <w:szCs w:val="28"/>
        </w:rPr>
        <w:t>Природно-хозяйственные особенности территорий и</w:t>
      </w:r>
    </w:p>
    <w:p>
      <w:pPr>
        <w:pStyle w:val="Normal"/>
        <w:spacing w:lineRule="auto" w:line="360"/>
        <w:ind w:left="28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заселенность.........................................................................17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.</w:t>
      </w:r>
      <w:r>
        <w:rPr>
          <w:sz w:val="28"/>
          <w:szCs w:val="28"/>
        </w:rPr>
        <w:t xml:space="preserve"> Заключение...............................................................................18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исок литературы...................................................................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right="-198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right="-198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sz w:val="28"/>
          <w:szCs w:val="28"/>
        </w:rPr>
        <w:t>« Города – великое творение ума и рук человеческих. Им принад</w:t>
        <w:softHyphen/>
        <w:t>лежит решающая роль в  территориальной организации общества. Они служат зеркалом своих стран и районов. Города-лидеры назы</w:t>
        <w:softHyphen/>
        <w:t>вают духовными мастерскими человечества и двигателями про</w:t>
        <w:softHyphen/>
        <w:t xml:space="preserve">гресса.» – такую восхищенную характеристику городу дал Георгий Михайлович Лаппо в своей книге «География городов». </w:t>
      </w:r>
    </w:p>
    <w:p>
      <w:pPr>
        <w:pStyle w:val="Normal"/>
        <w:numPr>
          <w:ilvl w:val="0"/>
          <w:numId w:val="0"/>
        </w:numPr>
        <w:spacing w:lineRule="auto" w:line="360"/>
        <w:ind w:right="-198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ним нельзя не согласиться. Действительно, урбанизация и засе</w:t>
        <w:softHyphen/>
        <w:t xml:space="preserve">ленность играют немаловажную роль в жизни каждой страны. </w:t>
      </w:r>
    </w:p>
    <w:p>
      <w:pPr>
        <w:pStyle w:val="Normal"/>
        <w:numPr>
          <w:ilvl w:val="0"/>
          <w:numId w:val="0"/>
        </w:numPr>
        <w:spacing w:lineRule="auto" w:line="360"/>
        <w:ind w:right="-198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писании своей работы мне бы хотелось подробнее рас</w:t>
        <w:softHyphen/>
        <w:t>смотреть следующие вопросы( многие из которых уже обозначены в оглавлении)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851" w:right="-198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sz w:val="28"/>
          <w:szCs w:val="28"/>
        </w:rPr>
        <w:t>на какие типы по доле городского населения разделяются рес</w:t>
        <w:softHyphen/>
        <w:t>публики бл. зар.(ближнего зарубежья) и э.р.(экономические рай</w:t>
        <w:softHyphen/>
        <w:t>оны) России, и с какими странами мира они сравнимы по этому показател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851" w:right="-198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sz w:val="28"/>
          <w:szCs w:val="28"/>
        </w:rPr>
        <w:t>каковы причины региональных различий в уровне урбанизи</w:t>
        <w:softHyphen/>
        <w:t>рова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851" w:right="-198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sz w:val="28"/>
          <w:szCs w:val="28"/>
        </w:rPr>
        <w:t>на какой стадии урбанизации по Джиббсу находились респуб</w:t>
        <w:softHyphen/>
        <w:t>лики бл. зар. к моменту распада СССР(91г.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851" w:right="-198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sz w:val="28"/>
          <w:szCs w:val="28"/>
        </w:rPr>
        <w:t>какие э.р. России имеют наименьшие темпы роста городского населения и почем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851" w:right="-198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sz w:val="28"/>
          <w:szCs w:val="28"/>
        </w:rPr>
        <w:t>как повлиял кризис 90-х г. на процессы урбанизации , и с чем связано сокращение доля городского населения в новых неза</w:t>
        <w:softHyphen/>
        <w:t>висимых государства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851" w:right="-198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sz w:val="28"/>
          <w:szCs w:val="28"/>
        </w:rPr>
        <w:t>где расположены города-миллионеры, и с чем связана их кон</w:t>
        <w:softHyphen/>
        <w:t>центрация в Поволжье и на Урал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851" w:right="-198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sz w:val="28"/>
          <w:szCs w:val="28"/>
        </w:rPr>
        <w:t>какие существуют типы республик и э.р. по плотности населе</w:t>
        <w:softHyphen/>
        <w:t>ния, в чем состоят причины различий в плотности насел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-198" w:hanging="566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оотношение городского и сельского насе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звитие общественного разделения труда привело к образова</w:t>
        <w:softHyphen/>
        <w:t>нию двух основных типов поселений: городского и сельского.  Соответственно различают городское население (жители городов и поселков городского типа) и сельское (жители населенных пунктов, занятых менее чем на 85% в производстве). Количест</w:t>
        <w:softHyphen/>
        <w:t>венное преобладание сельского населения над городским наблю</w:t>
        <w:softHyphen/>
        <w:t>дается в пяти странах ближнего зарубежья: Молдавия(46%), Туркмения (45%), Узбекистан(39%), Киргизия (36%), Таджики</w:t>
        <w:softHyphen/>
        <w:t>стан (28%). Эти страны относят к категории сельского типа. Ос</w:t>
        <w:softHyphen/>
        <w:t>тальные страны ближнего зарубежья имеют более 50% город</w:t>
        <w:softHyphen/>
        <w:t>ского  насел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ее интересная ситуация  обстоит с экономическими рай</w:t>
        <w:softHyphen/>
        <w:t>онами России. В этой стране нет экономических районов сель</w:t>
        <w:softHyphen/>
        <w:t>ского типа. Минимальный показатель доли городского населе</w:t>
        <w:softHyphen/>
        <w:t>ния имеет Северный Кавказ: 56%. Но, несмотря на это, в Россий</w:t>
        <w:softHyphen/>
        <w:t>скую Федерацию входит несколько субъектов, сельское население в которых преобладает. Причем в этот список попадают не только субъекты мало урбанизированных районов, например, Северный Кавказ: Дагестан(43% городского населения), Кара</w:t>
        <w:softHyphen/>
        <w:t>чаево-Черкесия(37%), Чечня и Ингушетия(43%),   но и субъекты районов с достаточно высоким уровнем урбанизации. Например, Восточная Сибирь(71% городского населения) и расположенные на её территории: Усть-Ордынский АО (0% городского населе</w:t>
        <w:softHyphen/>
        <w:t>ния), Алтай(26%), Эвенкийский АО(27%), Агинский Бурятский АО(32%), Тува(48%). Приведенные низкие показатели компенси</w:t>
        <w:softHyphen/>
        <w:t>руются значительно более высокими в других частях данных рай</w:t>
        <w:softHyphen/>
        <w:t>онов.   Например, в Северо-Кавказском экономическом районе самый урбанизированный субъект - Северная Осетия(70%), а в Восточной Сибири - Хакасия(72%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ел изменения доли городского населения по районам Рос</w:t>
        <w:softHyphen/>
        <w:t xml:space="preserve">сии 56-83%  и  28-73%  по странам ближнего зарубежья, хотя часто показатель увеличивается с шагом в 1%.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-60960</wp:posOffset>
                </wp:positionH>
                <wp:positionV relativeFrom="paragraph">
                  <wp:posOffset>534035</wp:posOffset>
                </wp:positionV>
                <wp:extent cx="0" cy="63119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42.05pt" to="-4.8pt,91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99720</wp:posOffset>
                </wp:positionH>
                <wp:positionV relativeFrom="paragraph">
                  <wp:posOffset>534035</wp:posOffset>
                </wp:positionV>
                <wp:extent cx="0" cy="5410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2.05pt" to="23.6pt,84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021080</wp:posOffset>
                </wp:positionH>
                <wp:positionV relativeFrom="paragraph">
                  <wp:posOffset>534035</wp:posOffset>
                </wp:positionV>
                <wp:extent cx="0" cy="631190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42.05pt" to="80.4pt,91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652270</wp:posOffset>
                </wp:positionH>
                <wp:positionV relativeFrom="paragraph">
                  <wp:posOffset>534035</wp:posOffset>
                </wp:positionV>
                <wp:extent cx="0" cy="631190"/>
                <wp:effectExtent l="6350" t="6350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42.05pt" to="130.1pt,91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60960</wp:posOffset>
                </wp:positionH>
                <wp:positionV relativeFrom="paragraph">
                  <wp:posOffset>534035</wp:posOffset>
                </wp:positionV>
                <wp:extent cx="522986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42.05pt" to="406.95pt,4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5168900</wp:posOffset>
                </wp:positionH>
                <wp:positionV relativeFrom="paragraph">
                  <wp:posOffset>534035</wp:posOffset>
                </wp:positionV>
                <wp:extent cx="0" cy="7033260"/>
                <wp:effectExtent l="6350" t="635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42.05pt" to="407pt,59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авним  экономические районы России и ближнего зарубе</w:t>
        <w:softHyphen/>
        <w:t>жья со странами мира по доли городского населения</w:t>
      </w:r>
      <w:r>
        <w:rPr>
          <w:sz w:val="24"/>
          <w:szCs w:val="24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р-        э.р.       Страна  Страна мира, имеющая сравнимый процен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и  России     Ближн.                       урбанизации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99720</wp:posOffset>
                </wp:positionH>
                <wp:positionV relativeFrom="paragraph">
                  <wp:posOffset>142240</wp:posOffset>
                </wp:positionV>
                <wp:extent cx="0" cy="45085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11.2pt" to="23.6pt,4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ц.                      Заруб,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9210</wp:posOffset>
                </wp:positionH>
                <wp:positionV relativeFrom="paragraph">
                  <wp:posOffset>224790</wp:posOffset>
                </wp:positionV>
                <wp:extent cx="5139690" cy="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7.7pt" to="406.95pt,17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-60960</wp:posOffset>
                </wp:positionH>
                <wp:positionV relativeFrom="paragraph">
                  <wp:posOffset>65405</wp:posOffset>
                </wp:positionV>
                <wp:extent cx="0" cy="45085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5.15pt" to="-4.8pt,4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021080</wp:posOffset>
                </wp:positionH>
                <wp:positionV relativeFrom="paragraph">
                  <wp:posOffset>155575</wp:posOffset>
                </wp:positionV>
                <wp:extent cx="0" cy="360680"/>
                <wp:effectExtent l="6350" t="635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2.25pt" to="80.4pt,4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652270</wp:posOffset>
                </wp:positionH>
                <wp:positionV relativeFrom="paragraph">
                  <wp:posOffset>65405</wp:posOffset>
                </wp:positionV>
                <wp:extent cx="0" cy="45085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5.15pt" to="130.1pt,4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021080</wp:posOffset>
                </wp:positionH>
                <wp:positionV relativeFrom="paragraph">
                  <wp:posOffset>65405</wp:posOffset>
                </wp:positionV>
                <wp:extent cx="0" cy="90170"/>
                <wp:effectExtent l="6350" t="6350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5.15pt" to="80.4pt,1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-60960</wp:posOffset>
                </wp:positionH>
                <wp:positionV relativeFrom="paragraph">
                  <wp:posOffset>78105</wp:posOffset>
                </wp:positionV>
                <wp:extent cx="9017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6.15pt" to="2.25pt,6.15pt" stroked="t" o:allowincell="f" style="position:absolute;flip:x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-60960</wp:posOffset>
                </wp:positionH>
                <wp:positionV relativeFrom="paragraph">
                  <wp:posOffset>78105</wp:posOffset>
                </wp:positionV>
                <wp:extent cx="9017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6.15pt" to="2.25pt,6.15pt" stroked="t" o:allowincell="f" style="position:absolute;flip:x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9210</wp:posOffset>
                </wp:positionH>
                <wp:positionV relativeFrom="paragraph">
                  <wp:posOffset>111760</wp:posOffset>
                </wp:positionV>
                <wp:extent cx="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8.8pt" to="2.3pt,8.8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-60960</wp:posOffset>
                </wp:positionH>
                <wp:positionV relativeFrom="paragraph">
                  <wp:posOffset>8890</wp:posOffset>
                </wp:positionV>
                <wp:extent cx="522986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0.7pt" to="406.95pt,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60960</wp:posOffset>
                </wp:positionH>
                <wp:positionV relativeFrom="paragraph">
                  <wp:posOffset>27305</wp:posOffset>
                </wp:positionV>
                <wp:extent cx="0" cy="513969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2.15pt" to="-4.8pt,40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9720</wp:posOffset>
                </wp:positionH>
                <wp:positionV relativeFrom="paragraph">
                  <wp:posOffset>5080</wp:posOffset>
                </wp:positionV>
                <wp:extent cx="0" cy="5139690"/>
                <wp:effectExtent l="6350" t="6350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0.4pt" to="23.6pt,40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21080</wp:posOffset>
                </wp:positionH>
                <wp:positionV relativeFrom="paragraph">
                  <wp:posOffset>27305</wp:posOffset>
                </wp:positionV>
                <wp:extent cx="0" cy="513969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.15pt" to="80.4pt,40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652270</wp:posOffset>
                </wp:positionH>
                <wp:positionV relativeFrom="paragraph">
                  <wp:posOffset>27305</wp:posOffset>
                </wp:positionV>
                <wp:extent cx="0" cy="513969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2.15pt" to="130.1pt,40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87%   Сев.-Зап.                 Великобритания, Катар, Аргентина, Австрал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3%   Ц.э.р.                       Швеция, Бахрейн, Венесуэл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6%   Север                       Япония, Канад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.-вост.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5%   Урал                        Чехословакия, Иран, Бразил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3%   Поволж.  Россия    Франция , СА, США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2%                    Эстония  Италия, Республика Корея, Пуэрто- Рик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1%  Зап.-Сиб.  Латвия   Норвегия, Тайвань, Мексика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ост.-Сиб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70% Волг.-Вят.                  Иордания, Ливия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9%                    Литва      Пер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8%                   Беларусь  Колумб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Армения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7%                   Украина  Болгар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1%  Ц.Ч.Р.                       Швейцария, Кипр, Экваториальная Гвине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7%                    Казахст.  Греция, Монголия, Никарагу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6%  Сев.-Кав,                  Ирланд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5%                    Грузия    Австрия, Ирак, Эквадор, Туни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3%                     Азерб.    Румыния, Панам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6%                   Молдова  Югославия, Ливан, Сент-Люссия, Марокко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-60960</wp:posOffset>
                </wp:positionH>
                <wp:positionV relativeFrom="paragraph">
                  <wp:posOffset>170815</wp:posOffset>
                </wp:positionV>
                <wp:extent cx="0" cy="99187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13.45pt" to="-4.8pt,91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99720</wp:posOffset>
                </wp:positionH>
                <wp:positionV relativeFrom="paragraph">
                  <wp:posOffset>170815</wp:posOffset>
                </wp:positionV>
                <wp:extent cx="0" cy="99187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13.45pt" to="23.6pt,91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021080</wp:posOffset>
                </wp:positionH>
                <wp:positionV relativeFrom="paragraph">
                  <wp:posOffset>170815</wp:posOffset>
                </wp:positionV>
                <wp:extent cx="0" cy="90170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3.45pt" to="80.4pt,8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652270</wp:posOffset>
                </wp:positionH>
                <wp:positionV relativeFrom="paragraph">
                  <wp:posOffset>170815</wp:posOffset>
                </wp:positionV>
                <wp:extent cx="0" cy="90170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13.45pt" to="130.1pt,8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45%                   Туркмен.  Словения, Филиппины, Коста-Рика, Египе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9%                   Узбекист. Гватемала, Кот-д Ивуар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6%                    Киргиз.</w:t>
      </w: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>Албания, Малайзия, Гайана, Сомали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-60960</wp:posOffset>
                </wp:positionH>
                <wp:positionV relativeFrom="paragraph">
                  <wp:posOffset>329565</wp:posOffset>
                </wp:positionV>
                <wp:extent cx="5229860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25.95pt" to="406.95pt,2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-60960</wp:posOffset>
                </wp:positionH>
                <wp:positionV relativeFrom="paragraph">
                  <wp:posOffset>329565</wp:posOffset>
                </wp:positionV>
                <wp:extent cx="0" cy="9017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25.95pt" to="-4.8pt,33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99720</wp:posOffset>
                </wp:positionH>
                <wp:positionV relativeFrom="paragraph">
                  <wp:posOffset>329565</wp:posOffset>
                </wp:positionV>
                <wp:extent cx="0" cy="9017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25.95pt" to="23.6pt,33pt" stroked="t" o:allowincell="f" style="position:absolute">
                <v:stroke color="whit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168900</wp:posOffset>
                </wp:positionH>
                <wp:positionV relativeFrom="paragraph">
                  <wp:posOffset>329565</wp:posOffset>
                </wp:positionV>
                <wp:extent cx="0" cy="27051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25.95pt" to="407pt,47.2pt" stroked="t" o:allowincell="f" style="position:absolute">
                <v:stroke color="white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28%                    Таджик.  Португалия, Индия, Гаити, Намибия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-60960</wp:posOffset>
                </wp:positionH>
                <wp:positionV relativeFrom="paragraph">
                  <wp:posOffset>60325</wp:posOffset>
                </wp:positionV>
                <wp:extent cx="5139690" cy="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4.75pt" to="399.85pt,4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-60960</wp:posOffset>
                </wp:positionH>
                <wp:positionV relativeFrom="paragraph">
                  <wp:posOffset>60325</wp:posOffset>
                </wp:positionV>
                <wp:extent cx="0" cy="9017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4.75pt" to="-4.8pt,11.8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99720</wp:posOffset>
                </wp:positionH>
                <wp:positionV relativeFrom="paragraph">
                  <wp:posOffset>60325</wp:posOffset>
                </wp:positionV>
                <wp:extent cx="0" cy="9017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75pt" to="23.6pt,11.8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5078730</wp:posOffset>
                </wp:positionH>
                <wp:positionV relativeFrom="paragraph">
                  <wp:posOffset>60325</wp:posOffset>
                </wp:positionV>
                <wp:extent cx="9017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pt,4.75pt" to="406.95pt,4.75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видно из этой таблицы, экономические районы России и страны  ближнего зарубежья сопоставлены  по доли городского населения с самыми разнообразными странами: от Намибии до Великобритании. Откуда такое различие? В чем причины регио</w:t>
        <w:softHyphen/>
        <w:t>нальных различий в уровне урбанизированности по республикам ближнего зарубежья и районам Росси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ответа на эти вопросы понадобится определение  термина  «урбанизация». Урбанизация-это процесс распространения го</w:t>
        <w:softHyphen/>
        <w:t>родского образа жизни; это процесс концентрации, интеграции и интенсификации деятельности, глобальный социально-экономи</w:t>
        <w:softHyphen/>
        <w:t>ческий процес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ществует несколько причин региональных различий в уровне урбанизации по э. р. ближнего зарубежья и э. р. России. Во-пер</w:t>
        <w:softHyphen/>
        <w:t>вых, это экономико-географическое положение. Северные рес</w:t>
        <w:softHyphen/>
        <w:t>публики Ближнего Зарубежья(Эстония, Латвия ,Литва, к ним тя</w:t>
        <w:softHyphen/>
        <w:t>готеет и Беларусь), а так же северо-восточные э.р. России (Северный, Северо-западный, Западно-Сибирский, Восточно-Си</w:t>
        <w:softHyphen/>
        <w:t>бирский, Дальневосточный) высокоурбанизированы ,т.к.  при</w:t>
        <w:softHyphen/>
        <w:t>родные условия не позволяют развиваться с/ х. В  этих ре</w:t>
        <w:softHyphen/>
        <w:t>гионах складывается структура хозяйства, основанная на про</w:t>
        <w:softHyphen/>
        <w:t>мышленно</w:t>
        <w:softHyphen/>
        <w:t>сти. Соответственно развиваются города – центры трудовой дея</w:t>
        <w:softHyphen/>
        <w:t>тельности. Такая же картина характерна для  гор</w:t>
        <w:softHyphen/>
        <w:t>ных районов (Урал, Армения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другой стороны такие э.р., как Ц.Ч.э.р. и Северный Кавказ находятся в наиболее выгодных для развития с/х условиях. Это житницы нашей страны. Большая часть населения этих э.р. за</w:t>
        <w:softHyphen/>
        <w:t>нята в с/х. Такова же причина преобладания сельского населения в среднеазиатских республиках, кроме Казахстана, и в Молда</w:t>
        <w:softHyphen/>
        <w:t>в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группе средне урбанизированных стран отнесем Украину, Казахстан, Грузию и Азербайджан. Сочетание благоприятных природных условий и высокой ресурсообеспеченности  породило  одновременное развитие и с/х и промышленности в этих странах. На Украине и Казахстане по мере разработки каменноугольных и железорудных месторождений образовывались и росли города. Здесь сосредоточились и некоторые агломерации: Карагандин</w:t>
        <w:softHyphen/>
        <w:t>ская, Донецкая и др. Похожая ситуация сложилась в России  на Урале и в Западной Сибири. Грузия и Азербайджан менее отли</w:t>
        <w:softHyphen/>
        <w:t>чаются от республик сельского типа, чем Украина и Казахстан (всего на 4-6%). Тяготение к республикам сельского типа  обу</w:t>
        <w:softHyphen/>
        <w:t>словлено наличием плодородных долин среди горных хребтов. Эти долины – единственные земли бывшего СССР,  где выращи</w:t>
        <w:softHyphen/>
        <w:t>ваются тропические фрук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только ЭГП сыграло роль в уровне урбанизирован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е менее важной причиной является и ход исторического про</w:t>
        <w:softHyphen/>
        <w:t>цесса складывания городов. В Центральном и Северо-западном э.р. исторически ранее начала развиваться урбанизация, т.к. цен</w:t>
        <w:softHyphen/>
        <w:t>тры этих районов в разное время является столицами и теперь об</w:t>
        <w:softHyphen/>
        <w:t>разуют огромные агломерации сосредотачивающие миллионы людей . Так же раньше процесс урбанизации начался и в  Повол</w:t>
        <w:softHyphen/>
        <w:t>жье. Этот э.р. вытянут вдоль крупнейшей реки. Издавна здесь проходили торговые пути, города  были центрами торговли и ре</w:t>
        <w:softHyphen/>
        <w:t>месла, в них сосредотачивалось  насел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90" w:hanging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  <w:t>III.</w:t>
      </w:r>
      <w:r>
        <w:rPr>
          <w:b/>
          <w:bCs/>
          <w:sz w:val="32"/>
          <w:szCs w:val="32"/>
          <w:u w:val="single"/>
        </w:rPr>
        <w:t>Темпы роста городского и сельского насе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u w:val="single"/>
        </w:rPr>
        <w:t>1. Стадии урбанизации по Джиббс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течением времени в каждой стране происходят некоторые изменения в области расселения. Это связано со сменой типа вос</w:t>
        <w:softHyphen/>
        <w:t>производства населения и сменой типа хозяйства. Американский географ Джиббс выделил 5 основных стадии расселения, которые прошли или пройдут все страны мира к определенному этапу раз</w:t>
        <w:softHyphen/>
        <w:t>вития. Главный критерий выделения пяти стадий урбанизации – это соотношение динамики городского и сельского населения. На основе  данных о динамики городского и сельского населения с 1979г. по 1991г. определим, на какой стадии урбанизации находи</w:t>
        <w:softHyphen/>
        <w:t>лась каждая из республик бл. за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Динамика численности населения бл. зар.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1991г. к 1979г. на начало года в %)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151130</wp:posOffset>
                </wp:positionH>
                <wp:positionV relativeFrom="paragraph">
                  <wp:posOffset>27940</wp:posOffset>
                </wp:positionV>
                <wp:extent cx="459867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.2pt" to="350.15pt,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151130</wp:posOffset>
                </wp:positionH>
                <wp:positionV relativeFrom="paragraph">
                  <wp:posOffset>27940</wp:posOffset>
                </wp:positionV>
                <wp:extent cx="0" cy="27051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.2pt" to="-11.9pt,2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21080</wp:posOffset>
                </wp:positionH>
                <wp:positionV relativeFrom="paragraph">
                  <wp:posOffset>27940</wp:posOffset>
                </wp:positionV>
                <wp:extent cx="0" cy="288544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.2pt" to="80.4pt,229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012950</wp:posOffset>
                </wp:positionH>
                <wp:positionV relativeFrom="paragraph">
                  <wp:posOffset>27940</wp:posOffset>
                </wp:positionV>
                <wp:extent cx="0" cy="279527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2.2pt" to="158.5pt,222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734310</wp:posOffset>
                </wp:positionH>
                <wp:positionV relativeFrom="paragraph">
                  <wp:posOffset>27940</wp:posOffset>
                </wp:positionV>
                <wp:extent cx="0" cy="279527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.2pt" to="215.3pt,222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455670</wp:posOffset>
                </wp:positionH>
                <wp:positionV relativeFrom="paragraph">
                  <wp:posOffset>27940</wp:posOffset>
                </wp:positionV>
                <wp:extent cx="0" cy="279527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2.2pt" to="272.1pt,222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455670</wp:posOffset>
                </wp:positionH>
                <wp:positionV relativeFrom="paragraph">
                  <wp:posOffset>27940</wp:posOffset>
                </wp:positionV>
                <wp:extent cx="99187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2.2pt" to="350.15pt,2.2pt" stroked="t" o:allowincell="f" style="position:absolute">
                <v:stroke color="whit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ана            Все население Городское Сельское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151130</wp:posOffset>
                </wp:positionH>
                <wp:positionV relativeFrom="paragraph">
                  <wp:posOffset>53340</wp:posOffset>
                </wp:positionV>
                <wp:extent cx="378714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4.2pt" to="286.25pt,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455670</wp:posOffset>
                </wp:positionH>
                <wp:positionV relativeFrom="paragraph">
                  <wp:posOffset>53340</wp:posOffset>
                </wp:positionV>
                <wp:extent cx="18034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4.2pt" to="286.25pt,4.2pt" stroked="t" o:allowincell="f" style="position:absolute">
                <v:stroke color="white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раина                   104                 115              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лоруссия               107                 131             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лдавия                 111                 134             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узия                       109                 118             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мения                    111                115            1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ербайджан            118                119            1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захстан                 114                 122            1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збекистан               135                 131            1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ргизия                  125                 123            1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джикистан            141                127             1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ркмения                 135                128            1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тва                         110                124              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твия                       106                110              97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455670</wp:posOffset>
                </wp:positionH>
                <wp:positionV relativeFrom="paragraph">
                  <wp:posOffset>140970</wp:posOffset>
                </wp:positionV>
                <wp:extent cx="0" cy="9017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1.1pt" to="272.1pt,1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734310</wp:posOffset>
                </wp:positionH>
                <wp:positionV relativeFrom="paragraph">
                  <wp:posOffset>140970</wp:posOffset>
                </wp:positionV>
                <wp:extent cx="0" cy="9017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1.1pt" to="215.3pt,1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012950</wp:posOffset>
                </wp:positionH>
                <wp:positionV relativeFrom="paragraph">
                  <wp:posOffset>140970</wp:posOffset>
                </wp:positionV>
                <wp:extent cx="0" cy="9017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11.1pt" to="158.5pt,1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-151130</wp:posOffset>
                </wp:positionH>
                <wp:positionV relativeFrom="paragraph">
                  <wp:posOffset>50800</wp:posOffset>
                </wp:positionV>
                <wp:extent cx="0" cy="1803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4pt" to="-11.9pt,1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Эстония                     108                111            101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151130</wp:posOffset>
                </wp:positionH>
                <wp:positionV relativeFrom="paragraph">
                  <wp:posOffset>63500</wp:posOffset>
                </wp:positionV>
                <wp:extent cx="360680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5pt" to="272.05pt,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ая стадия урбанизации по Джиббсу имеет следующие ха</w:t>
        <w:softHyphen/>
        <w:t>рактеристики: доиндустриальный уклад хозяйства, традицион</w:t>
        <w:softHyphen/>
        <w:t>ный тип воспроизводства, густая и сравнительно равномерная сеть сельских поселений. На этой стадии развития урбанизации городское население растет медленно и потому доля горож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жет даже снижаться, при абсолютном преобладании сельског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селения. На  этой  стадии урбанизации к 1991г. находились : Таджикистан и Туркмения. Динамика городского и сельского на</w:t>
        <w:softHyphen/>
        <w:t>селения с79г. по 91г. свидетельствует об этом. В переходе на вто</w:t>
        <w:softHyphen/>
        <w:t>рую стадию урбанизации находились Киргизия и Узбекист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торая стадия урбанизации общества проявляется во время прохождения им процесса индустриализации. На этой стадии ур</w:t>
        <w:softHyphen/>
        <w:t>банизации сельское население мигрирует в города массовыми по</w:t>
        <w:softHyphen/>
        <w:t>токами, но за счёт естественного прироста доля сельских жителей во всем население страны ещё пока незначительно растё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ородское население увеличивается более резко . К 91г. на этой стадии урбанизации находились республики: Казахстан, Азер</w:t>
        <w:softHyphen/>
        <w:t>байджан, Армения. На переходе от второй стадии к третьей нахо</w:t>
        <w:softHyphen/>
        <w:t>дились Молдавия и Груз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етья стадия урбанизации общества характеризуется сле</w:t>
        <w:softHyphen/>
        <w:t>дующими чертами: демографический переход уже завершен; ми</w:t>
        <w:softHyphen/>
        <w:t>грационный отток и естественная убыль приводит к снижению сельского населения. Рост доли городского населения  обуславли</w:t>
        <w:softHyphen/>
        <w:t xml:space="preserve">вает преобладание над долей сельского населения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четвертой стадии урбанизации продолжает слабо расти городское население, так же слабо уменьшается сельское население. К 91 г. на третьей-четвертой стадиях урбанизации на</w:t>
        <w:softHyphen/>
        <w:t>ходилась Россия ,а так же Украина, Белоруссия, Литва .  Эстония и Латвия осуществляли переход на пятую стадию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ятая стадия урбанизации свойственна постиндустриаль</w:t>
        <w:softHyphen/>
        <w:t>ным странам ,когда исчезают социальные различия между горо</w:t>
        <w:softHyphen/>
        <w:t>дом и селом. Все преимущества города появляются в сельской ме</w:t>
        <w:softHyphen/>
        <w:t>стности. Повышается ценность экологического фактора в созна</w:t>
        <w:softHyphen/>
        <w:t>нии населения. Рост психологического фактора заставляет пере</w:t>
        <w:softHyphen/>
        <w:t>мещаться горожан в село. Снижается численность городского на</w:t>
        <w:softHyphen/>
        <w:t>селения и растет численность сельского. Система расселения снова приходит в состояние равновесия. В этой стадии урбаниза</w:t>
        <w:softHyphen/>
        <w:t xml:space="preserve">ции к 1991 г.  не находилась ни одна из республик бл. зар.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>2.Темпы роста городского населения за период 1979-1991г.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ьшие темпы роста городского населения в России за пе</w:t>
        <w:softHyphen/>
        <w:t>риод 1979-1991г.г. наблюдались в Северо-западном э.р. (на 11%), в Уральском(на 11%), в Центральном(на 12%). Это связано со спецификой населения и хозяйства этих район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еверо-западном экономическом районе доля городского населения увеличилась достаточно немного. Этот район имеет неординарную структуру: в центре - г. Санкт-Петербурге прожи</w:t>
        <w:softHyphen/>
        <w:t>вает   5 млн. чел., тогда как во всем районе - 8 млн. В том числе на Ленинградскую обл.  приходится 1,7 млн., на Новгородскую и Псковскую вместе взятые - 1,5млн. человек. На Северо-западе ур</w:t>
        <w:softHyphen/>
        <w:t>банизация началась раньше, чем в некоторых других районах России. Здесь сильно развита промышленность, менее развито сельское хозяйство. Все эти особенности повлияли на процесс ур</w:t>
        <w:softHyphen/>
        <w:t>банизации. К 80-м годам весь потенциал сельского населения, способного переместиться в города, был исчерпан в данном рай</w:t>
        <w:softHyphen/>
        <w:t xml:space="preserve">оне, т.е. при малой численности населения сельской местности максимальный приток населения в города тоже мал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Уральского э. р. характерен высокий уровень урба</w:t>
        <w:softHyphen/>
        <w:t>низа</w:t>
        <w:softHyphen/>
        <w:t>ции, сосредоточение большого количества населения в круп</w:t>
        <w:softHyphen/>
        <w:t>ных городах. Это в значительной степени объясняется преоблада</w:t>
        <w:softHyphen/>
        <w:t>нием крупных предприятий в промышленности Урала. Еще в 60-е годы мир переживал кризис, связанный с упадком таких отраслей про</w:t>
        <w:softHyphen/>
        <w:t>мышленности, как черная металлургия и металлоемкое маши</w:t>
        <w:softHyphen/>
        <w:t>но</w:t>
        <w:softHyphen/>
        <w:t>строение. В нашей стране этот кризис искусственно «оттягивался» с помощью государственных субсидий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резмерной металлоемкости народного хозяйства. Поэтому к на</w:t>
        <w:softHyphen/>
        <w:t xml:space="preserve">чалу 90-х годов, когда сдерживать кризис было уже невозможн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ухудшение экологической системы, исчерпание основных место</w:t>
        <w:softHyphen/>
        <w:t>рождений), многие предприятия пришли в упадок, снизилось ко</w:t>
        <w:softHyphen/>
        <w:t>личество рабочих мест. Поэтому приток населения из сельской местности в города постепенно снизил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цесс урбанизации в Центральном э.р.  начался, так же как и в Северо-западном ранее, чем в других частях России. К тому же сельская местность Центрального эк. Района отличается мало</w:t>
        <w:softHyphen/>
        <w:t>людностью сел и деревень, т. к. подзолистые почвы являются не</w:t>
        <w:softHyphen/>
        <w:t>благоприятным природным условием для развития сельского хо</w:t>
        <w:softHyphen/>
        <w:t>зяйства. Это обусловило изначальное предпочтение города селу жителями этого региона. Поэтому при малой населенности сель</w:t>
        <w:softHyphen/>
        <w:t>ской местности невысок и естественный прирост сельского насе</w:t>
        <w:softHyphen/>
        <w:t>ления, что в свою очередь обусловливает малый приток сельских жителей в города данного эк. район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ссмотренных нами э. р. наблюдается низкий темп роста го</w:t>
        <w:softHyphen/>
        <w:t>родского населения, обусловленный малым притоком сельского насел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гой причиной низкого темпа роста городского населения является ухудшение демографической ситуации в России. Сказа</w:t>
        <w:softHyphen/>
        <w:t>лось снижение уровня рождаемости при некотором повышении уровня смертности, что вызвано неблагоприятной возрастной структурой населения в крупных центрах и городах. Напомним, что в прошлые десятилетия на большие города приходилась пре</w:t>
        <w:softHyphen/>
        <w:t>обла</w:t>
        <w:softHyphen/>
        <w:t>дающая часть общего прироста страны. Об этом свидетель</w:t>
        <w:softHyphen/>
        <w:t>ствуют и статистические данные следующей табл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тественный прирост на 1000 жителей в 1980-1992г.г. 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которых городах Российской Федераци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60960</wp:posOffset>
                </wp:positionH>
                <wp:positionV relativeFrom="paragraph">
                  <wp:posOffset>32385</wp:posOffset>
                </wp:positionV>
                <wp:extent cx="4869180" cy="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2.55pt" to="378.55pt,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60960</wp:posOffset>
                </wp:positionH>
                <wp:positionV relativeFrom="paragraph">
                  <wp:posOffset>32385</wp:posOffset>
                </wp:positionV>
                <wp:extent cx="0" cy="1532890"/>
                <wp:effectExtent l="6350" t="6350" r="698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2.55pt" to="-4.8pt,1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808220</wp:posOffset>
                </wp:positionH>
                <wp:positionV relativeFrom="paragraph">
                  <wp:posOffset>32385</wp:posOffset>
                </wp:positionV>
                <wp:extent cx="0" cy="1532890"/>
                <wp:effectExtent l="6985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2.55pt" to="378.6pt,1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11250</wp:posOffset>
                </wp:positionH>
                <wp:positionV relativeFrom="paragraph">
                  <wp:posOffset>32385</wp:posOffset>
                </wp:positionV>
                <wp:extent cx="0" cy="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55pt" to="87.5pt,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111250</wp:posOffset>
                </wp:positionH>
                <wp:positionV relativeFrom="paragraph">
                  <wp:posOffset>32385</wp:posOffset>
                </wp:positionV>
                <wp:extent cx="0" cy="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55pt" to="87.5pt,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111250</wp:posOffset>
                </wp:positionH>
                <wp:positionV relativeFrom="paragraph">
                  <wp:posOffset>32385</wp:posOffset>
                </wp:positionV>
                <wp:extent cx="0" cy="153289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55pt" to="87.5pt,1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832610</wp:posOffset>
                </wp:positionH>
                <wp:positionV relativeFrom="paragraph">
                  <wp:posOffset>32385</wp:posOffset>
                </wp:positionV>
                <wp:extent cx="0" cy="153289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2.55pt" to="144.3pt,1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553970</wp:posOffset>
                </wp:positionH>
                <wp:positionV relativeFrom="paragraph">
                  <wp:posOffset>32385</wp:posOffset>
                </wp:positionV>
                <wp:extent cx="0" cy="1532890"/>
                <wp:effectExtent l="6985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2.55pt" to="201.1pt,1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275330</wp:posOffset>
                </wp:positionH>
                <wp:positionV relativeFrom="paragraph">
                  <wp:posOffset>32385</wp:posOffset>
                </wp:positionV>
                <wp:extent cx="0" cy="1532890"/>
                <wp:effectExtent l="6985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2.55pt" to="257.9pt,1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086860</wp:posOffset>
                </wp:positionH>
                <wp:positionV relativeFrom="paragraph">
                  <wp:posOffset>32385</wp:posOffset>
                </wp:positionV>
                <wp:extent cx="0" cy="1532890"/>
                <wp:effectExtent l="6985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2.55pt" to="321.8pt,1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                   1980г.        1985г.        1990г.        1991г.        1992г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-60960</wp:posOffset>
                </wp:positionH>
                <wp:positionV relativeFrom="paragraph">
                  <wp:posOffset>57785</wp:posOffset>
                </wp:positionV>
                <wp:extent cx="4869180" cy="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4.55pt" to="378.55pt,4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сква                   1,9             1,7             -2,3             -3,7              -6,0                                                                                                                                              Санкт-Петерб.        2,1             2,3             -1,4             -3,2              -5,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ж.Новгород      3,0             2,8             -0,7            -2,0              -4,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реднем по          5,8              5,8             2,3              0,6              -1,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ским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60960</wp:posOffset>
                </wp:positionH>
                <wp:positionV relativeFrom="paragraph">
                  <wp:posOffset>224155</wp:posOffset>
                </wp:positionV>
                <wp:extent cx="486918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17.65pt" to="378.55pt,1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селениям РФ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з таблицы видно, что в крупнейших городах Российской Феде</w:t>
        <w:softHyphen/>
        <w:t>рации к 1991г. шла естественная убыль населения, хотя в общем по городским поселениям сохранялся небольшой прирос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3.Кризис 90-х. годов. Сокращение доли городского населе</w:t>
        <w:softHyphen/>
        <w:t>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изис 90-х годов отразился уменьшением доли городского на</w:t>
        <w:softHyphen/>
        <w:t>селения России и многих республик Ближнего Зарубежья. В этом случае происходящее вовсе не объясняется пятой стадией урбани</w:t>
        <w:softHyphen/>
        <w:t>зации, как это происходит в последние годы, например, в США. В годы кризиса население особо остро сталкивается с ма</w:t>
        <w:softHyphen/>
        <w:t>териаль</w:t>
        <w:softHyphen/>
        <w:t>ными проблемами. Жителям южных регионов , ранее за</w:t>
        <w:softHyphen/>
        <w:t>нятым в промышленности, легче поддерживать определенный уровень жизни в сельской местности, т.к. в южных регионах сель</w:t>
        <w:softHyphen/>
        <w:t>ское хо</w:t>
        <w:softHyphen/>
        <w:t>зяйство сильно развито и приносит определенный доход. Более всего процесс дезурбанизации отразился на Таджики</w:t>
        <w:softHyphen/>
        <w:t>стане(3%) и Киргизии(2%).   Из стран Ближнего Зарубежья, на се</w:t>
        <w:softHyphen/>
        <w:t>годняшний  день, это республики, где доля сельского хозяйства особенно ве</w:t>
        <w:softHyphen/>
        <w:t>лика. По географическому положению это самые юж</w:t>
        <w:softHyphen/>
        <w:t>ные респуб</w:t>
        <w:softHyphen/>
        <w:t>лики Средней Азии. При распаде промышленности в городах возвращение рабочих к веками обрабатываемым землям естест</w:t>
        <w:softHyphen/>
        <w:t>вен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кращение городского населения в Казахстане, Узбекистане и Грузии так же объясняется географическим положением этих рес</w:t>
        <w:softHyphen/>
        <w:t>публик и возможностью благоустройства жизни за счет трудоуст</w:t>
        <w:softHyphen/>
        <w:t>ройства в сельской мест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оссии похожая ситуация сложилась именно в южных рай</w:t>
        <w:softHyphen/>
        <w:t>онах, отсюда в последние годы здесь отмечается не большой при</w:t>
        <w:softHyphen/>
        <w:t>рост сельского населения в сравнении с выше указанными респуб</w:t>
        <w:softHyphen/>
        <w:t>ликами.</w:t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ind w:left="285" w:hanging="0"/>
        <w:rPr/>
      </w:pPr>
      <w:r>
        <w:rPr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  <w:t xml:space="preserve">IV. </w:t>
      </w:r>
      <w:r>
        <w:rPr>
          <w:b/>
          <w:bCs/>
          <w:sz w:val="32"/>
          <w:szCs w:val="32"/>
          <w:u w:val="single"/>
        </w:rPr>
        <w:t>Крупнейшие города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>1. Города-миллионеры России и бл. зар.</w:t>
      </w:r>
    </w:p>
    <w:p>
      <w:pPr>
        <w:pStyle w:val="Normal"/>
        <w:ind w:left="28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210</wp:posOffset>
                </wp:positionH>
                <wp:positionV relativeFrom="paragraph">
                  <wp:posOffset>111760</wp:posOffset>
                </wp:positionV>
                <wp:extent cx="468884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8.8pt" to="371.45pt,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210</wp:posOffset>
                </wp:positionH>
                <wp:positionV relativeFrom="paragraph">
                  <wp:posOffset>111760</wp:posOffset>
                </wp:positionV>
                <wp:extent cx="0" cy="450024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8.8pt" to="2.3pt,36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988560</wp:posOffset>
                </wp:positionH>
                <wp:positionV relativeFrom="paragraph">
                  <wp:posOffset>111760</wp:posOffset>
                </wp:positionV>
                <wp:extent cx="0" cy="450024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pt,8.8pt" to="392.8pt,363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627880</wp:posOffset>
                </wp:positionH>
                <wp:positionV relativeFrom="paragraph">
                  <wp:posOffset>111760</wp:posOffset>
                </wp:positionV>
                <wp:extent cx="36068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8.8pt" to="392.75pt,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021080</wp:posOffset>
                </wp:positionH>
                <wp:positionV relativeFrom="paragraph">
                  <wp:posOffset>111760</wp:posOffset>
                </wp:positionV>
                <wp:extent cx="0" cy="450024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8.8pt" to="80.4pt,36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193290</wp:posOffset>
                </wp:positionH>
                <wp:positionV relativeFrom="paragraph">
                  <wp:posOffset>111760</wp:posOffset>
                </wp:positionV>
                <wp:extent cx="0" cy="4500245"/>
                <wp:effectExtent l="6350" t="6350" r="698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8.8pt" to="172.7pt,36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726180</wp:posOffset>
                </wp:positionH>
                <wp:positionV relativeFrom="paragraph">
                  <wp:posOffset>111760</wp:posOffset>
                </wp:positionV>
                <wp:extent cx="0" cy="4500245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8.8pt" to="293.4pt,36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на          Экон. Район                 Горд-                       Кол-во тыс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есп.бл. зар.             миллионер                 нас. на 1994</w:t>
      </w:r>
    </w:p>
    <w:p>
      <w:pPr>
        <w:pStyle w:val="Normal"/>
        <w:ind w:left="28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9210</wp:posOffset>
                </wp:positionH>
                <wp:positionV relativeFrom="paragraph">
                  <wp:posOffset>149860</wp:posOffset>
                </wp:positionV>
                <wp:extent cx="4959350" cy="0"/>
                <wp:effectExtent l="6985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1.8pt" to="392.7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Россия           Урал                       Екатеринбург                    1371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Челябинск                          1143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Уфа                                    1092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ермь                                1086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оволжье                Самара                              1255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Казань                               1092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Волгоград                         1000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Западная                  Новосибирск                    1418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Сибирь                     Омск                                  1161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Центральный          Москва                              8793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Нижн.Новгород              1428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Сев -  Зап                 Санкт-Петербург            4883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Сев -Кавк                 Ростов-на-Дону              1023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раина                                         Киев                                 2637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Харьков                          1618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Днепропетровск            1187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Одесса                             1106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Донецк                            1117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Беларусь                                         Минск                              1613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Грузия                                             Тбилиси                          1264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Армения                                          Ереван                            1202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Казахстан                                        Алма-Ата                       1147</w:t>
      </w:r>
    </w:p>
    <w:p>
      <w:pPr>
        <w:pStyle w:val="Normal"/>
        <w:spacing w:lineRule="auto" w:line="360"/>
        <w:ind w:left="285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9210</wp:posOffset>
                </wp:positionH>
                <wp:positionV relativeFrom="paragraph">
                  <wp:posOffset>224790</wp:posOffset>
                </wp:positionV>
                <wp:extent cx="4968240" cy="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7.7pt" to="393.45pt,1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Узбекистан                                      Ташкент                         2694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021080</wp:posOffset>
                </wp:positionH>
                <wp:positionV relativeFrom="paragraph">
                  <wp:posOffset>111125</wp:posOffset>
                </wp:positionV>
                <wp:extent cx="0" cy="90170"/>
                <wp:effectExtent l="6350" t="6350" r="698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8.75pt" to="80.4pt,15.8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988560</wp:posOffset>
                </wp:positionH>
                <wp:positionV relativeFrom="paragraph">
                  <wp:posOffset>111125</wp:posOffset>
                </wp:positionV>
                <wp:extent cx="450850" cy="0"/>
                <wp:effectExtent l="6350" t="6350" r="698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pt,8.75pt" to="428.25pt,8.75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им подробнее, каким образом размещаются го</w:t>
        <w:softHyphen/>
        <w:t>рода-миллионеры по территории России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-первых, отметим, что большая их часть сосредоточена в Европейской части России. Только Новосибирск и Омск рас</w:t>
        <w:softHyphen/>
        <w:t>положены за Уралом. Это связано с малой численностью про</w:t>
        <w:softHyphen/>
        <w:t>живающего здесь населения, поэтому при всем максимальном притоке жителей в различные города, миллионерами стали только  Омск и Новосибирск. Не в малой степени такое распо</w:t>
        <w:softHyphen/>
        <w:t>ложение городов-лидеров определено и более развитой сетью дорог в Европейской части России. Ведь многие города-мил</w:t>
        <w:softHyphen/>
        <w:t>лионеры стоят на пересечении железных дорог и рек. Это все города-миллионеры Поволжья( р. Волга) , Сибири (р. Иртыш и р. Обь) и Ростов- на- Дону (р. Дон), через остальные города-миллионеры России протекают более мелкие реки, но тем не менее проходят одни из главных ветвей железнодорожной сети. ( Для стран бл. зар. такая тенденция расположения городов-миллионеров на пересечении рек и железных дорог наблюда</w:t>
        <w:softHyphen/>
        <w:t>ется только на Украине : Киев и Днепропетровск на р. Днепре.)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-вторых, обратим внимание , что большая часть горо</w:t>
        <w:softHyphen/>
        <w:t>дов-миллионеров расположена группами, в соседних областях одного э.р. . Москва же , Санкт-Петербург , Ростов- на -Дону стоят обособленно. С чем это связано? Это связано с тем , что Москва и Санкт-Петербург значительно превосходят близ ле</w:t>
        <w:softHyphen/>
        <w:t>жащие города по численности населения. У них нет конкурен</w:t>
        <w:softHyphen/>
        <w:t>тов ,  которые бы могли привлекать население внушительной величиной: крупнейший город рядом с Санкт-Петербургом         (5 млн. чел.) – Новгород – населяет 233 тыс. чел., а крупнейший город около Москвы(8 млн. чел.) – Ярославль– 635 тыс. чел. (Нижний Новгород, расположенный в Ц.Э.Р.  отделяет от    Москвы Владимирская обл.) Что касается Ростова - на -Дону, этот город-лидер одинок в своем регионе из-за преобладания там сельского населения, т.е. в Сев.-Кав. э.р. и выше лежащем Ц.Ч.Э.Р., с максимальными долями сельского населения по России, нет тяготения к переселению  в города. Жители этих ре</w:t>
        <w:softHyphen/>
        <w:t xml:space="preserve">гионов заняты в с/х.   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  <w:u w:val="single"/>
        </w:rPr>
        <w:t xml:space="preserve">2. С чем связана концентрация городов-миллионеров                                                                                                                                                                                                      в Поволжье и на Урале? </w:t>
      </w:r>
    </w:p>
    <w:p>
      <w:pPr>
        <w:pStyle w:val="Normal"/>
        <w:spacing w:lineRule="auto" w:line="360"/>
        <w:ind w:left="2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ерриториальной структуре России Поволжье и Урал – важнейшие транзитные территории, через которые проходят основные связи Запад – Восток. Эти районы сформировали ядро опорного «каркаса» расселения и территориальной струк</w:t>
        <w:softHyphen/>
        <w:t>туры народного хозяйства в виде крупных центров разных ти</w:t>
        <w:softHyphen/>
        <w:t>пов и соединяющих их магистралей. Это сыграло огромную роль в развитии городов-миллионеров. Рассмотрим каждый ре</w:t>
        <w:softHyphen/>
        <w:t>гион отдельно.</w:t>
      </w:r>
    </w:p>
    <w:p>
      <w:pPr>
        <w:pStyle w:val="Normal"/>
        <w:spacing w:lineRule="auto" w:line="360"/>
        <w:ind w:left="28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волжье – не только транзитная территория, но и пере</w:t>
        <w:softHyphen/>
        <w:t>распределитель грузопотоков между районами России. Мощ</w:t>
        <w:softHyphen/>
        <w:t xml:space="preserve">ной экономической осью является река Волга – исторический путь между лесным Севером и хлебным Югом. Пересечение Волги железнодорожными магистралями имеет чрезвычайно важное значение для развития городов-лидеров Поволжья. Не менее важную роль сыграл выбор места, природные условия, геометрия природных ландшафтов. Города-миллионеры заняли характерные места волжской долины: Казань – там, где Волга резко меняет направление течения, с восточного на южное, строго на 90 , Самару – у крайнего к Востоку выступа Волги – Самарской Луки, Волгоград – у крайнего выступа волжского     </w:t>
      </w:r>
    </w:p>
    <w:p>
      <w:pPr>
        <w:pStyle w:val="Normal"/>
        <w:spacing w:lineRule="auto" w:line="360"/>
        <w:ind w:left="285" w:hanging="0"/>
        <w:rPr/>
      </w:pPr>
      <w:r>
        <w:rPr>
          <w:sz w:val="28"/>
          <w:szCs w:val="28"/>
        </w:rPr>
        <w:t>русла к западу(так же этот город излучает три железнодо</w:t>
        <w:softHyphen/>
        <w:t>рож</w:t>
        <w:softHyphen/>
        <w:t>ные магистрали – в сторону Центра, Донбасса и Причерномо</w:t>
        <w:softHyphen/>
        <w:t>рья.</w:t>
      </w:r>
    </w:p>
    <w:p>
      <w:pPr>
        <w:pStyle w:val="Normal"/>
        <w:spacing w:lineRule="auto" w:line="360"/>
        <w:ind w:left="2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не только характерностью положения на Волге отлича</w:t>
        <w:softHyphen/>
        <w:t>ются волжские города. Очень важно для их экономического возвышения как транспортных и промышленных центров было то, что там, где они расположились , Волга пересекла границу природных ландшафтных зон и провинций. Положение на гра</w:t>
        <w:softHyphen/>
        <w:t>нице территорий с разными природными предпосылками раз</w:t>
        <w:softHyphen/>
        <w:t>вития хозяйства, на могучей реке, в точках характерных её из</w:t>
        <w:softHyphen/>
        <w:t>гибов и создавало мощный фундамент экономико-географиче</w:t>
        <w:softHyphen/>
        <w:t>ского положения волжских городов-миллионеров.</w:t>
      </w:r>
    </w:p>
    <w:p>
      <w:pPr>
        <w:pStyle w:val="Normal"/>
        <w:spacing w:lineRule="auto" w:line="480"/>
        <w:ind w:left="28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рал – это множество узлов разной величины горных гнез</w:t>
        <w:softHyphen/>
        <w:t>дах, большинство из которых «нанизаны» на две главные ме</w:t>
        <w:softHyphen/>
        <w:t>ридиональные оси – Предуральскую(здесь расположены Уфа и Пермь) и Зауральскую(здесь находятся Екатеринбург и Челя</w:t>
        <w:softHyphen/>
        <w:t>бинск). Города-миллионеры основаны в центрах быстроразви</w:t>
        <w:softHyphen/>
        <w:t>вающихся промышленных ареалов, на осях межареальных свя</w:t>
        <w:softHyphen/>
        <w:t>зей, в точках контактов различных зон, перепадов экономиче</w:t>
        <w:softHyphen/>
        <w:t>ских потенциалов. На Урале особо развиты: ВПК, машино</w:t>
        <w:softHyphen/>
        <w:t>строение, цветная металлургия. Крупнейшие города носят функции городов-заводов. Сочетание транзитности территории и перенасыщенности её промышленностью привело к образо</w:t>
        <w:softHyphen/>
        <w:t xml:space="preserve">ванию 4-х городов миллионеров(максимум для России).        </w:t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left="285" w:hanging="0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  <w:t>V.</w:t>
      </w:r>
      <w:r>
        <w:rPr>
          <w:b/>
          <w:bCs/>
          <w:sz w:val="32"/>
          <w:szCs w:val="32"/>
          <w:u w:val="single"/>
        </w:rPr>
        <w:t xml:space="preserve"> Заселенность территори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. Типы республик и э.р. по плотности населения.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9210</wp:posOffset>
                </wp:positionH>
                <wp:positionV relativeFrom="paragraph">
                  <wp:posOffset>49530</wp:posOffset>
                </wp:positionV>
                <wp:extent cx="459867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3.9pt" to="364.35pt,3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9210</wp:posOffset>
                </wp:positionH>
                <wp:positionV relativeFrom="paragraph">
                  <wp:posOffset>49530</wp:posOffset>
                </wp:positionV>
                <wp:extent cx="0" cy="342646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3.9pt" to="2.3pt,27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627880</wp:posOffset>
                </wp:positionH>
                <wp:positionV relativeFrom="paragraph">
                  <wp:posOffset>49530</wp:posOffset>
                </wp:positionV>
                <wp:extent cx="0" cy="3426460"/>
                <wp:effectExtent l="6985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3.9pt" to="364.4pt,27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381760</wp:posOffset>
                </wp:positionH>
                <wp:positionV relativeFrom="paragraph">
                  <wp:posOffset>49530</wp:posOffset>
                </wp:positionV>
                <wp:extent cx="0" cy="342646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3.9pt" to="108.8pt,27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193290</wp:posOffset>
                </wp:positionH>
                <wp:positionV relativeFrom="paragraph">
                  <wp:posOffset>73660</wp:posOffset>
                </wp:positionV>
                <wp:extent cx="0" cy="342011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5.8pt" to="172.7pt,27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455670</wp:posOffset>
                </wp:positionH>
                <wp:positionV relativeFrom="paragraph">
                  <wp:posOffset>73660</wp:posOffset>
                </wp:positionV>
                <wp:extent cx="0" cy="345567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5.8pt" to="272.1pt,27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э.р. России          Плотность        Страна                 Плотность  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населения         бл. зар.                населения 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ч/км                                                ч/км</w:t>
      </w:r>
    </w:p>
    <w:p>
      <w:pPr>
        <w:pStyle w:val="Normal"/>
        <w:ind w:left="28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10</wp:posOffset>
                </wp:positionH>
                <wp:positionV relativeFrom="paragraph">
                  <wp:posOffset>100330</wp:posOffset>
                </wp:positionV>
                <wp:extent cx="4598670" cy="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7.9pt" to="364.35pt,7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Россия )                          (9)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Центральный            63                Молдавия                     1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еверо-Кавказ          48               Армения                        113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Ц.Ч.э.р.                     46              Украина                           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еверо-Запад           42               Азербайджан                  82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олго-вятский         32              Грузия                              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волжье                  31               Литва                              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ральский                 25               Узбекистан                    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ападно-Сиб.            6               Белоруссия                     49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еверный                   4               Латвия                            4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осточно-Сиб.         2               Таджикистан                 4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альневосточный        1               Эстония                          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Киргизия                        22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уркмения                       9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9210</wp:posOffset>
                </wp:positionH>
                <wp:positionV relativeFrom="paragraph">
                  <wp:posOffset>208915</wp:posOffset>
                </wp:positionV>
                <wp:extent cx="4688840" cy="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6.45pt" to="371.45pt,16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627880</wp:posOffset>
                </wp:positionH>
                <wp:positionV relativeFrom="paragraph">
                  <wp:posOffset>458470</wp:posOffset>
                </wp:positionV>
                <wp:extent cx="90170" cy="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36.1pt" to="371.45pt,36.1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Казахстан                        6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9210</wp:posOffset>
                </wp:positionH>
                <wp:positionV relativeFrom="paragraph">
                  <wp:posOffset>123190</wp:posOffset>
                </wp:positionV>
                <wp:extent cx="4598670" cy="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9.7pt" to="364.35pt,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103120</wp:posOffset>
                </wp:positionH>
                <wp:positionV relativeFrom="paragraph">
                  <wp:posOffset>123190</wp:posOffset>
                </wp:positionV>
                <wp:extent cx="0" cy="9017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9.7pt" to="165.6pt,16.75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455670</wp:posOffset>
                </wp:positionH>
                <wp:positionV relativeFrom="paragraph">
                  <wp:posOffset>123190</wp:posOffset>
                </wp:positionV>
                <wp:extent cx="0" cy="9017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9.7pt" to="272.1pt,16.75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деляют три различных типа стран и э.р. по плотности на</w:t>
        <w:softHyphen/>
        <w:t>селения: плотно заселенные, со средней плотностью населения, редкозаселен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первому типу стран отнесём  те республики бл. зар. в кото</w:t>
        <w:softHyphen/>
        <w:t>рых плотность населения составляет 100–75% от максимальной для этого региона :Молдавию, Украину, Азербайджан и Грузию. К плотнозаселенным э.р. России можно отнести  Центральный э.р. и Северо-Кавказский(распределение по выше указанному принципу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 второму типу стран отнесём  те республики бл. зар. в ко</w:t>
        <w:softHyphen/>
        <w:t>торых плотность  населения составляет 75–25% от максимальной для этого региона: Литву, Узбекистан, Беларусь, Латвию, Таджи</w:t>
        <w:softHyphen/>
        <w:t>кистан и Эстонию. К типу э.р. со средней плотностью населения можно отнести Ц.Ч.э.р., Северо-Западный , Волго-Вятский , По</w:t>
        <w:softHyphen/>
        <w:t xml:space="preserve">волжский, Уральский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третьему типу отнесём Киргизию, Туркмению и Казах</w:t>
        <w:softHyphen/>
        <w:t>стан, в которых плотность населения составляет 25–0% от макси</w:t>
        <w:softHyphen/>
        <w:t>мальной по бл. зар. К типу редкозаселенных относятся Северо-За</w:t>
        <w:softHyphen/>
        <w:t>падный э.р., Северный, Восточно-Сибирский, Дальневосточный.</w:t>
      </w:r>
    </w:p>
    <w:p>
      <w:pPr>
        <w:pStyle w:val="Normal"/>
        <w:spacing w:lineRule="auto" w:line="360"/>
        <w:ind w:left="51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51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Природно-хозяйственные особенности территорий и их                                                                                       </w:t>
      </w:r>
    </w:p>
    <w:p>
      <w:pPr>
        <w:pStyle w:val="Normal"/>
        <w:spacing w:lineRule="auto" w:line="360"/>
        <w:ind w:left="510" w:hanging="0"/>
        <w:rPr/>
      </w:pPr>
      <w:r>
        <w:rPr>
          <w:sz w:val="28"/>
          <w:szCs w:val="28"/>
          <w:u w:val="single"/>
        </w:rPr>
        <w:t xml:space="preserve">                                    </w:t>
      </w:r>
      <w:r>
        <w:rPr>
          <w:sz w:val="28"/>
          <w:szCs w:val="28"/>
          <w:u w:val="single"/>
        </w:rPr>
        <w:t>заселенност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еленность территорий зависит от их природно-хозяйст</w:t>
        <w:softHyphen/>
        <w:t>венных особенностей. На основе этих различий географы  разде</w:t>
        <w:softHyphen/>
        <w:t>ляют территорию стран бл. зар. и России на пять зон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она сплошного заселения, или главная полоса расселения характеризуется развитой сетью населенных пунктов, разнообра</w:t>
        <w:softHyphen/>
        <w:t>зием и зрелостью форм расселения, сосредотачивает подавляю</w:t>
        <w:softHyphen/>
        <w:t>щую часть больших городов и крупных городских агломераций, центров промышленности. Отсюда и высокая плотность населе</w:t>
        <w:softHyphen/>
        <w:t>ния главной полосы, охватывающей европейскую часть России без Севера и редко заселенных районов Прикаспийской низмен</w:t>
        <w:softHyphen/>
        <w:t>ности, проходящую по югу Сибири и Дальнего Вост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юда же отнесем европейские республики бл. зар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севера и юга Главная полоса расселения окаймляется зо</w:t>
        <w:softHyphen/>
        <w:t xml:space="preserve">нами, резко различающимися по природным условиям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она Крайнего Севера характеризуется очаговостью засе</w:t>
        <w:softHyphen/>
        <w:t>ления. Здесь низкая плотность населения, что объясняется сурово</w:t>
        <w:softHyphen/>
        <w:t>стью климата, разбросанностью населенных пунктов, редкой се</w:t>
        <w:softHyphen/>
        <w:t>тью железных дорог, малым количеством крупных промышлен</w:t>
        <w:softHyphen/>
        <w:t xml:space="preserve">ных предприятий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ридная зона очаговых форм расселения включает об</w:t>
        <w:softHyphen/>
        <w:t>ширные пустынные и полупустынные территории к югу от глав</w:t>
        <w:softHyphen/>
        <w:t>ной полосы расселения, также редкозаселенные и тоже с экстре</w:t>
        <w:softHyphen/>
        <w:t>мальными, хотя и иными по характеру, условиями. Она охваты</w:t>
        <w:softHyphen/>
        <w:t>вает Северный Прикаспий , Западный Казахстан и большую часть Центрального Казахстана, Северную Туркмению, Каракал</w:t>
        <w:softHyphen/>
        <w:t>пакию. Эти территории характеризуются  производственным ти</w:t>
        <w:softHyphen/>
        <w:t>пом с/х (отгонно-животновотческим), развитой топливной отрас</w:t>
        <w:softHyphen/>
        <w:t>лью промышленности, разреженностью крупных базовых посел</w:t>
        <w:softHyphen/>
        <w:t xml:space="preserve">ков, расположенных у постоянных источников водоснабжения.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она оазисов и промышленных ареалов сформировалась на стыке горной и равнинной частей Средней Азии и Казахстана. В ее составе ареалы с наивысшей по республикам бл. зар. ллотно</w:t>
        <w:softHyphen/>
        <w:t>стью сельского населения, все крупные среднеазиатские города. Для народнохозяйственной основы свойственно сочетание разви</w:t>
        <w:softHyphen/>
        <w:t>того земледелия на орошаемых землях и ведущих отраслей пере</w:t>
        <w:softHyphen/>
        <w:t>рабатывающей промышленности, дополняемых добывающей ин</w:t>
        <w:softHyphen/>
        <w:t>дустрией. Она представляет, таким образом, основную полосу расселения юго- восточного макрорегиона(местами прерыви</w:t>
        <w:softHyphen/>
        <w:t>стую)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рная зона на крайнем юге бл. зар. отличается весьма свое</w:t>
        <w:softHyphen/>
        <w:t>об</w:t>
        <w:softHyphen/>
        <w:t>разными формами расселения: здесь отток с/х населения соче</w:t>
        <w:softHyphen/>
        <w:t>та</w:t>
        <w:softHyphen/>
        <w:t>ется с некоторым притоком населения в связи со следующими ос</w:t>
        <w:softHyphen/>
        <w:t>новными видами освоения: промышленным, гидроэнергетиче</w:t>
        <w:softHyphen/>
        <w:t xml:space="preserve">ским, рекреационным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Заключение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Подойдя к заключению своей работы , мне хотелось бы сказать, что э.р.России и бл. зар., очень различны между собой. Те или другие особенности этих территорий притягивают население. Каждый выбирает по вкусу  место, где он будет жить, но тем не менее «...совершенствование городов как жизненной среды и мест концентрации разнообразной деятельности, рациональное уст</w:t>
        <w:softHyphen/>
        <w:t>ройство городских сетей в соответствии с географическими, куль</w:t>
        <w:softHyphen/>
        <w:t xml:space="preserve">турно-историческими, социально-экономическими особенностями территории – важная задача в России и в других странах мира.» (Г.М. Лаппо)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Список 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Алексеев А.И. Социально-экономическая география России. М. 199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Алексеев А.И., Николина В.В.  Население и хозяйство России. М.199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География: энциклопедия. М.199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Города России : энциклопедия.М.199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Демографическое положение России «Свободная мысль» №2-3 , 1993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Зайончковская Ж.А. Демографическая ситуация и расселение. М. 199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Ковалев С.А., Ковальская Н.Я., География населения СССР. М. 198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Лаппо Г.М. География городов. М. 1997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sz w:val="28"/>
          <w:szCs w:val="28"/>
        </w:rPr>
        <w:t>Озерова Г.Н., Покшишевский В.В. География мирового про</w:t>
        <w:softHyphen/>
        <w:t>цесса урбанизации.М.198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Перцик Е.П. География городов(геоурбанистика).М.198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Перцик Е.П. Среда человека: предвидимое будущее.М.199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Страны и народы . М.1983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sz w:val="28"/>
          <w:szCs w:val="28"/>
        </w:rPr>
        <w:t>Страны мира .Краткий политико-экономический справоч</w:t>
        <w:softHyphen/>
        <w:t>ник.М.199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283" w:hanging="283"/>
        <w:rPr/>
      </w:pPr>
      <w:r>
        <w:rPr>
          <w:sz w:val="28"/>
          <w:szCs w:val="28"/>
        </w:rPr>
        <w:t>Экономическая и социальная география России. Под редак</w:t>
        <w:softHyphen/>
        <w:t>цией профессора А.Т, Хрущева.М.199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7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8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1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9:27:00Z</dcterms:created>
  <dc:creator>Alexandre Katalov</dc:creator>
  <dc:description/>
  <dc:language>en-US</dc:language>
  <cp:lastModifiedBy>Sand Spider</cp:lastModifiedBy>
  <cp:lastPrinted>1998-10-06T22:01:00Z</cp:lastPrinted>
  <dcterms:modified xsi:type="dcterms:W3CDTF">1998-11-09T13:46:56Z</dcterms:modified>
  <cp:revision>3</cp:revision>
  <dc:subject/>
  <dc:title>1ю</dc:title>
</cp:coreProperties>
</file>