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 w:right="4" w:hanging="0"/>
        <w:jc w:val="center"/>
        <w:rPr>
          <w:rFonts w:ascii="TimesET" w:hAnsi="TimesET" w:eastAsia="TimesET" w:cs="TimesET"/>
          <w:b/>
          <w:b/>
          <w:bCs/>
          <w:sz w:val="36"/>
          <w:szCs w:val="36"/>
        </w:rPr>
      </w:pPr>
      <w:r>
        <w:rPr>
          <w:rFonts w:eastAsia="TimesET" w:cs="TimesET" w:ascii="TimesET" w:hAnsi="TimesET"/>
          <w:b/>
          <w:bCs/>
          <w:sz w:val="36"/>
          <w:szCs w:val="36"/>
        </w:rPr>
        <w:t>РОССИЙСКАЯ МЕЖДУНАРОДНАЯ АКАДЕМИЯ ТУРИЗМА</w:t>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t xml:space="preserve">Факультет: </w:t>
      </w:r>
      <w:r>
        <w:rPr>
          <w:rFonts w:eastAsia="TimesET" w:cs="TimesET" w:ascii="TimesET" w:hAnsi="TimesET"/>
          <w:b/>
          <w:bCs/>
          <w:i/>
          <w:iCs/>
          <w:sz w:val="32"/>
          <w:szCs w:val="32"/>
        </w:rPr>
        <w:t>«Экологический туризм»</w:t>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sz w:val="32"/>
          <w:szCs w:val="32"/>
        </w:rPr>
      </w:pPr>
      <w:r>
        <w:rPr>
          <w:rFonts w:eastAsia="TimesET" w:cs="TimesET" w:ascii="TimesET" w:hAnsi="TimesET"/>
          <w:sz w:val="32"/>
          <w:szCs w:val="32"/>
        </w:rPr>
        <w:t>Реферат по курсу «Основы физической географии»</w:t>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sz w:val="32"/>
          <w:szCs w:val="32"/>
        </w:rPr>
        <w:t>на тему:</w:t>
      </w:r>
      <w:r>
        <w:rPr>
          <w:rFonts w:eastAsia="TimesET" w:cs="TimesET" w:ascii="TimesET" w:hAnsi="TimesET"/>
          <w:b/>
          <w:bCs/>
          <w:sz w:val="32"/>
          <w:szCs w:val="32"/>
        </w:rPr>
        <w:t xml:space="preserve"> </w:t>
      </w:r>
      <w:r>
        <w:rPr>
          <w:rFonts w:eastAsia="TimesET" w:cs="TimesET" w:ascii="TimesET" w:hAnsi="TimesET"/>
          <w:b/>
          <w:bCs/>
          <w:i/>
          <w:iCs/>
          <w:sz w:val="32"/>
          <w:szCs w:val="32"/>
        </w:rPr>
        <w:t>ПРИМОРСКИЙ КРАЙ</w:t>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pPr>
      <w:r>
        <w:rPr>
          <w:rFonts w:eastAsia="TimesET" w:cs="TimesET" w:ascii="TimesET" w:hAnsi="TimesET"/>
          <w:sz w:val="32"/>
          <w:szCs w:val="32"/>
        </w:rPr>
        <w:t xml:space="preserve">                                                   </w:t>
      </w:r>
      <w:r>
        <w:rPr>
          <w:rFonts w:eastAsia="TimesET" w:cs="TimesET" w:ascii="TimesET" w:hAnsi="TimesET"/>
          <w:sz w:val="32"/>
          <w:szCs w:val="32"/>
        </w:rPr>
        <w:t>Сдал:</w:t>
      </w:r>
      <w:r>
        <w:rPr>
          <w:rFonts w:eastAsia="TimesET" w:cs="TimesET" w:ascii="TimesET" w:hAnsi="TimesET"/>
          <w:b/>
          <w:bCs/>
          <w:sz w:val="32"/>
          <w:szCs w:val="32"/>
        </w:rPr>
        <w:t xml:space="preserve"> Гареев В. Т.</w:t>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sz w:val="32"/>
          <w:szCs w:val="32"/>
        </w:rPr>
        <w:t xml:space="preserve">                                     </w:t>
      </w:r>
      <w:r>
        <w:rPr>
          <w:rFonts w:eastAsia="TimesET" w:cs="TimesET" w:ascii="TimesET" w:hAnsi="TimesET"/>
          <w:sz w:val="32"/>
          <w:szCs w:val="32"/>
        </w:rPr>
        <w:t>Принял:</w:t>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sz w:val="36"/>
          <w:szCs w:val="36"/>
        </w:rPr>
        <w:t>МОСКВА 1996</w:t>
      </w:r>
    </w:p>
    <w:p>
      <w:pPr>
        <w:pStyle w:val="Normal"/>
        <w:widowControl w:val="false"/>
        <w:ind w:left="4" w:right="4" w:hanging="0"/>
        <w:jc w:val="center"/>
        <w:rPr>
          <w:rFonts w:ascii="TimesET" w:hAnsi="TimesET" w:eastAsia="TimesET" w:cs="TimesET"/>
          <w:b/>
          <w:b/>
          <w:bCs/>
          <w:sz w:val="32"/>
          <w:szCs w:val="32"/>
        </w:rPr>
      </w:pPr>
      <w:r>
        <w:rPr>
          <w:rFonts w:eastAsia="TimesET" w:cs="TimesET" w:ascii="TimesET" w:hAnsi="TimesET"/>
          <w:b/>
          <w:bCs/>
          <w:caps/>
          <w:sz w:val="32"/>
          <w:szCs w:val="32"/>
        </w:rPr>
        <w:t>Географическое положение, границы, территория</w:t>
      </w:r>
    </w:p>
    <w:p>
      <w:pPr>
        <w:pStyle w:val="Normal"/>
        <w:widowControl w:val="false"/>
        <w:ind w:left="4" w:right="4" w:hanging="0"/>
        <w:jc w:val="both"/>
        <w:rPr>
          <w:rFonts w:ascii="TimesET" w:hAnsi="TimesET" w:eastAsia="TimesET" w:cs="TimesET"/>
          <w:sz w:val="24"/>
          <w:szCs w:val="24"/>
        </w:rPr>
      </w:pPr>
      <w:r>
        <w:rPr>
          <w:rFonts w:eastAsia="TimesET" w:cs="TimesET" w:ascii="TimesET" w:hAnsi="TimesET"/>
          <w:sz w:val="24"/>
          <w:szCs w:val="24"/>
        </w:rPr>
        <w:t xml:space="preserve">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ПРИМОРСКИИ край расположен на юго-восточной окраине России. На запа</w:t>
        <w:softHyphen/>
        <w:t>де он граничит с Китайской Народной Республикой, на юго-западе - с Корей</w:t>
        <w:softHyphen/>
        <w:t>ской Народно-Демократической Респуб</w:t>
        <w:softHyphen/>
        <w:t>ликой, а на севере - с Хабаровским кра</w:t>
        <w:softHyphen/>
        <w:t xml:space="preserve">ем. Восточной и южной границами края является берег Японского моря.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Протяженность государственной грани</w:t>
        <w:softHyphen/>
        <w:t>цы между Россией и Кореей невелика. Она проходит по реке Тумыньцзян от ее устья до района озера Хасан. А отсюда уже на</w:t>
        <w:softHyphen/>
        <w:t>чинается граница между Россией и Китаем. Она пролегает по водо</w:t>
        <w:softHyphen/>
        <w:t>разделу Черных гор - отрогов хребта Чан-бо-шань, затем по реке Ушагоу - притоку реки Суйфуна, и по водоразделу хребта Пограничного до устья реки Тур. Здесь государственный рубеж по прямой линии пересекает озеро Хамка, достигает истоков вытекающей из этого озера реки Сунгачи, следует по ней до впадения в реку Уссури и, придерживаясь русла по</w:t>
        <w:softHyphen/>
        <w:t xml:space="preserve">следней, достигает границы между Приморским и Хабаровским краями.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Административная граница между При</w:t>
        <w:softHyphen/>
        <w:t>морским и Хабаровским краями проходит в основном по водоразделу бассейнов рек Бикина и Хора (правых притоков реки Уссури), а затем - по водоразделу бас</w:t>
        <w:softHyphen/>
        <w:t xml:space="preserve">сейнов рек Хора и Самарги, впадающей в Японское море. Северо-восточная часть этой границы проходит по водоразделам бассейнов Самарги и более мелких рек восточных склонов Сяхотэ-Алиня: Копни, Ботчи и Нельмы.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В состав Приморского края входят так</w:t>
        <w:softHyphen/>
        <w:t>же небольшие острова, расположенные в заливе Петра Великого: Русский, Попо</w:t>
        <w:softHyphen/>
        <w:t xml:space="preserve">ва, Рейнеке, Рикорда, Римского-Корсакова, Аскольд, Путятина и другие. </w:t>
      </w:r>
    </w:p>
    <w:p>
      <w:pPr>
        <w:pStyle w:val="Normal"/>
        <w:widowControl w:val="false"/>
        <w:ind w:firstLine="567"/>
        <w:jc w:val="both"/>
        <w:rPr/>
      </w:pPr>
      <w:r>
        <w:rPr>
          <w:rFonts w:eastAsia="TimesET" w:cs="TimesET" w:ascii="TimesET" w:hAnsi="TimesET"/>
          <w:sz w:val="24"/>
          <w:szCs w:val="24"/>
        </w:rPr>
        <w:t>Крайней северной точкой края являет</w:t>
        <w:softHyphen/>
        <w:t>ся исток речки Дагды (приток Самарги) - 48°23</w:t>
      </w:r>
      <w:r>
        <w:rPr>
          <w:rFonts w:eastAsia="TimesET" w:cs="TimesET" w:ascii="TimesET" w:hAnsi="TimesET"/>
          <w:sz w:val="24"/>
          <w:szCs w:val="24"/>
          <w:lang w:val="en-US"/>
        </w:rPr>
        <w:t>’</w:t>
      </w:r>
      <w:r>
        <w:rPr>
          <w:rFonts w:eastAsia="TimesET" w:cs="TimesET" w:ascii="TimesET" w:hAnsi="TimesET"/>
          <w:sz w:val="24"/>
          <w:szCs w:val="24"/>
        </w:rPr>
        <w:t xml:space="preserve"> с. ш., крайней южной-устье ре</w:t>
        <w:softHyphen/>
        <w:t>ки Тумыньцзян - 42°16</w:t>
      </w:r>
      <w:r>
        <w:rPr>
          <w:rFonts w:eastAsia="TimesET" w:cs="TimesET" w:ascii="TimesET" w:hAnsi="TimesET"/>
          <w:sz w:val="24"/>
          <w:szCs w:val="24"/>
          <w:lang w:val="en-US"/>
        </w:rPr>
        <w:t>’</w:t>
      </w:r>
      <w:r>
        <w:rPr>
          <w:rFonts w:eastAsia="TimesET" w:cs="TimesET" w:ascii="TimesET" w:hAnsi="TimesET"/>
          <w:sz w:val="24"/>
          <w:szCs w:val="24"/>
        </w:rPr>
        <w:t xml:space="preserve"> с. ш., крайней восточной-берег Японского моря у мы</w:t>
        <w:softHyphen/>
        <w:t>са Туманного - 139° 2</w:t>
      </w:r>
      <w:r>
        <w:rPr>
          <w:rFonts w:eastAsia="TimesET" w:cs="TimesET" w:ascii="TimesET" w:hAnsi="TimesET"/>
          <w:sz w:val="24"/>
          <w:szCs w:val="24"/>
          <w:lang w:val="en-US"/>
        </w:rPr>
        <w:t>’</w:t>
      </w:r>
      <w:r>
        <w:rPr>
          <w:rFonts w:eastAsia="TimesET" w:cs="TimesET" w:ascii="TimesET" w:hAnsi="TimesET"/>
          <w:sz w:val="24"/>
          <w:szCs w:val="24"/>
        </w:rPr>
        <w:t xml:space="preserve"> в. д., крайней за</w:t>
        <w:softHyphen/>
        <w:t>падной - исток реки Черухе (в Хасанском районе) - 130° 24</w:t>
      </w:r>
      <w:r>
        <w:rPr>
          <w:rFonts w:eastAsia="TimesET" w:cs="TimesET" w:ascii="TimesET" w:hAnsi="TimesET"/>
          <w:sz w:val="24"/>
          <w:szCs w:val="24"/>
          <w:lang w:val="en-US"/>
        </w:rPr>
        <w:t>’</w:t>
      </w:r>
      <w:r>
        <w:rPr>
          <w:rFonts w:eastAsia="TimesET" w:cs="TimesET" w:ascii="TimesET" w:hAnsi="TimesET"/>
          <w:sz w:val="24"/>
          <w:szCs w:val="24"/>
        </w:rPr>
        <w:t xml:space="preserve"> в. д. Расстояние между крайними северной и южной точ</w:t>
        <w:softHyphen/>
        <w:t>ками, расположенными на границе края, равно 900 км. Наибольшая протяженность края с запада на восток по широте 44°45</w:t>
      </w:r>
      <w:r>
        <w:rPr>
          <w:rFonts w:eastAsia="TimesET" w:cs="TimesET" w:ascii="TimesET" w:hAnsi="TimesET"/>
          <w:sz w:val="24"/>
          <w:szCs w:val="24"/>
          <w:lang w:val="en-US"/>
        </w:rPr>
        <w:t>’</w:t>
      </w:r>
      <w:r>
        <w:rPr>
          <w:rFonts w:eastAsia="TimesET" w:cs="TimesET" w:ascii="TimesET" w:hAnsi="TimesET"/>
          <w:sz w:val="24"/>
          <w:szCs w:val="24"/>
        </w:rPr>
        <w:t xml:space="preserve"> составляет 430 км.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Общая протяженность границ края бо</w:t>
        <w:softHyphen/>
        <w:t>лее 3000 км, из них на государственный рубеж между РОССИЯ, Корейской Народно- Демократической Республикой и Китай</w:t>
        <w:softHyphen/>
        <w:t xml:space="preserve">ской Народной Республикой приходится около 700 км и на морскую границу - 1350 км. </w:t>
      </w:r>
    </w:p>
    <w:p>
      <w:pPr>
        <w:pStyle w:val="Normal"/>
        <w:widowControl w:val="false"/>
        <w:ind w:firstLine="567"/>
        <w:jc w:val="both"/>
        <w:rPr/>
      </w:pPr>
      <w:r>
        <w:rPr>
          <w:rFonts w:eastAsia="TimesET" w:cs="TimesET" w:ascii="TimesET" w:hAnsi="TimesET"/>
          <w:sz w:val="24"/>
          <w:szCs w:val="24"/>
        </w:rPr>
        <w:t>Территория края равна 167.8</w:t>
      </w:r>
      <w:r>
        <w:rPr>
          <w:rFonts w:eastAsia="TimesET" w:cs="TimesET" w:ascii="TimesET" w:hAnsi="TimesET"/>
          <w:sz w:val="24"/>
          <w:szCs w:val="24"/>
          <w:lang w:val="en-US"/>
        </w:rPr>
        <w:t xml:space="preserve"> </w:t>
      </w:r>
      <w:r>
        <w:rPr>
          <w:rFonts w:eastAsia="TimesET" w:cs="TimesET" w:ascii="TimesET" w:hAnsi="TimesET"/>
          <w:sz w:val="24"/>
          <w:szCs w:val="24"/>
        </w:rPr>
        <w:t>тыс. кв. км, что составляет 0,730/0 площади РОССИЯ. Для сравнения отметим, что площадь Бельгии, Голландии, Дании и Швейцарии, вместе взятых, меньше площади Приморского края. Побережье Японского моря в пределах Приморского края по типу берегов раз</w:t>
        <w:softHyphen/>
        <w:t>деляется на две не похожие друг на дру</w:t>
        <w:softHyphen/>
        <w:t xml:space="preserve">га части.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К северу от мыса Поворотного тип бе</w:t>
        <w:softHyphen/>
        <w:t>рега продольный: он проходит па</w:t>
        <w:softHyphen/>
        <w:t>раллельно прибрежным хребтам. Береговая линия здесь изрезана очень слабо. Она не имеет ни далеко выдающихся в морс мысов, ни глубоко врезанных в бе</w:t>
        <w:softHyphen/>
        <w:t>рег бухт. Исключение составляют лишь два небольших закрытых со стороны моря залива - Владимира и Ольги. Берега се</w:t>
        <w:softHyphen/>
        <w:t xml:space="preserve">верного Приморья круто обрываются в море, обнажая базальтовые, гранитные и порфировые скалы.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От мыса Поворотного до устья реки Тумыньцзян тип берега поперечный: береговая линия проходит главным обра</w:t>
        <w:softHyphen/>
        <w:t>зом под углом к простиранию горных хребтов, сильно изрезана; здесь много да</w:t>
        <w:softHyphen/>
        <w:t>леко вдающихся в материк бухт и за</w:t>
        <w:softHyphen/>
        <w:t xml:space="preserve">ливов.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Вся часть Японского моря севернее пря</w:t>
        <w:softHyphen/>
        <w:t>мой линии, проходящей между мысом По</w:t>
        <w:softHyphen/>
        <w:t>воротным и устьем ремню Тумыньцзян, на</w:t>
        <w:softHyphen/>
        <w:t>зывается заливом Петра Великого. Этот залив является частью внутренних вод России. С севера в него на 30 км вдается гористый п-ов Муравьева-Амурского. К востоку от последнего располо</w:t>
        <w:softHyphen/>
        <w:t>жен Уссурийский залив, к западу - Амурский. На южной оконечности полу</w:t>
        <w:softHyphen/>
        <w:t>острова расположена лучшая на всем советском побережье Дальнего Востока бухта Золотой Рог. Вход с моря в бух</w:t>
        <w:softHyphen/>
        <w:t>ту прикрывает остров Русский. На бере</w:t>
        <w:softHyphen/>
        <w:t>гах Золотого Рога и смежных бухт (Диомид, Улисс и Патрокл), а также на восточном берегу Амурского залива рас</w:t>
        <w:softHyphen/>
        <w:t xml:space="preserve">положен портовый город Владивосток- административный, экономический и культурный центр Приморского края.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В восточной части залива Петра Вели</w:t>
        <w:softHyphen/>
        <w:t>кого у мыса Поворотного лежит залив Америка, который заканчивается удобной, хорошо защищенной с моря бухтой На</w:t>
        <w:softHyphen/>
        <w:t>ходка; на берегах ее в последние годы построен новый порт и город того же на</w:t>
        <w:softHyphen/>
        <w:t xml:space="preserve">звания.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В западной части залива Петра Великого, близ устья пограничной реки Тумыньцзян, аз берег глубоко врезается, об</w:t>
        <w:softHyphen/>
        <w:t xml:space="preserve">разуя несколько удобных бухт, залив Посьета.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ind w:right="-7" w:hanging="0"/>
        <w:jc w:val="center"/>
        <w:rPr/>
      </w:pPr>
      <w:r>
        <w:rPr>
          <w:rFonts w:eastAsia="TimesET" w:cs="TimesET" w:ascii="TimesET" w:hAnsi="TimesET"/>
          <w:b/>
          <w:bCs/>
          <w:caps/>
          <w:sz w:val="32"/>
          <w:szCs w:val="32"/>
        </w:rPr>
        <w:t>Климат</w:t>
      </w:r>
      <w:r>
        <w:rPr>
          <w:rFonts w:eastAsia="TimesET" w:cs="TimesET" w:ascii="TimesET" w:hAnsi="TimesET"/>
          <w:sz w:val="24"/>
          <w:szCs w:val="24"/>
        </w:rPr>
        <w:t xml:space="preserve">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Хотя Приморский край расположен на одних широтах с черноморским побе</w:t>
        <w:softHyphen/>
        <w:t>режьем Кавказа и Крыма, климат его зиачителано суровее, чем в этих благо</w:t>
        <w:softHyphen/>
        <w:t>датных уголках нашей страны. Объяс</w:t>
        <w:softHyphen/>
        <w:t>няется это особенностью географического положения края. Приморье находится на стыке величайшего азиатского материка и крупнейшего водного пространства на земном шаре - Тихого океана, которые обладают резко выраженным сезонным чередованием областей высокого и низ</w:t>
        <w:softHyphen/>
        <w:t>кого атмосферного давления. Такое по</w:t>
        <w:softHyphen/>
        <w:t>ложение Приморского края является при</w:t>
        <w:softHyphen/>
        <w:t>чиной развития над его территорией порою сильных муссонных ветров; зи</w:t>
        <w:softHyphen/>
        <w:t>мой они дуют с суши на море, а ле</w:t>
        <w:softHyphen/>
        <w:t xml:space="preserve">том - с океана на материк.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Зимой на севере Азии, вследствие силь</w:t>
        <w:softHyphen/>
        <w:t>ного охлаждения материка, устанавливается область высокого давления, назы</w:t>
        <w:softHyphen/>
        <w:t>ваемая азиатским максимумом, или ази</w:t>
        <w:softHyphen/>
        <w:t>атским антициклоном. Центр антицикло</w:t>
        <w:softHyphen/>
        <w:t>на захватывает Монголию и юг Восточ</w:t>
        <w:softHyphen/>
        <w:t>ной Сибири. В этот же период над Ти</w:t>
        <w:softHyphen/>
        <w:t>хим океаном образуется область очень низкого давления, занимающая районы Полинезии и Филиппин, которая назы</w:t>
        <w:softHyphen/>
        <w:t>вается экваториальным, или австралий</w:t>
        <w:softHyphen/>
        <w:t>ским, минимумом. Большая разница в ат</w:t>
        <w:softHyphen/>
        <w:t>мосферном давлении приводит к тому, что из области азиатского антициклона через территорию Приморского края устремляется мощный северо-западный поток холодного и сухого континенталь</w:t>
        <w:softHyphen/>
        <w:t>ного воздуха - зимний муссон. Он силь</w:t>
        <w:softHyphen/>
        <w:t>но охлаждает и высушивает территорию края. Вот почему зима в Приморье ха</w:t>
        <w:softHyphen/>
        <w:t>рактерна обилием ясных дней, незначи</w:t>
        <w:softHyphen/>
        <w:t>тельной высотой снежного покрова и до</w:t>
        <w:softHyphen/>
        <w:t>вольно крепкими для южного положе</w:t>
        <w:softHyphen/>
        <w:t xml:space="preserve">ния края морозами.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В летний период распределение атмос</w:t>
        <w:softHyphen/>
        <w:t>ферного давления и воздушных течений резко меняется. Азиатский материк силь</w:t>
        <w:softHyphen/>
        <w:t>но прогревается, над ним устанавливает</w:t>
        <w:softHyphen/>
        <w:t>ся область низкого давления. В свою оче</w:t>
        <w:softHyphen/>
        <w:t>редь, над Тихим океаном образуется об</w:t>
        <w:softHyphen/>
        <w:t>ласть высокого атмосферного давления, и с юго-востока на материк устремляют</w:t>
        <w:softHyphen/>
        <w:t>ся увлажненные океаном воздушные по</w:t>
        <w:softHyphen/>
        <w:t>токи, называемые летним муссоном. Поскольку океан прогревается медленнее суши, в начале лета на территорию края поступают довольно прохладные морские воздушные массы, во второй половине ле</w:t>
        <w:softHyphen/>
        <w:t>та к муссонным ветрам присоединяются хорошо прогретые и еще более увлаж</w:t>
        <w:softHyphen/>
        <w:t>ненные субтропические, а иногда и тро</w:t>
        <w:softHyphen/>
        <w:t>пические циклоны (тайфуны). Поэтому лето в Приморском крае отличается боль</w:t>
        <w:softHyphen/>
        <w:t>шой облачностью и влажностью воздуха. Для первой половины его характерны час</w:t>
        <w:softHyphen/>
        <w:t>тые длительные туманы и моросящие осадки в прибрежной зоне, а для второй половины - значительные обложные дож</w:t>
        <w:softHyphen/>
        <w:t xml:space="preserve">ди и ливни.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Взаимодействие воздушных масс раз</w:t>
        <w:softHyphen/>
        <w:t>личного направления, давления, влажно</w:t>
        <w:softHyphen/>
        <w:t>сти и температуры создает в Приморье такое многообразие климатических осо</w:t>
        <w:softHyphen/>
        <w:t xml:space="preserve">бенностей, каких нет ни в какой другой климатической зоне России и Европы в целом.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Сложный рельеф края создает большое разнообразие и в климате его отдельных зон и районов. Даже в пределах одного и того же физико-географического рай</w:t>
        <w:softHyphen/>
        <w:t xml:space="preserve">она можно заметить разницу в погодных условиях. Они зависят от многих причин: высоты местности, ее удаленности от моря, защищенности от господствующих ветров, направления горных склонов, долин и т. д.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right="-7" w:hanging="0"/>
        <w:jc w:val="center"/>
        <w:rPr>
          <w:rFonts w:ascii="TimesET" w:hAnsi="TimesET" w:eastAsia="TimesET" w:cs="TimesET"/>
          <w:sz w:val="24"/>
          <w:szCs w:val="24"/>
        </w:rPr>
      </w:pPr>
      <w:r>
        <w:rPr>
          <w:rFonts w:eastAsia="TimesET" w:cs="TimesET" w:ascii="TimesET" w:hAnsi="TimesET"/>
          <w:b/>
          <w:bCs/>
          <w:sz w:val="28"/>
          <w:szCs w:val="28"/>
        </w:rPr>
        <w:t>Температура</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Средняя годовая тем</w:t>
        <w:softHyphen/>
        <w:t>пература воздуха в Приморье на 7-8° ниже, чем в европей</w:t>
        <w:softHyphen/>
        <w:t>ских районах России, распо</w:t>
        <w:softHyphen/>
        <w:t>ложенных на тех же широтах. Зимой эта разница достигает 14-17°. Во Владивос</w:t>
        <w:softHyphen/>
        <w:t>токе средние зимние температуры со</w:t>
        <w:softHyphen/>
        <w:t>ставляют 11,1° мороза, а в Сочи, распо</w:t>
        <w:softHyphen/>
        <w:t xml:space="preserve">ложенном даже несколько севернее, 5,6° тепла.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Весна в крае обычно затяжная и холод</w:t>
        <w:softHyphen/>
        <w:t>ная. Лето и осень также значительно хо</w:t>
        <w:softHyphen/>
        <w:t>лоднее, чем в тех же широтах европей</w:t>
        <w:softHyphen/>
        <w:t xml:space="preserve">ской части страны.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Недобор тепла отражается на продол</w:t>
        <w:softHyphen/>
        <w:t>жительности вегетационного периода, т. е. периода роста и развития растений. Так, в поселке Горячий Ключ, Краснодарского края, вегетационный период на 58 дней длиннее, чем в приморском поселке По</w:t>
        <w:softHyphen/>
        <w:t>граничном, расположенном на той же па</w:t>
        <w:softHyphen/>
        <w:t xml:space="preserve">раллели; в Сочи вегетационный период продолжается на 128 дней больше, чем во Владивостоке.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Значительны различия в темпервтурном режиме и внутри самого края. Так, сред</w:t>
        <w:softHyphen/>
        <w:t>няя годовая температура в южном При</w:t>
        <w:softHyphen/>
        <w:t>морье составляет +5,7°, а в северном - только +0,1°. Существенную роль о рас</w:t>
        <w:softHyphen/>
        <w:t>пределении тепла играет хребет Сихотэ-Алинь, являющийся естественной климатической границей между восточными пржбрежными и западными предгорными районами. Простираясь с юго-запада на северо-восток, этот хребет представляет собой барьер на пути муссонных ветров как в зимний, так и в летний периоды, и этим обусловливает различный темпера</w:t>
        <w:softHyphen/>
        <w:t>турный режим на восточных и западных склонах. В селе Журавлевке (западные склоны Сихотэ-Алиня) средняя темпера</w:t>
        <w:softHyphen/>
        <w:t>тура зимы -21°, а в поселке Пластун (восточные склоны), расположенном на той же широте, но защищенном горами от зимних муссонов, - только -10,1°. Летом Сихотэ-Алинь, наоборот, защищает от влияния прохладного юго-восточного муссона уже село Журавлевку. Средняя температура лета здесь +18,6°, а в Пла</w:t>
        <w:softHyphen/>
        <w:t xml:space="preserve">стуне - лишь +15,6°.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Самым холодным месяцем в крае яв</w:t>
        <w:softHyphen/>
        <w:t>ляется январь со средней температурой на побережье 12-13° мороза, а в приханкайских и центральных горно-долинных районах - 19-22° ниже нуля. Наиболее теплый на побережье - август (в сред</w:t>
        <w:softHyphen/>
        <w:t>нем 18-20° выше нуля), а в континен</w:t>
        <w:softHyphen/>
        <w:t>тальной части края - июль со средней положительной температурой, достигаю</w:t>
        <w:softHyphen/>
        <w:t xml:space="preserve">щей 21°.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Минимальные температуры воздуха за</w:t>
        <w:softHyphen/>
        <w:t>регистрированы в центральных горно-до</w:t>
        <w:softHyphen/>
        <w:t xml:space="preserve">линных районах, где зимой в отдельные дни морозы достигают 49° (село Журавлевка). На побережье края самые низкие температуры воздуха зимой колеблются от -27°до -32°.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Летом наиболее теплой зоной считает</w:t>
        <w:softHyphen/>
        <w:t>ся Приханкайская равнина. Здесь в рай</w:t>
        <w:softHyphen/>
        <w:t>оне села Дмитриевки жара иногда пре</w:t>
        <w:softHyphen/>
        <w:t xml:space="preserve">вышает 39°.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Последние морозы весной прекращают</w:t>
        <w:softHyphen/>
        <w:t>ся раньше всего на южном побережье края - в среднем 21 апреля, на Приханкайской равнине - 4 мая, на восточном побережье - 14 мая и в центральных гор</w:t>
        <w:softHyphen/>
        <w:t>но-долинных районах - 16 мая. В отдель</w:t>
        <w:softHyphen/>
        <w:t>ные годы, когда весна теплая и ранняя, морозы прекращаются повсеместно уже в апреле. При затяжной же весне и про</w:t>
        <w:softHyphen/>
        <w:t>хладном лете морозы на южном побе</w:t>
        <w:softHyphen/>
        <w:t xml:space="preserve">режье и Приханкайской равнине могут наблюдаться в мае, а на восточном побережье и в центральных горно-долинных районах - даже в начале июня.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Первые морозы осенью наступают в горно-таежной зоне уже в конце сентября. Во всех остальных районах края - 4-22 октября. В годы с теплой солнечной ссенью безморозный период в горно-таеж</w:t>
        <w:softHyphen/>
        <w:t>ной зоне длится до середины октября, на Приханкайской равнине - до 22 октября, а на южном побережье края - до 6 но</w:t>
        <w:softHyphen/>
        <w:t xml:space="preserve">ября.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В среднем по краю период положитель</w:t>
        <w:softHyphen/>
        <w:t>ных температур определяется в 135-183 дня. В отдельные годы он может продол</w:t>
        <w:softHyphen/>
        <w:t>жаться до 216 дней на южном побережье и до 172 дней - в горно-долинных райо</w:t>
        <w:softHyphen/>
        <w:t>нах. В целом же безморозный период в крае на 50 дней короче, чем в других рай</w:t>
        <w:softHyphen/>
        <w:t xml:space="preserve">онах России, расположенных на тех же широтах.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right="-7" w:hanging="0"/>
        <w:jc w:val="center"/>
        <w:rPr>
          <w:rFonts w:ascii="TimesET" w:hAnsi="TimesET" w:eastAsia="TimesET" w:cs="TimesET"/>
          <w:sz w:val="24"/>
          <w:szCs w:val="24"/>
        </w:rPr>
      </w:pPr>
      <w:r>
        <w:rPr>
          <w:rFonts w:eastAsia="TimesET" w:cs="TimesET" w:ascii="TimesET" w:hAnsi="TimesET"/>
          <w:b/>
          <w:bCs/>
          <w:sz w:val="28"/>
          <w:szCs w:val="28"/>
        </w:rPr>
        <w:t>Осадки</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По годовому коли</w:t>
        <w:softHyphen/>
        <w:t>честву осадков Приморский край мало чем отличается от большинства других областей России. Однако в отдельные периоды ко</w:t>
        <w:softHyphen/>
        <w:t>лебание годовых сумм осадков по краю происходит в очень широких пределах. Так, на восточном побережье края наи</w:t>
        <w:softHyphen/>
        <w:t xml:space="preserve">большее количество осадков за год может достигать 800 мм, а наименьшее - 300 мм; в центральных горно-долинных районах - соответственно 1000 и 400 мм; на Приханкайской равнине - 800 и 380 мм; на южном побережье края - 1200 и 450 мм. Таким образом, наряду с чрезвычайно дождливыми в Приморюком крае бывают и засушливые годы.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Что же касается распределения осад</w:t>
        <w:softHyphen/>
        <w:t>ков по сезонам года, то Приморский край отличается от европейской части страны резко выраженными особенностями. Если там осадки распределяются по сезонам года почти равномерно, то в Примор</w:t>
        <w:softHyphen/>
        <w:t xml:space="preserve">ском крае основная масса их выпадает летом - 60% годового количества. </w:t>
      </w:r>
    </w:p>
    <w:p>
      <w:pPr>
        <w:pStyle w:val="Normal"/>
        <w:widowControl w:val="false"/>
        <w:ind w:right="-7" w:firstLine="567"/>
        <w:jc w:val="both"/>
        <w:rPr/>
      </w:pPr>
      <w:r>
        <w:rPr>
          <w:rFonts w:eastAsia="TimesET" w:cs="TimesET" w:ascii="TimesET" w:hAnsi="TimesET"/>
          <w:sz w:val="24"/>
          <w:szCs w:val="24"/>
        </w:rPr>
        <w:t>В зимне-весенний период, наоборот, осадков в Приморье выпадает мало (17%</w:t>
      </w:r>
      <w:r>
        <w:rPr>
          <w:rFonts w:eastAsia="TimesET" w:cs="TimesET" w:ascii="TimesET" w:hAnsi="TimesET"/>
          <w:i/>
          <w:iCs/>
          <w:sz w:val="24"/>
          <w:szCs w:val="24"/>
        </w:rPr>
        <w:t xml:space="preserve"> </w:t>
      </w:r>
      <w:r>
        <w:rPr>
          <w:rFonts w:eastAsia="TimesET" w:cs="TimesET" w:ascii="TimesET" w:hAnsi="TimesET"/>
          <w:sz w:val="24"/>
          <w:szCs w:val="24"/>
        </w:rPr>
        <w:t>годового количества). Поэтому в период сева пахотный слой иногда не име</w:t>
        <w:softHyphen/>
        <w:t xml:space="preserve">ет достаточного запаса влаги.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Весенняя почвенная засуха и переувлажнение почвы в летне-осенний период являются существенной климатической особенностью Приморского края, которая ставит перед специалистами сельского хозяйства весьма серьезную проблему - со</w:t>
        <w:softHyphen/>
        <w:t>здание устойчивого водного режима в дерново-подзолистых почвах края в те</w:t>
        <w:softHyphen/>
        <w:t xml:space="preserve">чение всего года.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Имеется еще одна особенность в ха</w:t>
        <w:softHyphen/>
        <w:t>рактере осадков Приморского края: во второй половине лета, особенно в августе и начале сентября, дожди имеют харак</w:t>
        <w:softHyphen/>
        <w:t>тер ливней. В этот период за сутки вы</w:t>
        <w:softHyphen/>
        <w:t xml:space="preserve">падает до 160-250 мм осадков.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В связи с незначительными осадками зимнего периода высота снежного покро</w:t>
        <w:softHyphen/>
        <w:t>ва в крае также невелика. Ранний и наи</w:t>
        <w:softHyphen/>
        <w:t>более мощный снежный покров, достига</w:t>
        <w:softHyphen/>
        <w:t>ющий в среднем 50-90 см, устанавли</w:t>
        <w:softHyphen/>
        <w:t>вается только в центральных и горно-до</w:t>
        <w:softHyphen/>
        <w:t xml:space="preserve">линных районах.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right="-7" w:hanging="0"/>
        <w:jc w:val="center"/>
        <w:rPr>
          <w:rFonts w:ascii="TimesET" w:hAnsi="TimesET" w:eastAsia="TimesET" w:cs="TimesET"/>
          <w:sz w:val="24"/>
          <w:szCs w:val="24"/>
        </w:rPr>
      </w:pPr>
      <w:r>
        <w:rPr>
          <w:rFonts w:eastAsia="TimesET" w:cs="TimesET" w:ascii="TimesET" w:hAnsi="TimesET"/>
          <w:b/>
          <w:bCs/>
          <w:sz w:val="28"/>
          <w:szCs w:val="28"/>
        </w:rPr>
        <w:t>Ветры</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Ветры в Приморском крае, как уже отмечалось раньше, но</w:t>
        <w:softHyphen/>
        <w:t>сят характер муссо</w:t>
        <w:softHyphen/>
        <w:t>нов. Зимой муссоны дуют в основном с севера и северо-запада, а летом - с юга и юго-востока. Однако значительная пересеченность территории края очень сильно влияет на передвижение воздушных масс, поэтому в ряде мест наблюдаются отклонения муссонов от их основного для дан</w:t>
        <w:softHyphen/>
        <w:t xml:space="preserve">ного сезонна направления.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Что касается скоростей ветра, то для Приморья замечена следующая законо</w:t>
        <w:softHyphen/>
        <w:t>мерность. Среднегодовая скорость ветра в южных районах в два -два с половиной раза выше, чем в северных. Например, у острова Аскольд она составляет 11,2 м в секунду, а у мыса Золотого - 5,3 м в сакунду. Другой закономерностью яв</w:t>
        <w:softHyphen/>
        <w:t>ляется возрастание скорости ветра от зи</w:t>
        <w:softHyphen/>
        <w:t>мы к лету в равнинной части. Это объяс</w:t>
        <w:softHyphen/>
        <w:t>няется тем, что в холодное время года на материке устанавливается высокое дав</w:t>
        <w:softHyphen/>
        <w:t xml:space="preserve">ление и скорости ветра малы. В теплый же период, когда усиливается влияние тихоокеанских циклонов, скорости ветра возрастают.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Штормы наблюдаются главным образом на побережье края. Наиболее часто они свирепствуют в холодное время года. Количество штормовых дней резко убы</w:t>
        <w:softHyphen/>
        <w:t>вает от побережья в глубь территории края. Так, если на южном побережье, в районе мыса Поворотного, в среднем за год бывает 86 штормовых дней, то в се</w:t>
        <w:softHyphen/>
        <w:t xml:space="preserve">ле Астраханке, находящемся на 230 км северо-западнее мыса Поворотного, - всего 27 штормовых дней.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В связи с тем, что образующиеся в тро</w:t>
        <w:softHyphen/>
        <w:t>пиках и субтропиках циклоны достигают приморского побережья главным образом в августе и сентябре, в эти же месяцы наблюдаются и наиболее сильные штор</w:t>
        <w:softHyphen/>
        <w:t xml:space="preserve">мовые ветры-тайфуны.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Кроме ветров, связанных с сезонными изменениями атмосферного давления и циклонической деятельности, в Примор</w:t>
        <w:softHyphen/>
        <w:t>ском крае наблюдаются еще и местные ветры, вызываемые особенностями релье</w:t>
        <w:softHyphen/>
        <w:t>фа и тепловым взаимодействием суши и моря. К ним относятся: бризы, фены, гор</w:t>
        <w:softHyphen/>
        <w:t xml:space="preserve">но-долинные астры и суховеи. Эти ветры бывают преимущественно в теплое время года.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Несмотря на некоторые, отмеченные вы</w:t>
        <w:softHyphen/>
        <w:t>ше, отрицательные стороны, климат При</w:t>
        <w:softHyphen/>
        <w:t>морского края в целом является вполне благоприятным как для развития сель</w:t>
        <w:softHyphen/>
        <w:t>ского хозяйства, так и для жизни челове</w:t>
        <w:softHyphen/>
        <w:t>ка вообще. По сумме активных темпера</w:t>
        <w:softHyphen/>
        <w:t xml:space="preserve">тур вегетационного периода (2600-3000°) южную часть Приморья и, в частности, Приханкайскую равнину можно сравнить с южными районами европейской части России.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Ярким доказательством благоприят</w:t>
        <w:softHyphen/>
        <w:t>ности климата является богатый и пыш</w:t>
        <w:softHyphen/>
        <w:t>ный растительный покров края, отличаю</w:t>
        <w:softHyphen/>
        <w:t>щийся многообразием представителей ра</w:t>
        <w:softHyphen/>
        <w:t xml:space="preserve">стительного мира.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Особенным теплом и обилием солнеч</w:t>
        <w:softHyphen/>
        <w:t>ного света отличается осень. Напоенная летними дождями, согретая теплым осен</w:t>
        <w:softHyphen/>
        <w:t xml:space="preserve">ним солнцем, земля покрывается молодой зеленью, и многие растения зацветают вторично.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По богатству климатических, бальнео</w:t>
        <w:softHyphen/>
        <w:t>логических, грязевых и других лечебных факторов Приморский край занимает да</w:t>
        <w:softHyphen/>
        <w:t>леко не последнее место в России. Чудес</w:t>
        <w:softHyphen/>
        <w:t>ные пляжи Амурского и Уссурийского за</w:t>
        <w:softHyphen/>
        <w:t>ливов, многочисленные минеральные ис</w:t>
        <w:softHyphen/>
        <w:t xml:space="preserve">точники позволяют развивать в этом крае курорты различных профилей. </w:t>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rFonts w:ascii="TimesET" w:hAnsi="TimesET" w:eastAsia="TimesET" w:cs="TimesET"/>
          <w:b/>
          <w:b/>
          <w:bCs/>
          <w:caps/>
          <w:sz w:val="32"/>
          <w:szCs w:val="32"/>
        </w:rPr>
      </w:pPr>
      <w:r>
        <w:rPr>
          <w:rFonts w:eastAsia="TimesET" w:cs="TimesET" w:ascii="TimesET" w:hAnsi="TimesET"/>
          <w:b/>
          <w:bCs/>
          <w:caps/>
          <w:sz w:val="32"/>
          <w:szCs w:val="32"/>
        </w:rPr>
      </w:r>
    </w:p>
    <w:p>
      <w:pPr>
        <w:pStyle w:val="Normal"/>
        <w:widowControl w:val="false"/>
        <w:jc w:val="center"/>
        <w:rPr/>
      </w:pPr>
      <w:r>
        <w:rPr>
          <w:rFonts w:eastAsia="TimesET" w:cs="TimesET" w:ascii="TimesET" w:hAnsi="TimesET"/>
          <w:b/>
          <w:bCs/>
          <w:caps/>
          <w:sz w:val="32"/>
          <w:szCs w:val="32"/>
        </w:rPr>
        <w:t>Рельеф</w:t>
      </w:r>
      <w:r>
        <w:rPr>
          <w:rFonts w:eastAsia="TimesET" w:cs="TimesET" w:ascii="TimesET" w:hAnsi="TimesET"/>
          <w:b/>
          <w:bCs/>
          <w:sz w:val="32"/>
          <w:szCs w:val="32"/>
        </w:rPr>
        <w:t xml:space="preserve"> </w:t>
      </w:r>
    </w:p>
    <w:p>
      <w:pPr>
        <w:pStyle w:val="Normal"/>
        <w:widowControl w:val="false"/>
        <w:jc w:val="center"/>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jc w:val="center"/>
        <w:rPr>
          <w:rFonts w:ascii="TimesET" w:hAnsi="TimesET" w:eastAsia="TimesET" w:cs="TimesET"/>
          <w:b/>
          <w:b/>
          <w:bCs/>
          <w:sz w:val="24"/>
          <w:szCs w:val="24"/>
        </w:rPr>
      </w:pPr>
      <w:r>
        <w:rPr>
          <w:rFonts w:eastAsia="TimesET" w:cs="TimesET" w:ascii="TimesET" w:hAnsi="TimesET"/>
          <w:b/>
          <w:bCs/>
          <w:sz w:val="24"/>
          <w:szCs w:val="24"/>
        </w:rPr>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По характеру рельефа Приморский край - в основном горная страна. Лишь около одной пятой его территории приходится на низменные межгорные впадины и долины рек. Самая большая низмен</w:t>
        <w:softHyphen/>
        <w:t>ность - Уссурийско-Ханкайская. Она по</w:t>
        <w:softHyphen/>
        <w:t xml:space="preserve">лукольцом охватывает с юга озеро Ханку и длинным языком уходит на север по долине реки Уссури.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Почти воя остальная территория При</w:t>
        <w:softHyphen/>
        <w:t>морья занята хребтами горной страны Сихотэ-Алинь, северные отроил которых ухо</w:t>
        <w:softHyphen/>
        <w:t>дят далеко на территорию Хабаровского края, к устью Амура. Общее простирание хребтов совпадает с направлением бере</w:t>
        <w:softHyphen/>
        <w:t xml:space="preserve">говой линии Японского моря.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Сихотэ-Алинь состоит из целой систе</w:t>
        <w:softHyphen/>
        <w:t>мы горных цепей, вытянутых в направлении с северо-востока на юго-запад и разделенных между собой речными дож</w:t>
        <w:softHyphen/>
        <w:t>динами. Отдельные вершины, главным об</w:t>
        <w:softHyphen/>
        <w:t>разом на восточных водораздельных хреб</w:t>
        <w:softHyphen/>
        <w:t>тах, в пределах Приморского края дости</w:t>
        <w:softHyphen/>
        <w:t>гают высоты 1200-1500 м. Наивысшая из них - гора Облачная (на водоразделе рек Сыдагоу и Янмутьхоуза). Она подни</w:t>
        <w:softHyphen/>
        <w:t>мается над уровнем моря на 1856 м. Сред</w:t>
        <w:softHyphen/>
        <w:t xml:space="preserve">няя же высота Сихотэ-Алиня около 500 метров.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В Сихотэ-Алине насчитывают до вось</w:t>
        <w:softHyphen/>
        <w:t>ми параллельных гарных цепей, но ни од</w:t>
        <w:softHyphen/>
        <w:t>на из них не имеет отчетливых контуров; каждая цепь многократно прорезается глубокими долинами рек, принадлежащих бассейнам Уссури шли Японского моря. Наиболее высокими из этих горных цепей являются обычно вторая или третья по счету гряда от побережья Японского мо</w:t>
        <w:softHyphen/>
        <w:t xml:space="preserve">ря. Они являются главным водоразделом Сюхотэ-Алиня.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Местами от главного водораздела от</w:t>
        <w:softHyphen/>
        <w:t>ветвляются высокие хребты, подходящие вплотную к берегу моря. Так, от горы Лючихеза (1598 м) к югу отклоняется хребет Хунтами, заканчивающийся близ мыса Благодатного горой Верблюд (1168 м). Хребет Сихотэ-Алинь имеет асимметричное и ступенчатое строение. Северо-за</w:t>
        <w:softHyphen/>
        <w:t>падные склоны его пологие, с плавными очертаниями; они постепенно переходят в Уссурийско-Ханкайскую низменность. Юго-восточные же склоны круто спуска</w:t>
        <w:softHyphen/>
        <w:t>ются к марю и носят местами резко вы</w:t>
        <w:softHyphen/>
        <w:t xml:space="preserve">раженный альпийский характер.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Склоны Сихотэ-Алиня имеют выпуклую форму. Особенно четко выражена выпук</w:t>
        <w:softHyphen/>
        <w:t>лость южных склонов, которые, как правило, круче северных. Это можно объ</w:t>
        <w:softHyphen/>
        <w:t>яснить влиянием морозного выветривания, особенно сильно протекающего в нижних частях южных склонов. Во время холод</w:t>
        <w:softHyphen/>
        <w:t xml:space="preserve">ной, но солнечной зимы здесь происходят резкие смены температур, разрушающие горные породы. </w:t>
      </w:r>
    </w:p>
    <w:p>
      <w:pPr>
        <w:pStyle w:val="Normal"/>
        <w:widowControl w:val="false"/>
        <w:ind w:firstLine="567"/>
        <w:jc w:val="both"/>
        <w:rPr/>
      </w:pPr>
      <w:r>
        <w:rPr>
          <w:rFonts w:eastAsia="TimesET" w:cs="TimesET" w:ascii="TimesET" w:hAnsi="TimesET"/>
          <w:sz w:val="24"/>
          <w:szCs w:val="24"/>
        </w:rPr>
        <w:t>В южной части Сихотэ-Алиня (ниже широты 44° 30</w:t>
      </w:r>
      <w:r>
        <w:rPr>
          <w:rFonts w:eastAsia="TimesET" w:cs="TimesET" w:ascii="TimesET" w:hAnsi="TimesET"/>
          <w:sz w:val="24"/>
          <w:szCs w:val="24"/>
          <w:lang w:val="en-US"/>
        </w:rPr>
        <w:t>’</w:t>
      </w:r>
      <w:r>
        <w:rPr>
          <w:rFonts w:eastAsia="TimesET" w:cs="TimesET" w:ascii="TimesET" w:hAnsi="TimesET"/>
          <w:sz w:val="24"/>
          <w:szCs w:val="24"/>
        </w:rPr>
        <w:t>) от главного водораздела хребта отходит к западу гарная гряда, носящая название Синанчинский хребет. Часть главного водораздела, простираю</w:t>
        <w:softHyphen/>
        <w:t>щаяся к заливу Петра Великого, назы</w:t>
        <w:softHyphen/>
        <w:t>вается Тачин (Тачин-Гуан), а параллель</w:t>
        <w:softHyphen/>
        <w:t xml:space="preserve">ная ему цепь прибрежных гор - хребтом Пидан.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Для южной части Сихотэ-Алиня харак</w:t>
        <w:softHyphen/>
        <w:t>терно широкое развитие столовых возвы</w:t>
        <w:softHyphen/>
        <w:t>шенностей, обязанных своим происхожде</w:t>
        <w:softHyphen/>
        <w:t>нием излияниям андезитобазальтовых лав. Группа таких плато расположена в юго-западной части Сихотэ-Алиня, называемой хребтом Дадян-Шань. Отдельные из них достигают здесь площади до 1000 кв. км (например, Майхе-Даубихинское пла</w:t>
        <w:softHyphen/>
        <w:t xml:space="preserve">то). Часто встречаются плато также в Тернейском районе края.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К западу от горной страны Сихотэ-Алиня раскинулась Уссурийско-Ханкайская равнина. С севера она ограни</w:t>
        <w:softHyphen/>
        <w:t>чена небольшим Самурским хребтом, под</w:t>
        <w:softHyphen/>
        <w:t>ходящим вплотную к пойме реки Уссури близ границы Приморского и Хабаровско</w:t>
        <w:softHyphen/>
        <w:t>го краев. С востока и юго-востока равни</w:t>
        <w:softHyphen/>
        <w:t>на окаймляется многочисленными отро</w:t>
        <w:softHyphen/>
        <w:t>гами хребтов Сихотэ-Алиня. Эти отроги расчленяют равнину на ряд низмен</w:t>
        <w:softHyphen/>
        <w:t>ных участков по притокам Уссури и вдоль русла последней. На юге равнина соеди</w:t>
        <w:softHyphen/>
        <w:t xml:space="preserve">няется с долинной реки Суйфуна и протягивается к заливу Петра Великого. С запада ее ограничивают отроги Восточно-Маньчжурской горной страны.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Равнина состоит из приозерной впади</w:t>
        <w:softHyphen/>
        <w:t>ны и низменных частей речных бассейнов, примыкающих к озеру Ханке. Эти бассей</w:t>
        <w:softHyphen/>
        <w:t>ны окаймляются низкогорьями и возвы</w:t>
        <w:softHyphen/>
        <w:t>шенностями, редко превышающими 200-300 м. Наибольшим из них являет</w:t>
        <w:softHyphen/>
        <w:t>ся Хорольское низкогорье (высота от 240 до 370 м), проходящее в широтном направлении через всю равнину между бассейнами озера Ханки и реки Суйфуна. Низкогорье разделяет равнину на две не</w:t>
        <w:softHyphen/>
        <w:t>равные части: северную - Приханкайско- Уссурийскую и южную - Присуйфунскую. Последняя во много раз мень</w:t>
        <w:softHyphen/>
        <w:t xml:space="preserve">ше северной.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Геологическое строение тер</w:t>
        <w:softHyphen/>
        <w:t>ритории Приморского края, в том числе горной страны Сихотэ-Алиня, весьма сложное. Здесь распространены массив</w:t>
        <w:softHyphen/>
        <w:t>но-кристаллические, метаморфические, эффузивные и осадочные горные поро</w:t>
        <w:softHyphen/>
        <w:t>ды, образовавшиеся в различные перио</w:t>
        <w:softHyphen/>
        <w:t>ды жизни Земли, а также лавовые пото</w:t>
        <w:softHyphen/>
        <w:t>ки, изливавшиеся на поверхность не бо</w:t>
        <w:softHyphen/>
        <w:t xml:space="preserve">лее миллиона лет назад.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На территории края неоднократно про</w:t>
        <w:softHyphen/>
        <w:t>исходили процессы складкообразования. Они сопровождались значительными раз</w:t>
        <w:softHyphen/>
        <w:t xml:space="preserve">ломами и смещениями в земной коре. Все это, как и протекавшие непрерывно процессы разрушения, размывания, переноса и переотложения горных пород, оставило на территории края отчетливые или замаскированные следы. </w:t>
      </w:r>
    </w:p>
    <w:p>
      <w:pPr>
        <w:pStyle w:val="Normal"/>
        <w:widowControl w:val="false"/>
        <w:ind w:firstLine="567"/>
        <w:jc w:val="both"/>
        <w:rPr/>
      </w:pPr>
      <w:r>
        <w:rPr>
          <w:rFonts w:eastAsia="TimesET" w:cs="TimesET" w:ascii="TimesET" w:hAnsi="TimesET"/>
          <w:sz w:val="24"/>
          <w:szCs w:val="24"/>
        </w:rPr>
        <w:t>Историю развития рельефа края можно разбить на три периода</w:t>
      </w:r>
      <w:r>
        <w:rPr>
          <w:rFonts w:eastAsia="TimesET" w:cs="TimesET" w:ascii="TimesET" w:hAnsi="TimesET"/>
          <w:sz w:val="24"/>
          <w:szCs w:val="24"/>
          <w:lang w:val="en-US"/>
        </w:rPr>
        <w:t xml:space="preserve"> </w:t>
      </w:r>
      <w:r>
        <w:rPr>
          <w:rFonts w:eastAsia="TimesET" w:cs="TimesET" w:ascii="TimesET" w:hAnsi="TimesET"/>
          <w:sz w:val="24"/>
          <w:szCs w:val="24"/>
        </w:rPr>
        <w:t>-древний, сред</w:t>
        <w:softHyphen/>
        <w:t xml:space="preserve">ний и новейший.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В древний период, который продолжал</w:t>
        <w:softHyphen/>
        <w:t>ся от архейской эры до конца мезозой</w:t>
        <w:softHyphen/>
        <w:t>ской, происходило формирование пород и структур, на которых впоследствии разви</w:t>
        <w:softHyphen/>
        <w:t>вался современный рельеф. Следов древ</w:t>
        <w:softHyphen/>
        <w:t>него рельефа на поверхности края не со</w:t>
        <w:softHyphen/>
        <w:t xml:space="preserve">хранилось.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В средний период, а он начался более 60 миллионов лет назад, территория При</w:t>
        <w:softHyphen/>
        <w:t>морья была приподнята, освобождена от моря, покрывавшего ее в конце мезозойской эры, и вступила в длительную фазу континентальнсто развития. В этот пе</w:t>
        <w:softHyphen/>
        <w:t>риод оформились основные очертания су</w:t>
        <w:softHyphen/>
        <w:t>ши, наметились области накопления разрушенных горных пород и области раз</w:t>
        <w:softHyphen/>
        <w:t>мывания. Процесс размывания, происхо</w:t>
        <w:softHyphen/>
        <w:t>дивший на территории края, неоднократ</w:t>
        <w:softHyphen/>
        <w:t xml:space="preserve">но приводил к выравниванию поверхности и полному уничтожению форм древнего рельефа.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Наконец, третий - новейший период развития территории Приморья начался вслед за эпохой континентального вырав</w:t>
        <w:softHyphen/>
        <w:t>нивания и продолжается до сих пор. В этот период поднятия и сдвиги земной коры окончательно оформили современ</w:t>
        <w:softHyphen/>
        <w:t>ный гористый рельеф Сихотэ-Алиня. Од</w:t>
        <w:softHyphen/>
        <w:t>новременно происходила бурная вулкани</w:t>
        <w:softHyphen/>
        <w:t>ческая деятельность, которая вызвала из</w:t>
        <w:softHyphen/>
        <w:t xml:space="preserve">лияния на поверхность земли больших масс лавы.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На севере и на юге края излияния мощ</w:t>
        <w:softHyphen/>
        <w:t>ных лавовых потоков перекрыли древний рельеф, вызвали «перестройку» речной се</w:t>
        <w:softHyphen/>
        <w:t>ти и создалм платообразные возвышен</w:t>
        <w:softHyphen/>
        <w:t xml:space="preserve">ности.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jc w:val="center"/>
        <w:rPr>
          <w:rFonts w:ascii="TimesET" w:hAnsi="TimesET" w:eastAsia="TimesET" w:cs="TimesET"/>
          <w:b/>
          <w:b/>
          <w:bCs/>
          <w:caps/>
          <w:sz w:val="28"/>
          <w:szCs w:val="28"/>
        </w:rPr>
      </w:pPr>
      <w:r>
        <w:rPr>
          <w:rFonts w:eastAsia="TimesET" w:cs="TimesET" w:ascii="TimesET" w:hAnsi="TimesET"/>
          <w:b/>
          <w:bCs/>
          <w:caps/>
          <w:sz w:val="28"/>
          <w:szCs w:val="28"/>
        </w:rPr>
      </w:r>
    </w:p>
    <w:p>
      <w:pPr>
        <w:pStyle w:val="Normal"/>
        <w:widowControl w:val="false"/>
        <w:jc w:val="center"/>
        <w:rPr>
          <w:rFonts w:ascii="TimesET" w:hAnsi="TimesET" w:eastAsia="TimesET" w:cs="TimesET"/>
          <w:b/>
          <w:b/>
          <w:bCs/>
          <w:caps/>
          <w:sz w:val="28"/>
          <w:szCs w:val="28"/>
        </w:rPr>
      </w:pPr>
      <w:r>
        <w:rPr>
          <w:rFonts w:eastAsia="TimesET" w:cs="TimesET" w:ascii="TimesET" w:hAnsi="TimesET"/>
          <w:b/>
          <w:bCs/>
          <w:caps/>
          <w:sz w:val="28"/>
          <w:szCs w:val="28"/>
        </w:rPr>
      </w:r>
    </w:p>
    <w:p>
      <w:pPr>
        <w:pStyle w:val="Normal"/>
        <w:widowControl w:val="false"/>
        <w:jc w:val="center"/>
        <w:rPr>
          <w:rFonts w:ascii="TimesET" w:hAnsi="TimesET" w:eastAsia="TimesET" w:cs="TimesET"/>
          <w:b/>
          <w:b/>
          <w:bCs/>
          <w:sz w:val="28"/>
          <w:szCs w:val="28"/>
        </w:rPr>
      </w:pPr>
      <w:r>
        <w:rPr>
          <w:rFonts w:eastAsia="TimesET" w:cs="TimesET" w:ascii="TimesET" w:hAnsi="TimesET"/>
          <w:b/>
          <w:bCs/>
          <w:caps/>
          <w:sz w:val="28"/>
          <w:szCs w:val="28"/>
        </w:rPr>
        <w:t>Богатства недр</w:t>
      </w:r>
    </w:p>
    <w:p>
      <w:pPr>
        <w:pStyle w:val="Normal"/>
        <w:widowControl w:val="false"/>
        <w:ind w:firstLine="567"/>
        <w:jc w:val="both"/>
        <w:rPr>
          <w:rFonts w:ascii="TimesET" w:hAnsi="TimesET" w:eastAsia="TimesET" w:cs="TimesET"/>
          <w:b/>
          <w:b/>
          <w:bCs/>
          <w:sz w:val="24"/>
          <w:szCs w:val="24"/>
        </w:rPr>
      </w:pPr>
      <w:r>
        <w:rPr>
          <w:rFonts w:eastAsia="TimesET" w:cs="TimesET" w:ascii="TimesET" w:hAnsi="TimesET"/>
          <w:b/>
          <w:bCs/>
          <w:sz w:val="24"/>
          <w:szCs w:val="24"/>
        </w:rPr>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Многообразие слагающих недра края пород и сложность его геологической ис</w:t>
        <w:softHyphen/>
        <w:t>тории обусловили накопление здесь самых разнообразных полезных ископаемых. В настоящее время на территории При</w:t>
        <w:softHyphen/>
        <w:t>морья известны месторождения железа, свинца, цинка, олова, мышьяка, сурьмы, меди, алюминия, вольфрама, молибдена, ртути, золота, серебра, углей - от бурых до каменных, флюорита, бора, графита, разнообразных строительных материалов. Кроме того, в изобилии имеются мине</w:t>
        <w:softHyphen/>
        <w:t xml:space="preserve">ральные источники. </w:t>
      </w:r>
    </w:p>
    <w:p>
      <w:pPr>
        <w:pStyle w:val="Normal"/>
        <w:widowControl w:val="false"/>
        <w:ind w:firstLine="567"/>
        <w:jc w:val="center"/>
        <w:rPr>
          <w:rFonts w:ascii="TimesET" w:hAnsi="TimesET" w:eastAsia="TimesET" w:cs="TimesET"/>
          <w:sz w:val="24"/>
          <w:szCs w:val="24"/>
        </w:rPr>
      </w:pPr>
      <w:r>
        <w:rPr>
          <w:rFonts w:eastAsia="TimesET" w:cs="TimesET" w:ascii="TimesET" w:hAnsi="TimesET"/>
          <w:sz w:val="24"/>
          <w:szCs w:val="24"/>
        </w:rPr>
      </w:r>
    </w:p>
    <w:p>
      <w:pPr>
        <w:pStyle w:val="Normal"/>
        <w:widowControl w:val="false"/>
        <w:ind w:firstLine="567"/>
        <w:jc w:val="center"/>
        <w:rPr>
          <w:rFonts w:ascii="TimesET" w:hAnsi="TimesET" w:eastAsia="TimesET" w:cs="TimesET"/>
          <w:sz w:val="24"/>
          <w:szCs w:val="24"/>
        </w:rPr>
      </w:pPr>
      <w:r>
        <w:rPr>
          <w:rFonts w:eastAsia="TimesET" w:cs="TimesET" w:ascii="TimesET" w:hAnsi="TimesET"/>
          <w:sz w:val="24"/>
          <w:szCs w:val="24"/>
        </w:rPr>
      </w:r>
    </w:p>
    <w:p>
      <w:pPr>
        <w:pStyle w:val="Normal"/>
        <w:widowControl w:val="false"/>
        <w:jc w:val="center"/>
        <w:rPr/>
      </w:pPr>
      <w:r>
        <w:rPr>
          <w:rFonts w:eastAsia="TimesET" w:cs="TimesET" w:ascii="TimesET" w:hAnsi="TimesET"/>
          <w:b/>
          <w:bCs/>
          <w:sz w:val="28"/>
          <w:szCs w:val="28"/>
        </w:rPr>
        <w:t>Уголь</w:t>
      </w:r>
      <w:r>
        <w:rPr>
          <w:rFonts w:eastAsia="TimesET" w:cs="TimesET" w:ascii="TimesET" w:hAnsi="TimesET"/>
          <w:b/>
          <w:bCs/>
          <w:sz w:val="24"/>
          <w:szCs w:val="24"/>
        </w:rPr>
        <w:t xml:space="preserve"> </w:t>
      </w:r>
    </w:p>
    <w:p>
      <w:pPr>
        <w:pStyle w:val="Normal"/>
        <w:widowControl w:val="false"/>
        <w:ind w:firstLine="567"/>
        <w:jc w:val="center"/>
        <w:rPr>
          <w:rFonts w:ascii="TimesET" w:hAnsi="TimesET" w:eastAsia="TimesET" w:cs="TimesET"/>
          <w:b/>
          <w:b/>
          <w:bCs/>
          <w:sz w:val="24"/>
          <w:szCs w:val="24"/>
        </w:rPr>
      </w:pPr>
      <w:r>
        <w:rPr>
          <w:rFonts w:eastAsia="TimesET" w:cs="TimesET" w:ascii="TimesET" w:hAnsi="TimesET"/>
          <w:b/>
          <w:bCs/>
          <w:sz w:val="24"/>
          <w:szCs w:val="24"/>
        </w:rPr>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Угли в Приморье, главным образом на юге края, обнаружены в большом коли</w:t>
        <w:softHyphen/>
        <w:t>честве и самых разнообразных видов - от молодых лигнитов до древних антра</w:t>
        <w:softHyphen/>
        <w:t>цитов. Промышленное значение имеют по</w:t>
        <w:softHyphen/>
        <w:t>ка угли, образовавшиеся в меловой и тре</w:t>
        <w:softHyphen/>
        <w:t>тичный геологические периоды, т. е. 30-100 миллионов лет назад. Возможно, что будут разрабатываться также и угли более древнего, триасового периода, ме</w:t>
        <w:softHyphen/>
        <w:t>сторождения которых до настоящего вре</w:t>
        <w:softHyphen/>
        <w:t>мени почти не разведывались, так как это топливо в большинстве своем тощее - многозольные полуантрациты.</w:t>
      </w:r>
    </w:p>
    <w:p>
      <w:pPr>
        <w:pStyle w:val="Normal"/>
        <w:widowControl w:val="false"/>
        <w:ind w:firstLine="567"/>
        <w:jc w:val="both"/>
        <w:rPr>
          <w:rFonts w:ascii="TimesET" w:hAnsi="TimesET" w:eastAsia="TimesET" w:cs="TimesET"/>
          <w:b/>
          <w:b/>
          <w:bCs/>
          <w:sz w:val="24"/>
          <w:szCs w:val="24"/>
        </w:rPr>
      </w:pPr>
      <w:r>
        <w:rPr>
          <w:rFonts w:eastAsia="TimesET" w:cs="TimesET" w:ascii="TimesET" w:hAnsi="TimesET"/>
          <w:b/>
          <w:bCs/>
          <w:sz w:val="24"/>
          <w:szCs w:val="24"/>
        </w:rPr>
      </w:r>
    </w:p>
    <w:p>
      <w:pPr>
        <w:pStyle w:val="Normal"/>
        <w:widowControl w:val="false"/>
        <w:ind w:firstLine="567"/>
        <w:jc w:val="both"/>
        <w:rPr>
          <w:rFonts w:ascii="TimesET" w:hAnsi="TimesET" w:eastAsia="TimesET" w:cs="TimesET"/>
          <w:b/>
          <w:b/>
          <w:bCs/>
          <w:sz w:val="24"/>
          <w:szCs w:val="24"/>
        </w:rPr>
      </w:pPr>
      <w:r>
        <w:rPr>
          <w:rFonts w:eastAsia="TimesET" w:cs="TimesET" w:ascii="TimesET" w:hAnsi="TimesET"/>
          <w:b/>
          <w:bCs/>
          <w:sz w:val="24"/>
          <w:szCs w:val="24"/>
        </w:rPr>
      </w:r>
    </w:p>
    <w:p>
      <w:pPr>
        <w:pStyle w:val="Normal"/>
        <w:widowControl w:val="false"/>
        <w:jc w:val="center"/>
        <w:rPr/>
      </w:pPr>
      <w:r>
        <w:rPr>
          <w:rFonts w:eastAsia="TimesET" w:cs="TimesET" w:ascii="TimesET" w:hAnsi="TimesET"/>
          <w:b/>
          <w:bCs/>
          <w:sz w:val="32"/>
          <w:szCs w:val="32"/>
        </w:rPr>
        <w:t>ЦВЕТНЫЕ И РЕДКИЕ МЕТАЛЛЫ</w:t>
      </w:r>
      <w:r>
        <w:rPr>
          <w:rFonts w:eastAsia="TimesET" w:cs="TimesET" w:ascii="TimesET" w:hAnsi="TimesET"/>
          <w:sz w:val="32"/>
          <w:szCs w:val="32"/>
        </w:rPr>
        <w:t xml:space="preserve"> </w:t>
      </w:r>
    </w:p>
    <w:p>
      <w:pPr>
        <w:pStyle w:val="Normal"/>
        <w:widowControl w:val="false"/>
        <w:ind w:firstLine="567"/>
        <w:jc w:val="both"/>
        <w:rPr>
          <w:rFonts w:ascii="TimesET" w:hAnsi="TimesET" w:eastAsia="TimesET" w:cs="TimesET"/>
          <w:b/>
          <w:b/>
          <w:bCs/>
          <w:sz w:val="24"/>
          <w:szCs w:val="24"/>
        </w:rPr>
      </w:pPr>
      <w:r>
        <w:rPr>
          <w:rFonts w:eastAsia="TimesET" w:cs="TimesET" w:ascii="TimesET" w:hAnsi="TimesET"/>
          <w:b/>
          <w:bCs/>
          <w:sz w:val="24"/>
          <w:szCs w:val="24"/>
        </w:rPr>
      </w:r>
    </w:p>
    <w:p>
      <w:pPr>
        <w:pStyle w:val="Normal"/>
        <w:widowControl w:val="false"/>
        <w:ind w:firstLine="567"/>
        <w:jc w:val="both"/>
        <w:rPr>
          <w:rFonts w:ascii="TimesET" w:hAnsi="TimesET" w:eastAsia="TimesET" w:cs="TimesET"/>
          <w:b/>
          <w:b/>
          <w:bCs/>
          <w:sz w:val="24"/>
          <w:szCs w:val="24"/>
        </w:rPr>
      </w:pPr>
      <w:r>
        <w:rPr>
          <w:rFonts w:eastAsia="TimesET" w:cs="TimesET" w:ascii="TimesET" w:hAnsi="TimesET"/>
          <w:b/>
          <w:bCs/>
          <w:sz w:val="24"/>
          <w:szCs w:val="24"/>
        </w:rPr>
      </w:r>
    </w:p>
    <w:p>
      <w:pPr>
        <w:pStyle w:val="Normal"/>
        <w:widowControl w:val="false"/>
        <w:jc w:val="center"/>
        <w:rPr>
          <w:rFonts w:ascii="TimesET" w:hAnsi="TimesET" w:eastAsia="TimesET" w:cs="TimesET"/>
          <w:b/>
          <w:b/>
          <w:bCs/>
          <w:sz w:val="24"/>
          <w:szCs w:val="24"/>
        </w:rPr>
      </w:pPr>
      <w:r>
        <w:rPr>
          <w:rFonts w:eastAsia="TimesET" w:cs="TimesET" w:ascii="TimesET" w:hAnsi="TimesET"/>
          <w:b/>
          <w:bCs/>
          <w:sz w:val="28"/>
          <w:szCs w:val="28"/>
        </w:rPr>
        <w:t>Олово</w:t>
      </w:r>
    </w:p>
    <w:p>
      <w:pPr>
        <w:pStyle w:val="Normal"/>
        <w:widowControl w:val="false"/>
        <w:jc w:val="center"/>
        <w:rPr>
          <w:rFonts w:ascii="TimesET" w:hAnsi="TimesET" w:eastAsia="TimesET" w:cs="TimesET"/>
          <w:sz w:val="24"/>
          <w:szCs w:val="24"/>
        </w:rPr>
      </w:pPr>
      <w:r>
        <w:rPr>
          <w:rFonts w:eastAsia="TimesET" w:cs="TimesET" w:ascii="TimesET" w:hAnsi="TimesET"/>
          <w:sz w:val="24"/>
          <w:szCs w:val="24"/>
        </w:rPr>
        <w:t xml:space="preserve">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Самым распростра</w:t>
        <w:softHyphen/>
        <w:t>ненным в Примор</w:t>
        <w:softHyphen/>
        <w:t>ском крае цветным металлом является олово. В Приморье уже известно не ме</w:t>
        <w:softHyphen/>
        <w:t>нее 500 крупных и мелких его рудопроявлений. На некоторых уже построе</w:t>
        <w:softHyphen/>
        <w:t>ны рудники, где производится добыча и переработка оловянных руд и оловоносных песков. Наиболее значительными из эксплуатируемых месторождений являют</w:t>
        <w:softHyphen/>
        <w:t>ся Лифудзинское и Хрустальное в Кавалеровском районе и Сталинское - в Тетюхинском. На многих из выявленных месторождений продолжаются разведоч</w:t>
        <w:softHyphen/>
        <w:t>ные работы для передачи в промышлен</w:t>
        <w:softHyphen/>
        <w:t>ное освоение. Еще большее количество рудопроявлений олова находится в пред</w:t>
        <w:softHyphen/>
        <w:t>варительной разведке; значительная часть их, несомненно, также будет осваи</w:t>
        <w:softHyphen/>
        <w:t xml:space="preserve">ваться.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jc w:val="center"/>
        <w:rPr>
          <w:rFonts w:ascii="TimesET" w:hAnsi="TimesET" w:eastAsia="TimesET" w:cs="TimesET"/>
          <w:b/>
          <w:b/>
          <w:bCs/>
          <w:sz w:val="28"/>
          <w:szCs w:val="28"/>
        </w:rPr>
      </w:pPr>
      <w:r>
        <w:rPr>
          <w:rFonts w:eastAsia="TimesET" w:cs="TimesET" w:ascii="TimesET" w:hAnsi="TimesET"/>
          <w:b/>
          <w:bCs/>
          <w:sz w:val="28"/>
          <w:szCs w:val="28"/>
        </w:rPr>
        <w:t xml:space="preserve">Свинец и цинк </w:t>
      </w:r>
    </w:p>
    <w:p>
      <w:pPr>
        <w:pStyle w:val="Normal"/>
        <w:widowControl w:val="false"/>
        <w:ind w:firstLine="567"/>
        <w:jc w:val="both"/>
        <w:rPr>
          <w:rFonts w:ascii="TimesET" w:hAnsi="TimesET" w:eastAsia="TimesET" w:cs="TimesET"/>
          <w:b/>
          <w:b/>
          <w:bCs/>
          <w:sz w:val="24"/>
          <w:szCs w:val="24"/>
        </w:rPr>
      </w:pPr>
      <w:r>
        <w:rPr>
          <w:rFonts w:eastAsia="TimesET" w:cs="TimesET" w:ascii="TimesET" w:hAnsi="TimesET"/>
          <w:b/>
          <w:bCs/>
          <w:sz w:val="24"/>
          <w:szCs w:val="24"/>
        </w:rPr>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Следующими по сво</w:t>
        <w:softHyphen/>
        <w:t>ей распространенности в Приморском крае цветными ме</w:t>
        <w:softHyphen/>
        <w:t>таллами являются свинец и цинк. Они встречаются как самостоятельными место</w:t>
        <w:softHyphen/>
        <w:t xml:space="preserve">рождениями, так и совместно с оловом. Свинцово-цинковые руды часто содержат в промышленных количествах серебро и некоторые редкие элементы.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Всего в Приморье известно около 200 рудопроявлений свинца и цинка. К наиболее крупным из них относятся рудники Теттюхинской группы и другие ме</w:t>
        <w:softHyphen/>
        <w:t xml:space="preserve">сторождения. Месторождения свинца и цинка Теттюхинской группы интенсивно эксплуатируются. </w:t>
      </w:r>
    </w:p>
    <w:p>
      <w:pPr>
        <w:pStyle w:val="Normal"/>
        <w:widowControl w:val="false"/>
        <w:ind w:firstLine="567"/>
        <w:jc w:val="both"/>
        <w:rPr/>
      </w:pPr>
      <w:r>
        <w:rPr>
          <w:rFonts w:eastAsia="TimesET" w:cs="TimesET" w:ascii="TimesET" w:hAnsi="TimesET"/>
          <w:sz w:val="24"/>
          <w:szCs w:val="24"/>
        </w:rPr>
        <w:t>Хотя промышленная разработка и</w:t>
      </w:r>
      <w:r>
        <w:rPr>
          <w:rFonts w:eastAsia="TimesET" w:cs="TimesET" w:ascii="TimesET" w:hAnsi="TimesET"/>
          <w:i/>
          <w:iCs/>
          <w:sz w:val="24"/>
          <w:szCs w:val="24"/>
        </w:rPr>
        <w:t xml:space="preserve"> </w:t>
      </w:r>
      <w:r>
        <w:rPr>
          <w:rFonts w:eastAsia="TimesET" w:cs="TimesET" w:ascii="TimesET" w:hAnsi="TimesET"/>
          <w:sz w:val="24"/>
          <w:szCs w:val="24"/>
        </w:rPr>
        <w:t>по</w:t>
        <w:softHyphen/>
        <w:t>иски новых месторождений свинца и цин</w:t>
        <w:softHyphen/>
        <w:t>ка ведутся уже больше полустолетия, сле</w:t>
        <w:softHyphen/>
        <w:t>дует считать, что ресурсы края в этих металлах выявлены далеко не полностью. Дальнейшие поисковые работы, проводи</w:t>
        <w:softHyphen/>
        <w:t>мые с применением новейших геофизиче</w:t>
        <w:softHyphen/>
        <w:t>ских и геохимических методов, несомнен</w:t>
        <w:softHyphen/>
        <w:t>но, приведут к открытию новых место</w:t>
        <w:softHyphen/>
        <w:t xml:space="preserve">рождений. </w:t>
      </w:r>
    </w:p>
    <w:p>
      <w:pPr>
        <w:pStyle w:val="Normal"/>
        <w:widowControl w:val="false"/>
        <w:jc w:val="center"/>
        <w:rPr>
          <w:rFonts w:ascii="TimesET" w:hAnsi="TimesET" w:eastAsia="TimesET" w:cs="TimesET"/>
          <w:sz w:val="24"/>
          <w:szCs w:val="24"/>
        </w:rPr>
      </w:pPr>
      <w:r>
        <w:rPr>
          <w:rFonts w:eastAsia="TimesET" w:cs="TimesET" w:ascii="TimesET" w:hAnsi="TimesET"/>
          <w:sz w:val="24"/>
          <w:szCs w:val="24"/>
        </w:rPr>
      </w:r>
    </w:p>
    <w:p>
      <w:pPr>
        <w:pStyle w:val="Normal"/>
        <w:widowControl w:val="false"/>
        <w:jc w:val="center"/>
        <w:rPr>
          <w:rFonts w:ascii="TimesET" w:hAnsi="TimesET" w:eastAsia="TimesET" w:cs="TimesET"/>
          <w:sz w:val="24"/>
          <w:szCs w:val="24"/>
        </w:rPr>
      </w:pPr>
      <w:r>
        <w:rPr>
          <w:rFonts w:eastAsia="TimesET" w:cs="TimesET" w:ascii="TimesET" w:hAnsi="TimesET"/>
          <w:sz w:val="24"/>
          <w:szCs w:val="24"/>
        </w:rPr>
      </w:r>
    </w:p>
    <w:p>
      <w:pPr>
        <w:pStyle w:val="Normal"/>
        <w:widowControl w:val="false"/>
        <w:jc w:val="center"/>
        <w:rPr>
          <w:rFonts w:ascii="TimesET" w:hAnsi="TimesET" w:eastAsia="TimesET" w:cs="TimesET"/>
          <w:sz w:val="28"/>
          <w:szCs w:val="28"/>
        </w:rPr>
      </w:pPr>
      <w:r>
        <w:rPr>
          <w:rFonts w:eastAsia="TimesET" w:cs="TimesET" w:ascii="TimesET" w:hAnsi="TimesET"/>
          <w:b/>
          <w:bCs/>
          <w:sz w:val="28"/>
          <w:szCs w:val="28"/>
        </w:rPr>
        <w:t>Другие цветные и редкие металлы</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Кроме олова, свинца и цинка на территории края обнаружены рудопроявления меди, мышья</w:t>
        <w:softHyphen/>
        <w:t xml:space="preserve">ка, вольфрама, молибдена, сурьмы, ртути и некоторых других металлов.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 xml:space="preserve">Рудопроявления вольфрама найдены во многих местах края, но промышленного значения они пока не имеют.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Рудопроявления молибдена хотя и ши</w:t>
        <w:softHyphen/>
        <w:t>роко распространены, но пока также не имеют промышленного значения. Однако поисковые работы последних лет с применением новейших геохимических мето</w:t>
        <w:softHyphen/>
        <w:t>дов могут привести к обнаружению и про</w:t>
        <w:softHyphen/>
        <w:t>мышленных месторождений этого ценного металла и в первую очередь в южных ча</w:t>
        <w:softHyphen/>
        <w:t xml:space="preserve">стях края. </w:t>
      </w:r>
    </w:p>
    <w:p>
      <w:pPr>
        <w:pStyle w:val="Normal"/>
        <w:widowControl w:val="false"/>
        <w:ind w:firstLine="567"/>
        <w:jc w:val="both"/>
        <w:rPr>
          <w:rFonts w:ascii="TimesET" w:hAnsi="TimesET" w:eastAsia="TimesET" w:cs="TimesET"/>
          <w:sz w:val="24"/>
          <w:szCs w:val="24"/>
        </w:rPr>
      </w:pPr>
      <w:r>
        <w:rPr>
          <w:rFonts w:eastAsia="TimesET" w:cs="TimesET" w:ascii="TimesET" w:hAnsi="TimesET"/>
          <w:sz w:val="24"/>
          <w:szCs w:val="24"/>
        </w:rPr>
        <w:t>Широко распространен в Приморье со</w:t>
        <w:softHyphen/>
        <w:t xml:space="preserve">держащий ртуть минерал киноварь. </w:t>
      </w:r>
    </w:p>
    <w:p>
      <w:pPr>
        <w:pStyle w:val="Normal"/>
        <w:widowControl w:val="false"/>
        <w:ind w:firstLine="567"/>
        <w:jc w:val="both"/>
        <w:rPr/>
      </w:pPr>
      <w:r>
        <w:rPr>
          <w:rFonts w:eastAsia="TimesET" w:cs="TimesET" w:ascii="TimesET" w:hAnsi="TimesET"/>
          <w:i/>
          <w:iCs/>
          <w:sz w:val="24"/>
          <w:szCs w:val="24"/>
        </w:rPr>
        <w:t>Золото</w:t>
      </w:r>
      <w:r>
        <w:rPr>
          <w:rFonts w:eastAsia="TimesET" w:cs="TimesET" w:ascii="TimesET" w:hAnsi="TimesET"/>
          <w:sz w:val="24"/>
          <w:szCs w:val="24"/>
        </w:rPr>
        <w:t>. Добыча золота относится к числу старых отраслей горной про</w:t>
        <w:softHyphen/>
        <w:t>мышленности Приморья. Месторождения его известны во многих районах. Наибо</w:t>
        <w:softHyphen/>
        <w:t>лее крупные из них расположены в бас</w:t>
        <w:softHyphen/>
        <w:t>сейне реки Имана и на южном побе</w:t>
        <w:softHyphen/>
        <w:t xml:space="preserve">режье края. </w:t>
      </w:r>
    </w:p>
    <w:p>
      <w:pPr>
        <w:pStyle w:val="Normal"/>
        <w:widowControl w:val="false"/>
        <w:ind w:firstLine="567"/>
        <w:jc w:val="center"/>
        <w:rPr>
          <w:rFonts w:ascii="TimesET" w:hAnsi="TimesET" w:eastAsia="TimesET" w:cs="TimesET"/>
          <w:b/>
          <w:b/>
          <w:bCs/>
          <w:sz w:val="24"/>
          <w:szCs w:val="24"/>
        </w:rPr>
      </w:pPr>
      <w:r>
        <w:rPr>
          <w:rFonts w:eastAsia="TimesET" w:cs="TimesET" w:ascii="TimesET" w:hAnsi="TimesET"/>
          <w:b/>
          <w:bCs/>
          <w:sz w:val="24"/>
          <w:szCs w:val="24"/>
        </w:rPr>
      </w:r>
    </w:p>
    <w:p>
      <w:pPr>
        <w:pStyle w:val="Normal"/>
        <w:widowControl w:val="false"/>
        <w:ind w:firstLine="567"/>
        <w:jc w:val="center"/>
        <w:rPr>
          <w:rFonts w:ascii="TimesET" w:hAnsi="TimesET" w:eastAsia="TimesET" w:cs="TimesET"/>
          <w:b/>
          <w:b/>
          <w:bCs/>
          <w:sz w:val="24"/>
          <w:szCs w:val="24"/>
        </w:rPr>
      </w:pPr>
      <w:r>
        <w:rPr>
          <w:rFonts w:eastAsia="TimesET" w:cs="TimesET" w:ascii="TimesET" w:hAnsi="TimesET"/>
          <w:b/>
          <w:bCs/>
          <w:sz w:val="24"/>
          <w:szCs w:val="24"/>
        </w:rPr>
      </w:r>
    </w:p>
    <w:p>
      <w:pPr>
        <w:pStyle w:val="Normal"/>
        <w:widowControl w:val="false"/>
        <w:ind w:right="-7" w:firstLine="567"/>
        <w:jc w:val="center"/>
        <w:rPr>
          <w:rFonts w:ascii="TimesET" w:hAnsi="TimesET" w:eastAsia="TimesET" w:cs="TimesET"/>
          <w:b/>
          <w:b/>
          <w:bCs/>
          <w:sz w:val="24"/>
          <w:szCs w:val="24"/>
        </w:rPr>
      </w:pPr>
      <w:r>
        <w:rPr>
          <w:rFonts w:eastAsia="TimesET" w:cs="TimesET" w:ascii="TimesET" w:hAnsi="TimesET"/>
          <w:b/>
          <w:bCs/>
          <w:sz w:val="24"/>
          <w:szCs w:val="24"/>
        </w:rPr>
      </w:r>
    </w:p>
    <w:p>
      <w:pPr>
        <w:pStyle w:val="Normal"/>
        <w:widowControl w:val="false"/>
        <w:ind w:right="-7" w:hanging="0"/>
        <w:jc w:val="center"/>
        <w:rPr/>
      </w:pPr>
      <w:r>
        <w:rPr>
          <w:rFonts w:eastAsia="TimesET" w:cs="TimesET" w:ascii="TimesET" w:hAnsi="TimesET"/>
          <w:b/>
          <w:bCs/>
          <w:sz w:val="32"/>
          <w:szCs w:val="32"/>
        </w:rPr>
        <w:t>МИНЕРАЛЬНЫЕ ИСТОЧНИКИ</w:t>
      </w:r>
      <w:r>
        <w:rPr>
          <w:rFonts w:eastAsia="TimesET" w:cs="TimesET" w:ascii="TimesET" w:hAnsi="TimesET"/>
          <w:sz w:val="32"/>
          <w:szCs w:val="32"/>
        </w:rPr>
        <w:t xml:space="preserve"> </w:t>
      </w:r>
    </w:p>
    <w:p>
      <w:pPr>
        <w:pStyle w:val="Normal"/>
        <w:widowControl w:val="false"/>
        <w:ind w:right="-7" w:hanging="0"/>
        <w:jc w:val="center"/>
        <w:rPr>
          <w:rFonts w:ascii="TimesET" w:hAnsi="TimesET" w:eastAsia="TimesET" w:cs="TimesET"/>
          <w:sz w:val="24"/>
          <w:szCs w:val="24"/>
        </w:rPr>
      </w:pPr>
      <w:r>
        <w:rPr>
          <w:rFonts w:eastAsia="TimesET" w:cs="TimesET" w:ascii="TimesET" w:hAnsi="TimesET"/>
          <w:sz w:val="24"/>
          <w:szCs w:val="24"/>
        </w:rPr>
      </w:r>
    </w:p>
    <w:p>
      <w:pPr>
        <w:pStyle w:val="Normal"/>
        <w:widowControl w:val="false"/>
        <w:ind w:right="-7" w:hanging="0"/>
        <w:jc w:val="center"/>
        <w:rPr>
          <w:rFonts w:ascii="TimesET" w:hAnsi="TimesET" w:eastAsia="TimesET" w:cs="TimesET"/>
          <w:sz w:val="24"/>
          <w:szCs w:val="24"/>
        </w:rPr>
      </w:pPr>
      <w:r>
        <w:rPr>
          <w:rFonts w:eastAsia="TimesET" w:cs="TimesET" w:ascii="TimesET" w:hAnsi="TimesET"/>
          <w:sz w:val="24"/>
          <w:szCs w:val="24"/>
        </w:rPr>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Широко распространоны на территории края минеральные источники; они встре</w:t>
        <w:softHyphen/>
        <w:t>чаются преимущественно в горно-таеж</w:t>
        <w:softHyphen/>
        <w:t>ных районах и весьма разнообразны по составу. Их зарегистрировано уже более сорока. Больше всего встречается холод</w:t>
        <w:softHyphen/>
        <w:t>ных источников, но иногда встречаются и теплые. По химичеокому составу их можно подразделить на гидрокарбонатно-кальциевые и гидрокарбонатно-натриевые, а по содержанию газов - на угле</w:t>
        <w:softHyphen/>
        <w:t xml:space="preserve">кислые и азотные.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В годы советской власти минеральные источники Приморья стали усиленно ис</w:t>
        <w:softHyphen/>
        <w:t>пользоваться для лечения трудящихся. На их базе построены и действуют курор</w:t>
        <w:softHyphen/>
        <w:t>ты Шмаковка, Ласточка и Вангоу. Воды первых двух дают хороший резуль</w:t>
        <w:softHyphen/>
        <w:t>тат при лечении кишечно-желудочных бо</w:t>
        <w:softHyphen/>
        <w:t>лезней, а курорт Вангоу известен вы</w:t>
        <w:softHyphen/>
        <w:t xml:space="preserve">соким эффектом при лечении кожных, ревматических и других заболеваний.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right="-7" w:hanging="0"/>
        <w:jc w:val="center"/>
        <w:rPr>
          <w:rFonts w:ascii="TimesET" w:hAnsi="TimesET" w:eastAsia="TimesET" w:cs="TimesET"/>
          <w:b/>
          <w:b/>
          <w:bCs/>
          <w:caps/>
          <w:sz w:val="28"/>
          <w:szCs w:val="28"/>
        </w:rPr>
      </w:pPr>
      <w:r>
        <w:rPr>
          <w:rFonts w:eastAsia="TimesET" w:cs="TimesET" w:ascii="TimesET" w:hAnsi="TimesET"/>
          <w:b/>
          <w:bCs/>
          <w:caps/>
          <w:sz w:val="28"/>
          <w:szCs w:val="28"/>
        </w:rPr>
      </w:r>
    </w:p>
    <w:p>
      <w:pPr>
        <w:pStyle w:val="Normal"/>
        <w:widowControl w:val="false"/>
        <w:ind w:right="-7" w:hanging="0"/>
        <w:jc w:val="center"/>
        <w:rPr>
          <w:rFonts w:ascii="TimesET" w:hAnsi="TimesET" w:eastAsia="TimesET" w:cs="TimesET"/>
          <w:b/>
          <w:b/>
          <w:bCs/>
          <w:caps/>
          <w:sz w:val="28"/>
          <w:szCs w:val="28"/>
        </w:rPr>
      </w:pPr>
      <w:r>
        <w:rPr>
          <w:rFonts w:eastAsia="TimesET" w:cs="TimesET" w:ascii="TimesET" w:hAnsi="TimesET"/>
          <w:b/>
          <w:bCs/>
          <w:caps/>
          <w:sz w:val="28"/>
          <w:szCs w:val="28"/>
        </w:rPr>
      </w:r>
    </w:p>
    <w:p>
      <w:pPr>
        <w:pStyle w:val="Normal"/>
        <w:widowControl w:val="false"/>
        <w:ind w:right="-7" w:hanging="0"/>
        <w:jc w:val="center"/>
        <w:rPr>
          <w:rFonts w:ascii="TimesET" w:hAnsi="TimesET" w:eastAsia="TimesET" w:cs="TimesET"/>
          <w:b/>
          <w:b/>
          <w:bCs/>
          <w:caps/>
          <w:sz w:val="28"/>
          <w:szCs w:val="28"/>
        </w:rPr>
      </w:pPr>
      <w:r>
        <w:rPr>
          <w:rFonts w:eastAsia="TimesET" w:cs="TimesET" w:ascii="TimesET" w:hAnsi="TimesET"/>
          <w:b/>
          <w:bCs/>
          <w:caps/>
          <w:sz w:val="28"/>
          <w:szCs w:val="28"/>
        </w:rPr>
      </w:r>
    </w:p>
    <w:p>
      <w:pPr>
        <w:pStyle w:val="Normal"/>
        <w:widowControl w:val="false"/>
        <w:ind w:right="-7" w:hanging="0"/>
        <w:jc w:val="center"/>
        <w:rPr>
          <w:rFonts w:ascii="TimesET" w:hAnsi="TimesET" w:eastAsia="TimesET" w:cs="TimesET"/>
          <w:b/>
          <w:b/>
          <w:bCs/>
          <w:caps/>
          <w:sz w:val="28"/>
          <w:szCs w:val="28"/>
        </w:rPr>
      </w:pPr>
      <w:r>
        <w:rPr>
          <w:rFonts w:eastAsia="TimesET" w:cs="TimesET" w:ascii="TimesET" w:hAnsi="TimesET"/>
          <w:b/>
          <w:bCs/>
          <w:caps/>
          <w:sz w:val="28"/>
          <w:szCs w:val="28"/>
        </w:rPr>
      </w:r>
    </w:p>
    <w:p>
      <w:pPr>
        <w:pStyle w:val="Normal"/>
        <w:widowControl w:val="false"/>
        <w:ind w:right="-7" w:hanging="0"/>
        <w:jc w:val="center"/>
        <w:rPr>
          <w:rFonts w:ascii="TimesET" w:hAnsi="TimesET" w:eastAsia="TimesET" w:cs="TimesET"/>
          <w:b/>
          <w:b/>
          <w:bCs/>
          <w:caps/>
          <w:sz w:val="28"/>
          <w:szCs w:val="28"/>
        </w:rPr>
      </w:pPr>
      <w:r>
        <w:rPr>
          <w:rFonts w:eastAsia="TimesET" w:cs="TimesET" w:ascii="TimesET" w:hAnsi="TimesET"/>
          <w:b/>
          <w:bCs/>
          <w:caps/>
          <w:sz w:val="28"/>
          <w:szCs w:val="28"/>
        </w:rPr>
      </w:r>
    </w:p>
    <w:p>
      <w:pPr>
        <w:pStyle w:val="Normal"/>
        <w:widowControl w:val="false"/>
        <w:ind w:right="-7" w:hanging="0"/>
        <w:jc w:val="center"/>
        <w:rPr>
          <w:rFonts w:ascii="TimesET" w:hAnsi="TimesET" w:eastAsia="TimesET" w:cs="TimesET"/>
          <w:b/>
          <w:b/>
          <w:bCs/>
          <w:caps/>
          <w:sz w:val="28"/>
          <w:szCs w:val="28"/>
        </w:rPr>
      </w:pPr>
      <w:r>
        <w:rPr>
          <w:rFonts w:eastAsia="TimesET" w:cs="TimesET" w:ascii="TimesET" w:hAnsi="TimesET"/>
          <w:b/>
          <w:bCs/>
          <w:caps/>
          <w:sz w:val="28"/>
          <w:szCs w:val="28"/>
        </w:rPr>
      </w:r>
    </w:p>
    <w:p>
      <w:pPr>
        <w:pStyle w:val="Normal"/>
        <w:widowControl w:val="false"/>
        <w:ind w:right="-7" w:hanging="0"/>
        <w:jc w:val="center"/>
        <w:rPr>
          <w:rFonts w:ascii="TimesET" w:hAnsi="TimesET" w:eastAsia="TimesET" w:cs="TimesET"/>
          <w:b/>
          <w:b/>
          <w:bCs/>
          <w:caps/>
          <w:sz w:val="28"/>
          <w:szCs w:val="28"/>
        </w:rPr>
      </w:pPr>
      <w:r>
        <w:rPr>
          <w:rFonts w:eastAsia="TimesET" w:cs="TimesET" w:ascii="TimesET" w:hAnsi="TimesET"/>
          <w:b/>
          <w:bCs/>
          <w:caps/>
          <w:sz w:val="28"/>
          <w:szCs w:val="28"/>
        </w:rPr>
      </w:r>
    </w:p>
    <w:p>
      <w:pPr>
        <w:pStyle w:val="Normal"/>
        <w:widowControl w:val="false"/>
        <w:ind w:right="-7" w:hanging="0"/>
        <w:jc w:val="center"/>
        <w:rPr>
          <w:rFonts w:ascii="TimesET" w:hAnsi="TimesET" w:eastAsia="TimesET" w:cs="TimesET"/>
          <w:b/>
          <w:b/>
          <w:bCs/>
          <w:caps/>
          <w:sz w:val="28"/>
          <w:szCs w:val="28"/>
        </w:rPr>
      </w:pPr>
      <w:r>
        <w:rPr>
          <w:rFonts w:eastAsia="TimesET" w:cs="TimesET" w:ascii="TimesET" w:hAnsi="TimesET"/>
          <w:b/>
          <w:bCs/>
          <w:caps/>
          <w:sz w:val="28"/>
          <w:szCs w:val="28"/>
        </w:rPr>
      </w:r>
    </w:p>
    <w:p>
      <w:pPr>
        <w:pStyle w:val="Normal"/>
        <w:widowControl w:val="false"/>
        <w:ind w:right="-7" w:hanging="0"/>
        <w:jc w:val="center"/>
        <w:rPr>
          <w:rFonts w:ascii="TimesET" w:hAnsi="TimesET" w:eastAsia="TimesET" w:cs="TimesET"/>
          <w:b/>
          <w:b/>
          <w:bCs/>
          <w:caps/>
          <w:sz w:val="28"/>
          <w:szCs w:val="28"/>
        </w:rPr>
      </w:pPr>
      <w:r>
        <w:rPr>
          <w:rFonts w:eastAsia="TimesET" w:cs="TimesET" w:ascii="TimesET" w:hAnsi="TimesET"/>
          <w:b/>
          <w:bCs/>
          <w:caps/>
          <w:sz w:val="28"/>
          <w:szCs w:val="28"/>
        </w:rPr>
      </w:r>
    </w:p>
    <w:p>
      <w:pPr>
        <w:pStyle w:val="Normal"/>
        <w:widowControl w:val="false"/>
        <w:ind w:right="-7" w:hanging="0"/>
        <w:jc w:val="center"/>
        <w:rPr>
          <w:rFonts w:ascii="TimesET" w:hAnsi="TimesET" w:eastAsia="TimesET" w:cs="TimesET"/>
          <w:b/>
          <w:b/>
          <w:bCs/>
          <w:caps/>
          <w:sz w:val="28"/>
          <w:szCs w:val="28"/>
        </w:rPr>
      </w:pPr>
      <w:r>
        <w:rPr>
          <w:rFonts w:eastAsia="TimesET" w:cs="TimesET" w:ascii="TimesET" w:hAnsi="TimesET"/>
          <w:b/>
          <w:bCs/>
          <w:caps/>
          <w:sz w:val="28"/>
          <w:szCs w:val="28"/>
        </w:rPr>
      </w:r>
    </w:p>
    <w:p>
      <w:pPr>
        <w:pStyle w:val="Normal"/>
        <w:widowControl w:val="false"/>
        <w:ind w:right="-7" w:hanging="0"/>
        <w:jc w:val="center"/>
        <w:rPr>
          <w:rFonts w:ascii="TimesET" w:hAnsi="TimesET" w:eastAsia="TimesET" w:cs="TimesET"/>
          <w:b/>
          <w:b/>
          <w:bCs/>
          <w:caps/>
          <w:sz w:val="28"/>
          <w:szCs w:val="28"/>
        </w:rPr>
      </w:pPr>
      <w:r>
        <w:rPr>
          <w:rFonts w:eastAsia="TimesET" w:cs="TimesET" w:ascii="TimesET" w:hAnsi="TimesET"/>
          <w:b/>
          <w:bCs/>
          <w:caps/>
          <w:sz w:val="28"/>
          <w:szCs w:val="28"/>
        </w:rPr>
      </w:r>
    </w:p>
    <w:p>
      <w:pPr>
        <w:pStyle w:val="Normal"/>
        <w:widowControl w:val="false"/>
        <w:ind w:right="-7" w:hanging="0"/>
        <w:jc w:val="center"/>
        <w:rPr/>
      </w:pPr>
      <w:r>
        <w:rPr>
          <w:rFonts w:eastAsia="TimesET" w:cs="TimesET" w:ascii="TimesET" w:hAnsi="TimesET"/>
          <w:b/>
          <w:bCs/>
          <w:caps/>
          <w:sz w:val="32"/>
          <w:szCs w:val="32"/>
        </w:rPr>
        <w:t>Море, реки и озера</w:t>
      </w:r>
      <w:r>
        <w:rPr>
          <w:rFonts w:eastAsia="TimesET" w:cs="TimesET" w:ascii="TimesET" w:hAnsi="TimesET"/>
          <w:b/>
          <w:bCs/>
          <w:sz w:val="32"/>
          <w:szCs w:val="32"/>
        </w:rPr>
        <w:t xml:space="preserve"> </w:t>
      </w:r>
    </w:p>
    <w:p>
      <w:pPr>
        <w:pStyle w:val="Normal"/>
        <w:widowControl w:val="false"/>
        <w:ind w:right="-7" w:hanging="0"/>
        <w:jc w:val="center"/>
        <w:rPr>
          <w:rFonts w:ascii="TimesET" w:hAnsi="TimesET" w:eastAsia="TimesET" w:cs="TimesET"/>
          <w:b/>
          <w:b/>
          <w:bCs/>
          <w:sz w:val="24"/>
          <w:szCs w:val="24"/>
        </w:rPr>
      </w:pPr>
      <w:r>
        <w:rPr>
          <w:rFonts w:eastAsia="TimesET" w:cs="TimesET" w:ascii="TimesET" w:hAnsi="TimesET"/>
          <w:b/>
          <w:bCs/>
          <w:sz w:val="24"/>
          <w:szCs w:val="24"/>
        </w:rPr>
      </w:r>
    </w:p>
    <w:p>
      <w:pPr>
        <w:pStyle w:val="Normal"/>
        <w:widowControl w:val="false"/>
        <w:ind w:right="-7" w:hanging="0"/>
        <w:jc w:val="center"/>
        <w:rPr>
          <w:rFonts w:ascii="TimesET" w:hAnsi="TimesET" w:eastAsia="TimesET" w:cs="TimesET"/>
          <w:b/>
          <w:b/>
          <w:bCs/>
          <w:sz w:val="24"/>
          <w:szCs w:val="24"/>
        </w:rPr>
      </w:pPr>
      <w:r>
        <w:rPr>
          <w:rFonts w:eastAsia="TimesET" w:cs="TimesET" w:ascii="TimesET" w:hAnsi="TimesET"/>
          <w:b/>
          <w:bCs/>
          <w:sz w:val="24"/>
          <w:szCs w:val="24"/>
        </w:rPr>
      </w:r>
    </w:p>
    <w:p>
      <w:pPr>
        <w:pStyle w:val="Normal"/>
        <w:widowControl w:val="false"/>
        <w:ind w:right="-7" w:hanging="0"/>
        <w:jc w:val="center"/>
        <w:rPr>
          <w:rFonts w:ascii="TimesET" w:hAnsi="TimesET" w:eastAsia="TimesET" w:cs="TimesET"/>
          <w:sz w:val="28"/>
          <w:szCs w:val="28"/>
        </w:rPr>
      </w:pPr>
      <w:r>
        <w:rPr>
          <w:rFonts w:eastAsia="TimesET" w:cs="TimesET" w:ascii="TimesET" w:hAnsi="TimesET"/>
          <w:b/>
          <w:bCs/>
          <w:sz w:val="28"/>
          <w:szCs w:val="28"/>
        </w:rPr>
        <w:t>Японское море</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Берега Приморского края на всем протяжении омываются водами Японского моря, которое относится к числу одних из самых глубоких окраинных морей и в далеком прошлом открыто ссединялось с Тихим океаном. Площадь его в совре</w:t>
        <w:softHyphen/>
        <w:t>менных границах свыше 978 тысяч квадратных километров, средняя глубина - 1751 м, а наибольшая - около 4000 мет</w:t>
        <w:softHyphen/>
        <w:t xml:space="preserve">ров.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Центральную часть моря занимает кот</w:t>
        <w:softHyphen/>
        <w:t>ловина. Подводная материковая отмель развита слабо. У берегов южного При</w:t>
        <w:softHyphen/>
        <w:t>морья ширина ее всего 15-25 км. В ряде мест материковая отмель прорезана глу</w:t>
        <w:softHyphen/>
        <w:t>бокими каньонами. Некоторые каньоны, в частности у берегов южного Приморья, направлены своими вершинами в заливы Амурский, Уссурийский, Восток и Амери</w:t>
        <w:softHyphen/>
        <w:t xml:space="preserve">ка, являясь как бы подводным продолжением рек, впадающих в упомянутые выше заливы. </w:t>
      </w:r>
    </w:p>
    <w:p>
      <w:pPr>
        <w:pStyle w:val="Normal"/>
        <w:widowControl w:val="false"/>
        <w:ind w:right="-7" w:firstLine="567"/>
        <w:jc w:val="both"/>
        <w:rPr/>
      </w:pPr>
      <w:r>
        <w:rPr>
          <w:rFonts w:eastAsia="TimesET" w:cs="TimesET" w:ascii="TimesET" w:hAnsi="TimesET"/>
          <w:sz w:val="24"/>
          <w:szCs w:val="24"/>
        </w:rPr>
        <w:t>Основной приток тихоокеанских вод в Японское море происходит через Корей</w:t>
        <w:softHyphen/>
        <w:t>ский пролив. Он рождает сложную си</w:t>
        <w:softHyphen/>
        <w:t>стему течений, из которых главные: теп</w:t>
        <w:softHyphen/>
        <w:t xml:space="preserve">лое - </w:t>
      </w:r>
      <w:r>
        <w:rPr>
          <w:rFonts w:eastAsia="TimesET" w:cs="TimesET" w:ascii="TimesET" w:hAnsi="TimesET"/>
          <w:i/>
          <w:iCs/>
          <w:sz w:val="24"/>
          <w:szCs w:val="24"/>
        </w:rPr>
        <w:t>Цусимское</w:t>
      </w:r>
      <w:r>
        <w:rPr>
          <w:rFonts w:eastAsia="TimesET" w:cs="TimesET" w:ascii="TimesET" w:hAnsi="TimesET"/>
          <w:sz w:val="24"/>
          <w:szCs w:val="24"/>
        </w:rPr>
        <w:t xml:space="preserve"> и холодное - </w:t>
      </w:r>
      <w:r>
        <w:rPr>
          <w:rFonts w:eastAsia="TimesET" w:cs="TimesET" w:ascii="TimesET" w:hAnsi="TimesET"/>
          <w:i/>
          <w:iCs/>
          <w:sz w:val="24"/>
          <w:szCs w:val="24"/>
        </w:rPr>
        <w:t>Приморское</w:t>
      </w:r>
      <w:r>
        <w:rPr>
          <w:rFonts w:eastAsia="TimesET" w:cs="TimesET" w:ascii="TimesET" w:hAnsi="TimesET"/>
          <w:sz w:val="24"/>
          <w:szCs w:val="24"/>
        </w:rPr>
        <w:t>. Хотя Цусимское те</w:t>
        <w:softHyphen/>
        <w:t>чение омывает в основном берега Япо</w:t>
        <w:softHyphen/>
        <w:t>нии, влияние его на остальную часть моря также велико. Если бы не это теп</w:t>
        <w:softHyphen/>
        <w:t>лое течение, то за 70-100 лет Японское море стало бы таким же суровым и ле</w:t>
        <w:softHyphen/>
        <w:t>довитым, как моря Арктики или Антар</w:t>
        <w:softHyphen/>
        <w:t xml:space="preserve">ктиды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Необходимо отметить, что через Та</w:t>
        <w:softHyphen/>
        <w:t>тарский пролив воды ни Амура, ни Охотского моря не проникают в Японское море. Поэтому все проекты перегородить пролив плотиной с целью улучшить климат Дальнего Востока не имеют под со</w:t>
        <w:softHyphen/>
        <w:t xml:space="preserve">бой никакой реальной основы.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Средняя соленость Японского моря со</w:t>
        <w:softHyphen/>
        <w:t>ставляет 34 промилле (т. е. в каждом килограмме воды содержится 34 г солей). По солевому составу воды Японского мо</w:t>
        <w:softHyphen/>
        <w:t>ря близки к океанским. Это означает, что в виде соединений здесь содержится бо</w:t>
        <w:softHyphen/>
        <w:t>лее 50 химических элементов, из которых наибольшее значение имеют натрий, ка</w:t>
        <w:softHyphen/>
        <w:t>лий, магний, бром и другие. Приток ти</w:t>
        <w:softHyphen/>
        <w:t>хоокеанских вод непрерывно обогащает море этими солями. Так, Цусимское те</w:t>
        <w:softHyphen/>
        <w:t>чение ежегодно приносит в море около 1800 миллиардов тонн солей (в сухом ве</w:t>
        <w:softHyphen/>
        <w:t>се). Из них только на долю соединений ма</w:t>
        <w:softHyphen/>
        <w:t>гния и брома приходится почти 300 мил</w:t>
        <w:softHyphen/>
        <w:t>лиардов тонн. Перспективы промыш</w:t>
        <w:softHyphen/>
        <w:t>ленного использования морсксто химического сырья у нас в крае совершенно ре</w:t>
        <w:softHyphen/>
        <w:t>альны, и можно не сомневаться в том, что, когда наступит время для создания морской химической промышленности, возможности ее в Приморье будут не</w:t>
        <w:softHyphen/>
        <w:t xml:space="preserve">ограниченными.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Значительное влияние на водный ре</w:t>
        <w:softHyphen/>
        <w:t>жим моря оказывают приливо-отливные процессы. Приливы, возникающие в пре</w:t>
        <w:softHyphen/>
        <w:t>делах самого моря, относительно невели</w:t>
        <w:softHyphen/>
        <w:t>ки; величина их, вероятно, не превышает 10-15 см. Главной причинной приливо-отливных движений и соответствующих колебаний уровня воды является тихо</w:t>
        <w:softHyphen/>
        <w:t>океанская приливная волна, входящая в Японское море в основном через Корей</w:t>
        <w:softHyphen/>
        <w:t>ский пролив. После входа приливной вол</w:t>
        <w:softHyphen/>
        <w:t>ны и распластывания ее на просторах Японского моря величина прилива дости</w:t>
        <w:softHyphen/>
        <w:t>гает 0,5 м. а в самой северной его ча</w:t>
        <w:softHyphen/>
        <w:t xml:space="preserve">сти -даже 2 метра.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Водный режим моря включает в себя также волнения, связанные с деятель</w:t>
        <w:softHyphen/>
        <w:t>ностью ветра и подводными землетрясе</w:t>
        <w:softHyphen/>
        <w:t>ниями. Расчеты показывают, что наиболь</w:t>
        <w:softHyphen/>
        <w:t>шая высота ветровых волн в Японском море при исключительно жестоких штормах может доходить до 10 м. При обыч</w:t>
        <w:softHyphen/>
        <w:t xml:space="preserve">ных условиях высота волн значительно меньше. </w:t>
      </w:r>
    </w:p>
    <w:p>
      <w:pPr>
        <w:pStyle w:val="Normal"/>
        <w:widowControl w:val="false"/>
        <w:ind w:right="-7" w:firstLine="567"/>
        <w:jc w:val="both"/>
        <w:rPr/>
      </w:pPr>
      <w:r>
        <w:rPr>
          <w:rFonts w:eastAsia="TimesET" w:cs="TimesET" w:ascii="TimesET" w:hAnsi="TimesET"/>
          <w:sz w:val="24"/>
          <w:szCs w:val="24"/>
        </w:rPr>
        <w:t>Особый интерес представляют волны, возникающие в результате подводных землетрясений. Эти волны получили спе</w:t>
        <w:softHyphen/>
        <w:t xml:space="preserve">циальное название - </w:t>
      </w:r>
      <w:r>
        <w:rPr>
          <w:rFonts w:eastAsia="TimesET" w:cs="TimesET" w:ascii="TimesET" w:hAnsi="TimesET"/>
          <w:i/>
          <w:iCs/>
          <w:sz w:val="24"/>
          <w:szCs w:val="24"/>
        </w:rPr>
        <w:t>цунами.</w:t>
      </w:r>
      <w:r>
        <w:rPr>
          <w:rFonts w:eastAsia="TimesET" w:cs="TimesET" w:ascii="TimesET" w:hAnsi="TimesET"/>
          <w:sz w:val="24"/>
          <w:szCs w:val="24"/>
        </w:rPr>
        <w:t xml:space="preserve">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В ночь на 1 августа 1940 года, во вре</w:t>
        <w:softHyphen/>
        <w:t>мя подводного землетрясения в юго-за</w:t>
        <w:softHyphen/>
        <w:t>падной части Охотского моря, цунами вы</w:t>
        <w:softHyphen/>
        <w:t>сотой до 3-4 м обрушились на матери</w:t>
        <w:softHyphen/>
        <w:t>ковое побережье Японского моря, нанеся значительный ущерб мелким судам, сто</w:t>
        <w:softHyphen/>
        <w:t>явшим у берега, и береговым сооруже</w:t>
        <w:softHyphen/>
        <w:t xml:space="preserve">ниям. Однако такие случаи относительно редки.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Японское море оказывает огромное вли</w:t>
        <w:softHyphen/>
        <w:t>яние на экономический уклад этого края. На его берегах широко развилась рыбная промышленность. В южном При</w:t>
        <w:softHyphen/>
        <w:t>морье исторически сложился центр всего далвневосточнаго мореплавания. Естественно, что развитие рыбопромыслового и транспортного флотов предъявляет тре</w:t>
        <w:softHyphen/>
        <w:t xml:space="preserve">бования к океанографическому изучению Японского моря.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r>
    </w:p>
    <w:p>
      <w:pPr>
        <w:pStyle w:val="Normal"/>
        <w:widowControl w:val="false"/>
        <w:ind w:right="-7" w:hanging="0"/>
        <w:jc w:val="center"/>
        <w:rPr>
          <w:rFonts w:ascii="TimesET" w:hAnsi="TimesET" w:eastAsia="TimesET" w:cs="TimesET"/>
          <w:b/>
          <w:b/>
          <w:bCs/>
          <w:sz w:val="28"/>
          <w:szCs w:val="28"/>
        </w:rPr>
      </w:pPr>
      <w:r>
        <w:rPr>
          <w:rFonts w:eastAsia="TimesET" w:cs="TimesET" w:ascii="TimesET" w:hAnsi="TimesET"/>
          <w:b/>
          <w:bCs/>
          <w:sz w:val="28"/>
          <w:szCs w:val="28"/>
        </w:rPr>
        <w:t>Реки и озера</w:t>
      </w:r>
    </w:p>
    <w:p>
      <w:pPr>
        <w:pStyle w:val="Normal"/>
        <w:widowControl w:val="false"/>
        <w:ind w:right="-7" w:firstLine="567"/>
        <w:jc w:val="both"/>
        <w:rPr>
          <w:rFonts w:ascii="TimesET" w:hAnsi="TimesET" w:eastAsia="TimesET" w:cs="TimesET"/>
          <w:b/>
          <w:b/>
          <w:bCs/>
          <w:sz w:val="24"/>
          <w:szCs w:val="24"/>
        </w:rPr>
      </w:pPr>
      <w:r>
        <w:rPr>
          <w:rFonts w:eastAsia="TimesET" w:cs="TimesET" w:ascii="TimesET" w:hAnsi="TimesET"/>
          <w:b/>
          <w:bCs/>
          <w:sz w:val="24"/>
          <w:szCs w:val="24"/>
        </w:rPr>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Значительная часть территории Приморского края покрыта довольно густой реч</w:t>
        <w:softHyphen/>
        <w:t>ной сетью. Особенно много рек стекает с западных склонов хребта Сихотэ-Алиня (недаром само название «Сихотэ-Алиня» в переводе на русский язык означает «Хре</w:t>
        <w:softHyphen/>
        <w:t>бет длинных западных рек»). Однако почти все реки несудоходны. В основном это горные, неглубокие и быстрые реки, со стремительным течением и камени</w:t>
        <w:softHyphen/>
        <w:t xml:space="preserve">стым дном.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Для всех приморских рек характерна одна особенность: половодье на них бы</w:t>
        <w:softHyphen/>
        <w:t>вает не весной, а во второй половине ле</w:t>
        <w:softHyphen/>
        <w:t>та или даже осенью. Объясняется это тем, что основная масса осадков (до 70%) выпадает в конце лета и начале осени в виде коротких, но сильных ливней или мелких, но затяжных дождей. Часто лет</w:t>
        <w:softHyphen/>
        <w:t xml:space="preserve">не-осеннее половодье сопровождается наводнениями.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Самой большой водной магистралью Приморья ялляется река Уссури, впа</w:t>
        <w:softHyphen/>
        <w:t>дающая в Амур. Она образуется от слия</w:t>
        <w:softHyphen/>
        <w:t xml:space="preserve">ния двух горных рек - Улахе и Даубихе, стекающих с юго-западных хребтов Сихотэ-Алиня. Длина Уссури от слияния этих рек до впадения в Амур около 600 км. Большая часть ее (330 км) протекает по территории Приморья и вдоль границы с Китаем. Общая площадь бассейна Уссури - 187 тыс. кв. км. Уссури - единная в Приморье река, которая судоходна почти на всем своем протяжении.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Реки южного Приморья, впадающие в озеро Ханку, текут в основном по равнине, и лишь верховья наиболее крупных из них расположены в гористой местно</w:t>
        <w:softHyphen/>
        <w:t xml:space="preserve">сти. К ним относятся Синтуха, Мо, Лефу и Сантахеза. </w:t>
      </w:r>
    </w:p>
    <w:p>
      <w:pPr>
        <w:pStyle w:val="Normal"/>
        <w:widowControl w:val="false"/>
        <w:ind w:right="-7" w:firstLine="567"/>
        <w:jc w:val="both"/>
        <w:rPr/>
      </w:pPr>
      <w:r>
        <w:rPr>
          <w:rFonts w:eastAsia="TimesET" w:cs="TimesET" w:ascii="TimesET" w:hAnsi="TimesET"/>
          <w:sz w:val="24"/>
          <w:szCs w:val="24"/>
        </w:rPr>
        <w:t>С восточных крутых склонов главного водораздельного хребта Сихотэ-Алиня стекают в Японское море многочисленные короткие горные реки, речки и ручьи, ча</w:t>
        <w:softHyphen/>
        <w:t>сто ниспадающие со скал каскадами. Все они по преимуществу прокладывают свое ложе между отрогами Сихотэ-Алиня, ме</w:t>
        <w:softHyphen/>
        <w:t xml:space="preserve">стами же прорезают поперечные долины с крутыми, скалистыми берегами. Самой большой из рек юго-восточных склонов Сихотэ-Алиня является </w:t>
      </w:r>
      <w:r>
        <w:rPr>
          <w:rFonts w:eastAsia="TimesET" w:cs="TimesET" w:ascii="TimesET" w:hAnsi="TimesET"/>
          <w:i/>
          <w:iCs/>
          <w:sz w:val="24"/>
          <w:szCs w:val="24"/>
        </w:rPr>
        <w:t>Самарга</w:t>
      </w:r>
      <w:r>
        <w:rPr>
          <w:rFonts w:eastAsia="TimesET" w:cs="TimesET" w:ascii="TimesET" w:hAnsi="TimesET"/>
          <w:sz w:val="24"/>
          <w:szCs w:val="24"/>
        </w:rPr>
        <w:t xml:space="preserve">, впадающая в Татарский пролив недалеко от границы Приморья с Хабаровским краем. Длина реки более 150 км.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В Японское море или в образованные им заливы и бухты впадают горные реки Кема, Белембе, Сица, Иодзыхе, Тетюхе, Тадуши, Аввакумовка, Пхусун, Судзухе и другие. Водный режим этих рек крайне непостоянен. То они почти пересы</w:t>
        <w:softHyphen/>
        <w:t>хают, то (после ливней и продолжитель</w:t>
        <w:softHyphen/>
        <w:t xml:space="preserve">ных дождей) превращаются в бурные, разрушительные потоки.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Много горных рек, текущих в южном направлении, впадает в залив Петра Ве</w:t>
        <w:softHyphen/>
        <w:t>ликого. Из них наиболее полноводной яв</w:t>
        <w:softHyphen/>
        <w:t>ляется Сучан. На      п-ове Муравьева-Амурского по западному склону возвы</w:t>
        <w:softHyphen/>
        <w:t>шенности стекают в Амурский залив реч</w:t>
        <w:softHyphen/>
        <w:t>ки Лянчихе и Седанка, снабжа</w:t>
        <w:softHyphen/>
        <w:t xml:space="preserve">ющие водой Владивосток. </w:t>
      </w:r>
    </w:p>
    <w:p>
      <w:pPr>
        <w:pStyle w:val="Normal"/>
        <w:widowControl w:val="false"/>
        <w:ind w:right="-7" w:firstLine="567"/>
        <w:jc w:val="both"/>
        <w:rPr/>
      </w:pPr>
      <w:r>
        <w:rPr>
          <w:rFonts w:eastAsia="TimesET" w:cs="TimesET" w:ascii="TimesET" w:hAnsi="TimesET"/>
          <w:sz w:val="24"/>
          <w:szCs w:val="24"/>
        </w:rPr>
        <w:t xml:space="preserve">В северную часть Амурского залива впадает большая река </w:t>
      </w:r>
      <w:r>
        <w:rPr>
          <w:rFonts w:eastAsia="TimesET" w:cs="TimesET" w:ascii="TimesET" w:hAnsi="TimesET"/>
          <w:i/>
          <w:iCs/>
          <w:sz w:val="24"/>
          <w:szCs w:val="24"/>
        </w:rPr>
        <w:t>Суйфун</w:t>
      </w:r>
      <w:r>
        <w:rPr>
          <w:rFonts w:eastAsia="TimesET" w:cs="TimesET" w:ascii="TimesET" w:hAnsi="TimesET"/>
          <w:sz w:val="24"/>
          <w:szCs w:val="24"/>
        </w:rPr>
        <w:t>, долина которой лежит во впадине между юго-за</w:t>
        <w:softHyphen/>
        <w:t>падными отрогами Сихотэ-Алиня и восточ</w:t>
        <w:softHyphen/>
        <w:t>ными склонами горной страны Чан-бошань. Длина Суйфуна более 300 км; вер</w:t>
        <w:softHyphen/>
        <w:t xml:space="preserve">ховье его находится в пределах Китая. Недалеко от государственной границы с Китаем, между селами Фадеевкой и Новогеориевкой, река прорезает скалистый кряж, образуя узкое живописное ущелье.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Бассейн Суйфуна в пределах Примор</w:t>
        <w:softHyphen/>
        <w:t>ского края занимает значительную пло</w:t>
        <w:softHyphen/>
        <w:t>щадь, на которой размещаются районы: Владивостокский, Славянский, Октябрь</w:t>
        <w:softHyphen/>
        <w:t xml:space="preserve">ский и Михайловский.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Реки, впадающие в залив Петра Ве</w:t>
        <w:softHyphen/>
        <w:t>ликого с восточных склонов Черных гор (Амба, Монгугай, Сидеми, Адими и др.), невелики. Они имеют площа</w:t>
        <w:softHyphen/>
        <w:t>ди водосбора менее 1000 кв. км и длину от 20 до 45 км. Это - горные реки с не</w:t>
        <w:softHyphen/>
        <w:t>большими равнинными участками у усть</w:t>
        <w:softHyphen/>
        <w:t>ев. Их долины открыты в сторону господствующих летом муссонов, поэтому реки имеют исключительно неустойчивый водный режим. Зимой и в летнюю межень сток воды на этих реках измеряется до</w:t>
        <w:softHyphen/>
        <w:t>лями кубического метра в секунду, а в момент паводков ливневого происхожде</w:t>
        <w:softHyphen/>
        <w:t xml:space="preserve">ния он достигает сотен кубометров.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Реки Приморского края, как северо-</w:t>
        <w:softHyphen/>
        <w:t>западных, так и юго-восточных склонов Снхотэ-Алиня, имеют большое хозяйст</w:t>
        <w:softHyphen/>
        <w:t>венное значение, особенно как сплавные магистрали. Многие представляют цен</w:t>
        <w:softHyphen/>
        <w:t xml:space="preserve">ность как нерестилища лососей и других рыб, важны для водоснабжения или развития рисосеяния. </w:t>
      </w:r>
    </w:p>
    <w:p>
      <w:pPr>
        <w:pStyle w:val="Normal"/>
        <w:widowControl w:val="false"/>
        <w:ind w:right="-7" w:firstLine="567"/>
        <w:jc w:val="both"/>
        <w:rPr/>
      </w:pPr>
      <w:r>
        <w:rPr>
          <w:rFonts w:eastAsia="TimesET" w:cs="TimesET" w:ascii="TimesET" w:hAnsi="TimesET"/>
          <w:sz w:val="24"/>
          <w:szCs w:val="24"/>
        </w:rPr>
        <w:t>Самым большим озером в крае являет</w:t>
        <w:softHyphen/>
        <w:t xml:space="preserve">ся </w:t>
      </w:r>
      <w:r>
        <w:rPr>
          <w:rFonts w:eastAsia="TimesET" w:cs="TimesET" w:ascii="TimesET" w:hAnsi="TimesET"/>
          <w:i/>
          <w:iCs/>
          <w:sz w:val="24"/>
          <w:szCs w:val="24"/>
        </w:rPr>
        <w:t>Xанка</w:t>
      </w:r>
      <w:r>
        <w:rPr>
          <w:rFonts w:eastAsia="TimesET" w:cs="TimesET" w:ascii="TimesET" w:hAnsi="TimesET"/>
          <w:sz w:val="24"/>
          <w:szCs w:val="24"/>
        </w:rPr>
        <w:t>, расположенное в западной части края, в 160 км к северу от Влади</w:t>
        <w:softHyphen/>
        <w:t>востока. Оно имеет неправильную округ</w:t>
        <w:softHyphen/>
        <w:t>лую форму. Площадь его около 4350 кв. км, длина 95 км, ширина от 40 до 85 км, максимальная глубина со</w:t>
        <w:softHyphen/>
        <w:t>ставляет 10 м, а средняя - 4 м. Распо</w:t>
        <w:softHyphen/>
        <w:t>ложено озеро Ханка на высоте 69 м над уровнем моря. К северной части Ханки, принадлежащей Китаю, примыкает озеро Малая Ханка, отделенное узкой песчаной косой. Из-за небольшой глубины и час</w:t>
        <w:softHyphen/>
        <w:t xml:space="preserve">тых волнений вода в озере мутная.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Глубина Ханки, а следовательно, и ее размеры, постепенно уменьшаются; на это указывает мощный слой аллювиаль</w:t>
        <w:softHyphen/>
        <w:t>ных (наносных) отложений на дне озера и на поверхности вокруг его берегов. Предполагают, что Ханка является по</w:t>
        <w:softHyphen/>
        <w:t>следним из цепи многих озер, распола</w:t>
        <w:softHyphen/>
        <w:t>гавшихся прежде на всей площади совре</w:t>
        <w:softHyphen/>
        <w:t>менной Суйфуно-Ханкайско-Уссурийской впадины и постепенно заполненных на</w:t>
        <w:softHyphen/>
        <w:t xml:space="preserve">носными отложениями.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На озере Ханке развито промышленное рыболовство. Примыкающая к нему плодородная равнина является основной сельскохозяйственной зоной Приморья. Здесь широко развито рисосеяние, выра</w:t>
        <w:softHyphen/>
        <w:t xml:space="preserve">щиваются соя, овощи и картофель.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Несколько небольших пресноводных озер расположены в южной части края, в Хасанском районе: Дорицени, Хасан, Кочеги, Сак, Карасево. Площадь их колеблется от нескольких гектаров до нескольких квадратных ки</w:t>
        <w:softHyphen/>
        <w:t>лометров. В Хасанском районе располо</w:t>
        <w:softHyphen/>
        <w:t>жена лагуна Тальми, сообщающаяся с заливом Петра Великого. Площадь это</w:t>
        <w:softHyphen/>
        <w:t>го засоленного озера более 30 кв. км, при максимальной глубине 1,5 м. Уровень воды в озере во время приливов повы</w:t>
        <w:softHyphen/>
        <w:t xml:space="preserve">шается.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В Кировском и в ряде других районов края имеются озера-старицы, представ</w:t>
        <w:softHyphen/>
        <w:t xml:space="preserve">ляющие собой части старых изогнутых русел рек. </w:t>
      </w:r>
    </w:p>
    <w:p>
      <w:pPr>
        <w:pStyle w:val="Normal"/>
        <w:widowControl w:val="false"/>
        <w:ind w:right="-7" w:firstLine="567"/>
        <w:jc w:val="both"/>
        <w:rPr>
          <w:rFonts w:ascii="TimesET" w:hAnsi="TimesET" w:eastAsia="TimesET" w:cs="TimesET"/>
          <w:sz w:val="24"/>
          <w:szCs w:val="24"/>
        </w:rPr>
      </w:pPr>
      <w:r>
        <w:rPr>
          <w:rFonts w:eastAsia="TimesET" w:cs="TimesET" w:ascii="TimesET" w:hAnsi="TimesET"/>
          <w:sz w:val="24"/>
          <w:szCs w:val="24"/>
        </w:rPr>
        <w:t>В горах Сихотэ-Алиня встречаются не</w:t>
        <w:softHyphen/>
        <w:t>большие озера в виде углублений, запол</w:t>
        <w:softHyphen/>
        <w:t>ненных водой. Часто такие озера встреча</w:t>
        <w:softHyphen/>
        <w:t>ются на столовых возвышенностях, как на</w:t>
        <w:softHyphen/>
        <w:t>пример группа Шандуйских озер. Они рас</w:t>
        <w:softHyphen/>
        <w:t>положены на андезитобазальтовых плато в бассейне реки Санхобе (Тернейский рай</w:t>
        <w:softHyphen/>
        <w:t>он) и относятся к типу плотинных, т. е. образованы в результате запруживания горных ключей потоками лавы. Эти озера имеют подземный сток. Обнаружены они недавно, и дальнейшее изучение их при</w:t>
        <w:softHyphen/>
        <w:t xml:space="preserve">роды может дать ряд новых фактов о происхождении горной страны Сихотэ-Алиня, ее животного и растительного мира. </w:t>
      </w:r>
    </w:p>
    <w:p>
      <w:pPr>
        <w:pStyle w:val="Normal"/>
        <w:widowControl w:val="false"/>
        <w:ind w:right="-7" w:firstLine="567"/>
        <w:jc w:val="both"/>
        <w:rPr/>
      </w:pPr>
      <w:r>
        <w:rPr>
          <w:rFonts w:eastAsia="TimesET" w:cs="TimesET" w:ascii="TimesET" w:hAnsi="TimesET"/>
          <w:sz w:val="24"/>
          <w:szCs w:val="24"/>
        </w:rPr>
        <w:t>На острове Путятина, находящемся в заливе Петра Великого, близ Владиво</w:t>
        <w:softHyphen/>
        <w:t xml:space="preserve">стока, расположено озеро </w:t>
      </w:r>
      <w:r>
        <w:rPr>
          <w:rFonts w:eastAsia="TimesET" w:cs="TimesET" w:ascii="TimesET" w:hAnsi="TimesET"/>
          <w:i/>
          <w:iCs/>
          <w:sz w:val="24"/>
          <w:szCs w:val="24"/>
        </w:rPr>
        <w:t>Гусиное</w:t>
      </w:r>
      <w:r>
        <w:rPr>
          <w:rFonts w:eastAsia="TimesET" w:cs="TimesET" w:ascii="TimesET" w:hAnsi="TimesET"/>
          <w:sz w:val="24"/>
          <w:szCs w:val="24"/>
        </w:rPr>
        <w:t>. Еще недавно оно было довольно глубоким, но теперь сильно обмелело и заболачи</w:t>
        <w:softHyphen/>
        <w:t xml:space="preserve">вается, а зимой промерзает до самого дна. </w:t>
      </w:r>
    </w:p>
    <w:p>
      <w:pPr>
        <w:pStyle w:val="Normal"/>
        <w:widowControl w:val="false"/>
        <w:ind w:right="-7" w:firstLine="567"/>
        <w:jc w:val="both"/>
        <w:rPr>
          <w:rFonts w:ascii="TimesET" w:hAnsi="TimesET" w:eastAsia="TimesET" w:cs="TimesET"/>
          <w:b/>
          <w:b/>
          <w:bCs/>
          <w:sz w:val="32"/>
          <w:szCs w:val="32"/>
        </w:rPr>
      </w:pPr>
      <w:r>
        <w:rPr>
          <w:rFonts w:eastAsia="TimesET" w:cs="TimesET" w:ascii="TimesET" w:hAnsi="TimesET"/>
          <w:b/>
          <w:bCs/>
          <w:sz w:val="32"/>
          <w:szCs w:val="32"/>
        </w:rPr>
        <w:t>СПИСОК ИСПОЛЬЗУЕМОЙ ЛИТЕРАТУРЫ</w:t>
      </w:r>
    </w:p>
    <w:p>
      <w:pPr>
        <w:pStyle w:val="Normal"/>
        <w:widowControl w:val="false"/>
        <w:ind w:right="-7" w:firstLine="567"/>
        <w:jc w:val="both"/>
        <w:rPr>
          <w:rFonts w:ascii="TimesET" w:hAnsi="TimesET" w:eastAsia="TimesET" w:cs="TimesET"/>
          <w:b/>
          <w:b/>
          <w:bCs/>
          <w:sz w:val="32"/>
          <w:szCs w:val="32"/>
        </w:rPr>
      </w:pPr>
      <w:r>
        <w:rPr>
          <w:rFonts w:eastAsia="TimesET" w:cs="TimesET" w:ascii="TimesET" w:hAnsi="TimesET"/>
          <w:b/>
          <w:bCs/>
          <w:sz w:val="32"/>
          <w:szCs w:val="32"/>
        </w:rPr>
      </w:r>
    </w:p>
    <w:p>
      <w:pPr>
        <w:pStyle w:val="Normal"/>
        <w:widowControl w:val="false"/>
        <w:numPr>
          <w:ilvl w:val="0"/>
          <w:numId w:val="1"/>
        </w:numPr>
        <w:tabs>
          <w:tab w:val="clear" w:pos="720"/>
          <w:tab w:val="left" w:pos="0" w:leader="none"/>
        </w:tabs>
        <w:ind w:left="403" w:right="-7" w:hanging="283"/>
        <w:jc w:val="both"/>
        <w:rPr>
          <w:rFonts w:ascii="TimesET" w:hAnsi="TimesET" w:eastAsia="TimesET" w:cs="TimesET"/>
          <w:b/>
          <w:b/>
          <w:bCs/>
          <w:sz w:val="28"/>
          <w:szCs w:val="28"/>
        </w:rPr>
      </w:pPr>
      <w:r>
        <w:rPr>
          <w:rFonts w:eastAsia="TimesET" w:cs="TimesET" w:ascii="TimesET" w:hAnsi="TimesET"/>
          <w:b/>
          <w:bCs/>
          <w:sz w:val="28"/>
          <w:szCs w:val="28"/>
        </w:rPr>
        <w:t>«Приморский край»,</w:t>
      </w:r>
    </w:p>
    <w:p>
      <w:pPr>
        <w:pStyle w:val="Normal"/>
        <w:widowControl w:val="false"/>
        <w:ind w:left="567" w:right="-7" w:hanging="0"/>
        <w:jc w:val="both"/>
        <w:rPr>
          <w:rFonts w:ascii="TimesET" w:hAnsi="TimesET" w:eastAsia="TimesET" w:cs="TimesET"/>
          <w:b/>
          <w:b/>
          <w:bCs/>
          <w:sz w:val="28"/>
          <w:szCs w:val="28"/>
        </w:rPr>
      </w:pPr>
      <w:r>
        <w:rPr>
          <w:rFonts w:eastAsia="TimesET" w:cs="TimesET" w:ascii="TimesET" w:hAnsi="TimesET"/>
          <w:b/>
          <w:bCs/>
          <w:sz w:val="28"/>
          <w:szCs w:val="28"/>
        </w:rPr>
        <w:t>Приморское книжное издательство, Владивосток, 1958.</w:t>
      </w:r>
    </w:p>
    <w:p>
      <w:pPr>
        <w:pStyle w:val="Normal"/>
        <w:widowControl w:val="false"/>
        <w:ind w:left="567" w:right="-7" w:hanging="0"/>
        <w:jc w:val="both"/>
        <w:rPr>
          <w:rFonts w:ascii="TimesET" w:hAnsi="TimesET" w:eastAsia="TimesET" w:cs="TimesET"/>
          <w:b/>
          <w:b/>
          <w:bCs/>
          <w:sz w:val="28"/>
          <w:szCs w:val="28"/>
        </w:rPr>
      </w:pPr>
      <w:r>
        <w:rPr>
          <w:rFonts w:eastAsia="TimesET" w:cs="TimesET" w:ascii="TimesET" w:hAnsi="TimesET"/>
          <w:b/>
          <w:bCs/>
          <w:sz w:val="28"/>
          <w:szCs w:val="28"/>
        </w:rPr>
        <w:t>Ведущий редактор Л. Н. Зельцман.</w:t>
      </w:r>
    </w:p>
    <w:p>
      <w:pPr>
        <w:pStyle w:val="Normal"/>
        <w:widowControl w:val="false"/>
        <w:ind w:left="567" w:right="-7" w:hanging="0"/>
        <w:jc w:val="both"/>
        <w:rPr>
          <w:rFonts w:ascii="TimesET" w:hAnsi="TimesET" w:eastAsia="TimesET" w:cs="TimesET"/>
          <w:b/>
          <w:b/>
          <w:bCs/>
          <w:sz w:val="28"/>
          <w:szCs w:val="28"/>
        </w:rPr>
      </w:pPr>
      <w:r>
        <w:rPr>
          <w:rFonts w:eastAsia="TimesET" w:cs="TimesET" w:ascii="TimesET" w:hAnsi="TimesET"/>
          <w:b/>
          <w:bCs/>
          <w:sz w:val="28"/>
          <w:szCs w:val="28"/>
        </w:rPr>
      </w:r>
    </w:p>
    <w:p>
      <w:pPr>
        <w:pStyle w:val="Normal"/>
        <w:widowControl w:val="false"/>
        <w:ind w:left="567" w:right="-7" w:hanging="0"/>
        <w:jc w:val="both"/>
        <w:rPr>
          <w:rFonts w:ascii="TimesET" w:hAnsi="TimesET" w:eastAsia="TimesET" w:cs="TimesET"/>
          <w:b/>
          <w:b/>
          <w:bCs/>
          <w:sz w:val="28"/>
          <w:szCs w:val="28"/>
        </w:rPr>
      </w:pPr>
      <w:r>
        <w:rPr>
          <w:rFonts w:eastAsia="TimesET" w:cs="TimesET" w:ascii="TimesET" w:hAnsi="TimesET"/>
          <w:b/>
          <w:bCs/>
          <w:sz w:val="28"/>
          <w:szCs w:val="28"/>
        </w:rPr>
      </w:r>
    </w:p>
    <w:p>
      <w:pPr>
        <w:pStyle w:val="Normal"/>
        <w:widowControl w:val="false"/>
        <w:ind w:left="567" w:right="-7" w:hanging="0"/>
        <w:jc w:val="both"/>
        <w:rPr>
          <w:rFonts w:ascii="TimesET" w:hAnsi="TimesET" w:eastAsia="TimesET" w:cs="TimesET"/>
          <w:b/>
          <w:b/>
          <w:bCs/>
          <w:sz w:val="28"/>
          <w:szCs w:val="28"/>
        </w:rPr>
      </w:pPr>
      <w:r>
        <w:rPr>
          <w:rFonts w:eastAsia="TimesET" w:cs="TimesET" w:ascii="TimesET" w:hAnsi="TimesET"/>
          <w:b/>
          <w:bCs/>
          <w:sz w:val="28"/>
          <w:szCs w:val="28"/>
        </w:rPr>
      </w:r>
    </w:p>
    <w:p>
      <w:pPr>
        <w:pStyle w:val="Normal"/>
        <w:widowControl w:val="false"/>
        <w:ind w:left="567" w:right="-7" w:hanging="0"/>
        <w:jc w:val="both"/>
        <w:rPr>
          <w:rFonts w:ascii="TimesET" w:hAnsi="TimesET" w:eastAsia="TimesET" w:cs="TimesET"/>
          <w:b/>
          <w:b/>
          <w:bCs/>
          <w:sz w:val="32"/>
          <w:szCs w:val="32"/>
          <w:lang w:val="en-US"/>
        </w:rPr>
      </w:pPr>
      <w:r>
        <w:rPr>
          <w:rFonts w:eastAsia="TimesET" w:cs="TimesET" w:ascii="TimesET" w:hAnsi="TimesET"/>
          <w:b/>
          <w:bCs/>
          <w:i/>
          <w:iCs/>
          <w:sz w:val="28"/>
          <w:szCs w:val="28"/>
        </w:rPr>
        <w:t>Географический очерк: под редакцией А. И. Кунцова.</w:t>
      </w:r>
      <w:r>
        <w:rPr>
          <w:rFonts w:eastAsia="TimesET" w:cs="TimesET" w:ascii="TimesET" w:hAnsi="TimesET"/>
          <w:b/>
          <w:bCs/>
          <w:sz w:val="28"/>
          <w:szCs w:val="28"/>
        </w:rPr>
        <w:tab/>
      </w:r>
    </w:p>
    <w:p>
      <w:pPr>
        <w:pStyle w:val="Normal"/>
        <w:rPr>
          <w:rFonts w:ascii="TimesET" w:hAnsi="TimesET" w:eastAsia="TimesET" w:cs="TimesET"/>
          <w:b/>
          <w:b/>
          <w:bCs/>
          <w:sz w:val="32"/>
          <w:szCs w:val="32"/>
          <w:lang w:val="en-US"/>
        </w:rPr>
      </w:pPr>
      <w:r>
        <w:rPr>
          <w:rFonts w:eastAsia="TimesET" w:cs="TimesET" w:ascii="TimesET" w:hAnsi="TimesET"/>
          <w:b/>
          <w:bCs/>
          <w:sz w:val="32"/>
          <w:szCs w:val="32"/>
          <w:lang w:val="en-U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E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6:59:00Z</dcterms:created>
  <dc:creator>ILYA TRUHANOV</dc:creator>
  <dc:description/>
  <dc:language>en-US</dc:language>
  <cp:lastModifiedBy>ILYA TRUHANOV</cp:lastModifiedBy>
  <dcterms:modified xsi:type="dcterms:W3CDTF">1996-06-03T17:52:00Z</dcterms:modified>
  <cp:revision>4</cp:revision>
  <dc:subject/>
  <dc:title>Географическое положение, границы, </dc:title>
</cp:coreProperties>
</file>