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" w:right="170" w:hanging="0"/>
        <w:jc w:val="center"/>
        <w:rPr>
          <w:rFonts w:ascii="TextBook" w:hAnsi="TextBook" w:eastAsia="TextBook" w:cs="TextBook"/>
          <w:i/>
          <w:i/>
          <w:iCs/>
          <w:sz w:val="44"/>
          <w:szCs w:val="44"/>
        </w:rPr>
      </w:pPr>
      <w:r>
        <w:rPr>
          <w:rFonts w:eastAsia="TextBook" w:cs="TextBook" w:ascii="TextBook" w:hAnsi="TextBook"/>
          <w:i/>
          <w:iCs/>
          <w:sz w:val="44"/>
          <w:szCs w:val="44"/>
        </w:rPr>
        <w:t>План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92" w:hanging="425"/>
        <w:rPr>
          <w:rFonts w:ascii="Cricket" w:hAnsi="Cricket" w:eastAsia="Cricket" w:cs="Cricket"/>
          <w:sz w:val="28"/>
          <w:szCs w:val="28"/>
        </w:rPr>
      </w:pPr>
      <w:r>
        <w:rPr>
          <w:rFonts w:eastAsia="Cricket" w:cs="Cricket" w:ascii="Cricket" w:hAnsi="Cricket"/>
          <w:sz w:val="28"/>
          <w:szCs w:val="28"/>
        </w:rPr>
        <w:t>Территория и акватор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92" w:hanging="425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разме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92" w:hanging="425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географическое полож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92" w:hanging="425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природные рубежи и границы, побережь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92" w:hanging="425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оценка географического полож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850" w:hanging="283"/>
        <w:rPr>
          <w:rFonts w:ascii="Baltica" w:hAnsi="Baltica" w:eastAsia="Baltica" w:cs="Baltica"/>
          <w:sz w:val="28"/>
          <w:szCs w:val="28"/>
        </w:rPr>
      </w:pPr>
      <w:r>
        <w:rPr>
          <w:rFonts w:eastAsia="Cricket" w:cs="Cricket" w:ascii="Cricket" w:hAnsi="Cricket"/>
          <w:sz w:val="28"/>
          <w:szCs w:val="28"/>
        </w:rPr>
        <w:t>Природно-ресурсный фактор развит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992" w:hanging="425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общая характеристика природных условий и естественных ресурс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992" w:hanging="425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рельеф и его хозяйственная оцен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992" w:hanging="425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основные геологические структур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992" w:hanging="425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закономерности размещения полезных ископаемы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992" w:hanging="425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климат и климатические ресурс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992" w:hanging="425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внутренние воды и водные ресурс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992" w:hanging="425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типы, свойства, география поч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992" w:hanging="425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почвенные ресурс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992" w:hanging="425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растительность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992" w:hanging="425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животный мир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992" w:hanging="425"/>
        <w:rPr>
          <w:rFonts w:ascii="Cricket" w:hAnsi="Cricket" w:eastAsia="Cricket" w:cs="Cricket"/>
          <w:sz w:val="28"/>
          <w:szCs w:val="28"/>
        </w:rPr>
      </w:pPr>
      <w:r>
        <w:rPr>
          <w:rFonts w:eastAsia="Cricket" w:cs="Cricket" w:ascii="Cricket" w:hAnsi="Cricket"/>
          <w:sz w:val="28"/>
          <w:szCs w:val="28"/>
        </w:rPr>
        <w:t>Окружающая природная сред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992" w:hanging="425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современный этап взаимодействия общества и природ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992" w:hanging="425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качество окружающей природной сред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992" w:hanging="425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деградация природной сред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992" w:hanging="425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факторы, виды и формы загрязнения окружающей природной сред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992" w:hanging="425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политика в области охраны природы, охраняемые территори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992" w:hanging="425"/>
        <w:rPr>
          <w:rFonts w:ascii="Cricket" w:hAnsi="Cricket" w:eastAsia="Cricket" w:cs="Cricket"/>
          <w:sz w:val="28"/>
          <w:szCs w:val="28"/>
        </w:rPr>
      </w:pPr>
      <w:r>
        <w:rPr>
          <w:rFonts w:eastAsia="Cricket" w:cs="Cricket" w:ascii="Cricket" w:hAnsi="Cricket"/>
          <w:sz w:val="28"/>
          <w:szCs w:val="28"/>
        </w:rPr>
        <w:t xml:space="preserve">Народонаселение и расселение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992" w:hanging="425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численность населен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992" w:hanging="425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народ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992" w:hanging="425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язык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992" w:hanging="425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религия и ее роль в общественном развити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992" w:hanging="425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плотность населен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992" w:hanging="425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естественный прирос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992" w:hanging="425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рождаемость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992" w:hanging="425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смертность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992" w:hanging="425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миграция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992" w:hanging="425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расселени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992" w:hanging="425"/>
        <w:rPr>
          <w:rFonts w:ascii="Cricket" w:hAnsi="Cricket" w:eastAsia="Cricket" w:cs="Cricket"/>
          <w:sz w:val="28"/>
          <w:szCs w:val="28"/>
        </w:rPr>
      </w:pPr>
      <w:r>
        <w:rPr>
          <w:rFonts w:eastAsia="Cricket" w:cs="Cricket" w:ascii="Cricket" w:hAnsi="Cricket"/>
          <w:sz w:val="28"/>
          <w:szCs w:val="28"/>
        </w:rPr>
        <w:t>Структура хозяйств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992" w:hanging="425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промышленность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992" w:hanging="425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сельское хозяйство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992" w:hanging="425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транспорт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850" w:hanging="283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туризм</w:t>
      </w:r>
    </w:p>
    <w:p>
      <w:pPr>
        <w:pStyle w:val="Normal"/>
        <w:ind w:left="170" w:right="170" w:hanging="0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  <w:r>
        <w:br w:type="page"/>
      </w:r>
    </w:p>
    <w:p>
      <w:pPr>
        <w:pStyle w:val="Normal"/>
        <w:ind w:left="170" w:right="170" w:firstLine="851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Италия - одна из древнейших стран мира и в тоже время это сравнительно молодое государство, появившееся на политической карте лишь немногим более ста лет назад после окончательного объединения в 1871 г. существовавших ранее на его территории отдельных герцогств и королевств. Ныне это крупное капиталистическое государство, входящее в "большую семерку стран Запада".</w:t>
      </w:r>
    </w:p>
    <w:p>
      <w:pPr>
        <w:pStyle w:val="Normal"/>
        <w:ind w:left="170" w:right="170" w:firstLine="851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Лицо страны сильно изменилось за последнее столетие. Славу современной Италии создают не только прекрасные средиземноморские пейзажи, белоснежные пики Альп, апельсиновые рощи Сицилии, виноградники Тосканы и  Лацио, не только золотые россыпи бесчисленных памятников многовековой итальянской культуры, но и выпускаемые в стране автомобили, продукция химической промышленности, модная одежда и обувь, популярные во всем мире кинофильмы.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ind w:left="170" w:right="170" w:firstLine="851"/>
        <w:jc w:val="center"/>
        <w:rPr/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Территория и акватория</w:t>
      </w:r>
      <w:r>
        <w:rPr>
          <w:rFonts w:eastAsia="Baltica" w:cs="Baltica" w:ascii="Baltica" w:hAnsi="Baltica"/>
          <w:sz w:val="28"/>
          <w:szCs w:val="28"/>
        </w:rPr>
        <w:t xml:space="preserve"> (см. карту 1)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Площадь Италии 301 тыс. кв. км. </w:t>
      </w:r>
    </w:p>
    <w:p>
      <w:pPr>
        <w:pStyle w:val="Normal"/>
        <w:ind w:left="170" w:right="170" w:firstLine="851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Италия - типичная средиземноморская страна, расположенная в центральной части Южной Европы. Ее территория включает Паданскую низменность, обращенные к ней склоны Альпийской горной дуги, Апеннинский полуостров, крупные острова Сицилия и Сардиния и многочисленные мелкие острова (Эгадские, Липарские, Понцианские, Тосканский архипелаг и др.). на севере, в материковой части, Италия граничит с Францией, Швейцарией, Австрией и Югославией. На юге она (через Тунисский пролив) соседствует с Африкой. Апеннинский полуостров глубоко вдается в средиземное море. Берега Италии омываются морями: на западе - Лигурийским и Турренским, на юге Ионическим, на востоке Адриатическим.</w:t>
      </w:r>
    </w:p>
    <w:p>
      <w:pPr>
        <w:pStyle w:val="Normal"/>
        <w:ind w:left="170" w:right="170" w:firstLine="851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Положение Италии в центре Средиземноморского бассейна, на перекрестке торговых путей между Западом и Востоком, всегда играло важную роль в жизни страны. В ХХ в. особое значение приобретает положение Италии на пути от стран Ближнего Востока с их богатыми нефтяными месторождениями к индустриальным районам Зарубежной Европы, промышленность которых потребляет ближневосточную нефть. </w:t>
      </w:r>
    </w:p>
    <w:p>
      <w:pPr>
        <w:pStyle w:val="Normal"/>
        <w:ind w:left="170" w:right="170" w:firstLine="851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С бурным развитием воздушного транспорта, особенно после 2-й мировой войны, страна оказалась на перекрестке важнейших мировых воздушных путей, соединяющих между собой страны Европы, Америки, Азии и Африки.</w:t>
      </w:r>
    </w:p>
    <w:p>
      <w:pPr>
        <w:pStyle w:val="Normal"/>
        <w:ind w:left="170" w:right="170" w:firstLine="851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Географическое положение Италии чрезвычайно важно и в стратегическом отношении. НАТО считает Италию основой всей своей военной системы в Южной Европе и во всем Средиземноморье. На территории страны размещено несколько десятков военных баз и полигонов США и НАТО. Италия - активная участница этого военного блока.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ind w:left="170" w:right="170" w:firstLine="851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Государственный строй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По своему государственному устройству Италия с 1946 года - буржуазная парламентарная республика, во главе которой стоит президент.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В административном отношении Италия делится на 20 исторически сложившихся областей (см. карту 2). Столица Италии - город Рим.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ind w:left="170" w:right="170" w:firstLine="851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ind w:left="170" w:right="170" w:firstLine="851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 xml:space="preserve">Природа </w:t>
      </w:r>
    </w:p>
    <w:p>
      <w:pPr>
        <w:pStyle w:val="Normal"/>
        <w:ind w:left="170" w:right="170" w:firstLine="851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Италия находится в пределах лесной зоны умеренного пояса (на севере) и в субтропическом поясе (на юге). Большое влияние на формирование особенностей природы Италии, особенно ее климата, оказывает море. Даже самые глубинные районы страны расположены не более чем на 200-220 км. от морского побережья. На природу Италии ан разнообразие ее ландшафтов влияет также значительная вытянутость ее территории с северо-запада на юго-восток и преобладание горного холмистого рельефа.</w:t>
      </w:r>
    </w:p>
    <w:p>
      <w:pPr>
        <w:pStyle w:val="Normal"/>
        <w:ind w:left="170" w:right="170" w:firstLine="851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Одна из наиболее характерных особенностей природы страны - широкое развитие вулканических и сейсмических процессов, а также современных движений суши, обусловленных тем, что Италия располагается в зоне молодой альпийской складчатости. </w:t>
      </w:r>
    </w:p>
    <w:p>
      <w:pPr>
        <w:pStyle w:val="Normal"/>
        <w:ind w:left="170" w:right="170" w:firstLine="851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Северная, очень извилистая сухопутная граница Италии почти на всем протяжении проходит по гребням Альп. Однако она составляет лишь 20 % итальянских границ. Италия преимущественно морская страна. Из 9,3 тыс. км. ее границ 4/5 приходится на морские. </w:t>
      </w:r>
    </w:p>
    <w:p>
      <w:pPr>
        <w:pStyle w:val="Normal"/>
        <w:ind w:left="170" w:right="170" w:firstLine="851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Береговая линия Италии сравнительно мало расчленена, удобных бухт мало. Почти все крупные порты сооружены искусственно. Только в Южной Италии есть порты в естественных бухтах и заливах (Неаполь, Салерно, Таранто, Кальяри).</w:t>
      </w:r>
    </w:p>
    <w:p>
      <w:pPr>
        <w:pStyle w:val="Normal"/>
        <w:ind w:left="170" w:right="170" w:firstLine="851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ind w:left="170" w:right="170" w:firstLine="851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Рельеф и основные геологические структуры</w:t>
      </w:r>
    </w:p>
    <w:p>
      <w:pPr>
        <w:pStyle w:val="Normal"/>
        <w:ind w:left="170" w:right="170" w:firstLine="851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Почти 4/5 поверхности Италии занимают горы и возвышенности, и менее 1/4 ее площади приходится на Паданскую равнину и узкие прибрежные низменности.</w:t>
      </w:r>
    </w:p>
    <w:p>
      <w:pPr>
        <w:pStyle w:val="Normal"/>
        <w:ind w:left="170" w:right="170" w:firstLine="851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В материковой части Италия отделена от остального континента высочайшей в Европе горной системой Альп. Выгнутая к северо-западу гигантская дуга Альп тянется на с запада на восток на 1200 км. Самую высокую, западную их часть составляет древний герцинский массив, сложенный кристаллическими породами. Именно здесь находятся высочайшие вершины Альп: Монблан (4807 м), Монте-Роза (4634 м), Червина (4478 м). Вершины этих гор покрыты мощными ледниками. К югу Альпы снижаются до 1000 м над ур. моря (Приморские Альпы). К востоку цепь гор расходится веером и высота их снижается до 2000 м. (Карнийские Альпы).</w:t>
      </w:r>
    </w:p>
    <w:p>
      <w:pPr>
        <w:pStyle w:val="Normal"/>
        <w:ind w:left="170" w:right="170" w:firstLine="851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Наряду с кристаллическими породами в центральных и особенно в Восточных Альпах широко распространены известняки.</w:t>
      </w:r>
    </w:p>
    <w:p>
      <w:pPr>
        <w:pStyle w:val="Normal"/>
        <w:ind w:left="170" w:right="170" w:firstLine="851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Горные цепи Альп перерезаны многочисленными долинами и перевалами, доступными в течение всего года или закрывающимися лишь на короткое время зимой. По перевалам проходят автомобильные и железные дороги, в некоторых местах горы пронизаны тоннелями.</w:t>
      </w:r>
    </w:p>
    <w:p>
      <w:pPr>
        <w:pStyle w:val="Normal"/>
        <w:ind w:left="170" w:right="170" w:firstLine="851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Естественные ресурсы Альп давно и всесторонне используются человеком. Достаточно вспомнить хотя бы о больших запасах энергии, содержащихся в альпийских реках, о многочисленных  климатических и горнолыжных курортах, о добыче строительных материалов. В живописных альпийских долинах с их благодатным климатом издавна селился человек, и сейчас там много городов (Аоста, Сондрио, Больцано и др.)</w:t>
      </w:r>
    </w:p>
    <w:p>
      <w:pPr>
        <w:pStyle w:val="Normal"/>
        <w:ind w:left="170" w:right="170" w:firstLine="851"/>
        <w:jc w:val="both"/>
        <w:rPr/>
      </w:pPr>
      <w:r>
        <w:rPr>
          <w:rFonts w:eastAsia="Baltica" w:cs="Baltica" w:ascii="Baltica" w:hAnsi="Baltica"/>
          <w:sz w:val="28"/>
          <w:szCs w:val="28"/>
        </w:rPr>
        <w:t xml:space="preserve">На юго-западе Альпы переходят в Апеннинские горы, которые, окаймляя Лигурийский залив, тянутся дальше через весь Апеннинский  полуостров. Апеннины </w:t>
      </w:r>
      <w:r>
        <w:rPr>
          <w:rFonts w:eastAsia="Baltica" w:cs="Baltica" w:ascii="Baltica" w:hAnsi="Baltica"/>
          <w:sz w:val="26"/>
          <w:szCs w:val="26"/>
        </w:rPr>
        <w:t>-</w:t>
      </w:r>
      <w:r>
        <w:rPr>
          <w:rFonts w:eastAsia="Baltica" w:cs="Baltica" w:ascii="Baltica" w:hAnsi="Baltica"/>
          <w:sz w:val="28"/>
          <w:szCs w:val="28"/>
        </w:rPr>
        <w:t xml:space="preserve"> одни из самых молодых гор на земле. По своей протяженности (1500км ) они превышают Альпы, но намного уступают им по высоте. Их самая высокая точка </w:t>
      </w:r>
      <w:r>
        <w:rPr>
          <w:rFonts w:eastAsia="Baltica" w:cs="Baltica" w:ascii="Baltica" w:hAnsi="Baltica"/>
          <w:sz w:val="26"/>
          <w:szCs w:val="26"/>
        </w:rPr>
        <w:t>-</w:t>
      </w:r>
      <w:r>
        <w:rPr>
          <w:rFonts w:eastAsia="Baltica" w:cs="Baltica" w:ascii="Baltica" w:hAnsi="Baltica"/>
          <w:sz w:val="28"/>
          <w:szCs w:val="28"/>
        </w:rPr>
        <w:t xml:space="preserve"> гора Корно достигает лишь 2914 м над ур. моря. Вершины Апеннин не доходят до снеговой   границы и лишены вечных снегов, лишь на восточных склонах Монте-Корно единственный в Апеннинах ледник спускается до высоты 2690 м.</w:t>
      </w:r>
    </w:p>
    <w:p>
      <w:pPr>
        <w:pStyle w:val="Normal"/>
        <w:ind w:left="170" w:right="170" w:firstLine="851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Апеннины очень разнообразны по своему геологическому строению и рельефу. Горы в Тоскана, центральных Апеннинах, Кампании и Бразиликате сложены конгломератами, песчаниками и известняками, а также глинистыми сланцами и мраморами. Южнее в Калабрии они сложены древними изверженными и метаморфическими породами. Эти же породы характерны и для гор Сицилии и Сардинии.</w:t>
      </w:r>
    </w:p>
    <w:p>
      <w:pPr>
        <w:pStyle w:val="Normal"/>
        <w:ind w:left="170" w:right="170" w:firstLine="851"/>
        <w:jc w:val="both"/>
        <w:rPr/>
      </w:pPr>
      <w:r>
        <w:rPr>
          <w:rFonts w:eastAsia="Baltica" w:cs="Baltica" w:ascii="Baltica" w:hAnsi="Baltica"/>
          <w:sz w:val="28"/>
          <w:szCs w:val="28"/>
        </w:rPr>
        <w:t xml:space="preserve">В связи с широким распространением известняков в Италии во многих районах - в Восточных Альпах, Северных и Центральных Апеннинах, на плато Мурдже и Гаргано, в Сицилии, Сардинии встречаются все формы поверхностного и закрытого карста: воронки, колодцы, карровые поля, гроты пещеры. В Альпах находится одна из самых глубоких пещер мира </w:t>
      </w:r>
      <w:r>
        <w:rPr>
          <w:rFonts w:eastAsia="Baltica" w:cs="Baltica" w:ascii="Baltica" w:hAnsi="Baltica"/>
          <w:sz w:val="26"/>
          <w:szCs w:val="26"/>
        </w:rPr>
        <w:t>-</w:t>
      </w:r>
      <w:r>
        <w:rPr>
          <w:rFonts w:eastAsia="Baltica" w:cs="Baltica" w:ascii="Baltica" w:hAnsi="Baltica"/>
          <w:sz w:val="28"/>
          <w:szCs w:val="28"/>
        </w:rPr>
        <w:t xml:space="preserve"> Антрио-дель-Коркья (805 м). Всего в Италии  насчитывается около 70 крупных пещер и несколько сотен гротов. Во всем мире известен Голубой грот на берегу острова Капри. Издавна пещеры и гроты служили в Италии местами поселений, храмов, погребений. В наше время они привлекают внимание многочисленных туристов. Некоторые пещеры благодаря постоянной влажности воздуха, наличию минеральных источников, паров, грязей имеют лечебное значение. В то же время карстовые явления наносят большой вред хозяйству, иссушая и обедняя почвы, мешая  строительству зданий и дорог.</w:t>
      </w:r>
    </w:p>
    <w:p>
      <w:pPr>
        <w:pStyle w:val="Normal"/>
        <w:ind w:left="170" w:right="170" w:firstLine="851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Характерная черта геологического строения Италии - широкое распространение вулканических пород, которые особенно часто встречаются в Тоскане, Лацио, Кампании, на Сицилии и Сардинии.</w:t>
      </w:r>
    </w:p>
    <w:p>
      <w:pPr>
        <w:pStyle w:val="Normal"/>
        <w:ind w:left="170" w:right="170" w:firstLine="851"/>
        <w:jc w:val="both"/>
        <w:rPr/>
      </w:pPr>
      <w:r>
        <w:rPr>
          <w:rFonts w:eastAsia="Baltica" w:cs="Baltica" w:ascii="Baltica" w:hAnsi="Baltica"/>
          <w:sz w:val="28"/>
          <w:szCs w:val="28"/>
        </w:rPr>
        <w:t xml:space="preserve">Единственная обширная низменность Италии </w:t>
      </w:r>
      <w:r>
        <w:rPr>
          <w:rFonts w:eastAsia="Baltica" w:cs="Baltica" w:ascii="Baltica" w:hAnsi="Baltica"/>
          <w:sz w:val="26"/>
          <w:szCs w:val="26"/>
        </w:rPr>
        <w:t>-</w:t>
      </w:r>
      <w:r>
        <w:rPr>
          <w:rFonts w:eastAsia="Baltica" w:cs="Baltica" w:ascii="Baltica" w:hAnsi="Baltica"/>
          <w:sz w:val="28"/>
          <w:szCs w:val="28"/>
        </w:rPr>
        <w:t>Паданская равнина, занимающая большую часть бассейна реки По. Остальные, незначительные по площади низменности тянутся по побережьям. Паданская равнина постепенно снижается с запада на восток. В ее холмистой западной части расположены фруктовые сады и виноградники, а в низовьях р. По - животноводческие, зерновые и свекловодческие районы. Паданская равнина не только главная житница Италии, но и наиболее развитый в промышленном отношении район страны.</w:t>
      </w:r>
    </w:p>
    <w:p>
      <w:pPr>
        <w:pStyle w:val="Normal"/>
        <w:ind w:left="170" w:right="170" w:firstLine="851"/>
        <w:jc w:val="both"/>
        <w:rPr/>
      </w:pPr>
      <w:r>
        <w:rPr>
          <w:rFonts w:eastAsia="Baltica" w:cs="Baltica" w:ascii="Baltica" w:hAnsi="Baltica"/>
          <w:sz w:val="28"/>
          <w:szCs w:val="28"/>
        </w:rPr>
        <w:t xml:space="preserve">Италия </w:t>
      </w:r>
      <w:r>
        <w:rPr>
          <w:rFonts w:eastAsia="Baltica" w:cs="Baltica" w:ascii="Baltica" w:hAnsi="Baltica"/>
          <w:sz w:val="26"/>
          <w:szCs w:val="26"/>
        </w:rPr>
        <w:t>-</w:t>
      </w:r>
      <w:r>
        <w:rPr>
          <w:rFonts w:eastAsia="Baltica" w:cs="Baltica" w:ascii="Baltica" w:hAnsi="Baltica"/>
          <w:sz w:val="28"/>
          <w:szCs w:val="28"/>
        </w:rPr>
        <w:t xml:space="preserve"> одна из немногих европейских стран, где часто бывают землетрясения. Нередко они носят там катастрофический характер. В ХХ в. в стране зарегистрировано свыше 150 землетрясений. Зона наибольшей сейсмической активности занимает Центральную и Южную Италию. Последнее сильное землетрясение произошло в ноябре 1980г. Оно охватило обширную территорию </w:t>
      </w:r>
      <w:r>
        <w:rPr>
          <w:rFonts w:eastAsia="Baltica" w:cs="Baltica" w:ascii="Baltica" w:hAnsi="Baltica"/>
          <w:sz w:val="26"/>
          <w:szCs w:val="26"/>
        </w:rPr>
        <w:t>-</w:t>
      </w:r>
      <w:r>
        <w:rPr>
          <w:rFonts w:eastAsia="Baltica" w:cs="Baltica" w:ascii="Baltica" w:hAnsi="Baltica"/>
          <w:sz w:val="28"/>
          <w:szCs w:val="28"/>
        </w:rPr>
        <w:t xml:space="preserve"> 26 тыс. кв. км (от города Неаполя до города Потенца).</w:t>
      </w:r>
    </w:p>
    <w:p>
      <w:pPr>
        <w:pStyle w:val="Normal"/>
        <w:ind w:left="170" w:right="170" w:firstLine="851"/>
        <w:jc w:val="both"/>
        <w:rPr/>
      </w:pPr>
      <w:r>
        <w:rPr>
          <w:rFonts w:eastAsia="Baltica" w:cs="Baltica" w:ascii="Baltica" w:hAnsi="Baltica"/>
          <w:sz w:val="28"/>
          <w:szCs w:val="28"/>
        </w:rPr>
        <w:t xml:space="preserve">Италия </w:t>
      </w:r>
      <w:r>
        <w:rPr>
          <w:rFonts w:eastAsia="Baltica" w:cs="Baltica" w:ascii="Baltica" w:hAnsi="Baltica"/>
          <w:sz w:val="26"/>
          <w:szCs w:val="26"/>
        </w:rPr>
        <w:t>-</w:t>
      </w:r>
      <w:r>
        <w:rPr>
          <w:rFonts w:eastAsia="Baltica" w:cs="Baltica" w:ascii="Baltica" w:hAnsi="Baltica"/>
          <w:sz w:val="28"/>
          <w:szCs w:val="28"/>
        </w:rPr>
        <w:t xml:space="preserve"> единственная страна на континенте, где имеются  вулканы разных типов и в разных стадиях развития. Здесь есть и потухшие вулканы (Эвганейские холмы, Альбанские горы), и действующие (Этна, Везувий, Стромболи).</w:t>
      </w:r>
    </w:p>
    <w:p>
      <w:pPr>
        <w:pStyle w:val="Normal"/>
        <w:ind w:left="170" w:right="170" w:firstLine="851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ind w:left="170" w:right="170" w:firstLine="851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Полезные ископаемые</w:t>
      </w:r>
    </w:p>
    <w:p>
      <w:pPr>
        <w:pStyle w:val="Normal"/>
        <w:ind w:left="170" w:right="170" w:firstLine="851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Италия обладает разнообразными полезными ископаемыми, но их месторождения большей частью невелики, распылены по территории, нередко залегают неудобно для разработки.</w:t>
      </w:r>
    </w:p>
    <w:p>
      <w:pPr>
        <w:pStyle w:val="Normal"/>
        <w:ind w:left="170" w:right="170" w:firstLine="851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В Италии имеются небольшие месторождения железной руды. Добыча ее ведется уже 2700 лет и сейчас сохранилась лишь в Аосте и на острове Эльба.</w:t>
      </w:r>
    </w:p>
    <w:p>
      <w:pPr>
        <w:pStyle w:val="Normal"/>
        <w:ind w:left="170" w:right="170" w:firstLine="851"/>
        <w:jc w:val="both"/>
        <w:rPr/>
      </w:pPr>
      <w:r>
        <w:rPr>
          <w:rFonts w:eastAsia="Baltica" w:cs="Baltica" w:ascii="Baltica" w:hAnsi="Baltica"/>
          <w:sz w:val="28"/>
          <w:szCs w:val="28"/>
        </w:rPr>
        <w:t xml:space="preserve">Значительно богаче Италия месторождениями полиметаллических руд, в которых свинец и цинк сочетаются с примесью серебра и других металлов. Эти месторождения связаны в основном с кристаллическими и метаморфическими породами Сардинии и известняками Восточных Альп. Италия занимает одно из первых мест в мире по запасам ртутной руды </w:t>
      </w:r>
      <w:r>
        <w:rPr>
          <w:rFonts w:eastAsia="Baltica" w:cs="Baltica" w:ascii="Baltica" w:hAnsi="Baltica"/>
          <w:sz w:val="26"/>
          <w:szCs w:val="26"/>
        </w:rPr>
        <w:t>-</w:t>
      </w:r>
      <w:r>
        <w:rPr>
          <w:rFonts w:eastAsia="Baltica" w:cs="Baltica" w:ascii="Baltica" w:hAnsi="Baltica"/>
          <w:sz w:val="28"/>
          <w:szCs w:val="28"/>
        </w:rPr>
        <w:t xml:space="preserve"> киновари, залегающей в Тоскане. В карстовых впадинах Апулии разрабатываются месторождения бокситов, впрочем, в настоящее время они почти исчерпаны. В Лигурии и в Центральной Италии есть месторождения марганца.</w:t>
      </w:r>
    </w:p>
    <w:p>
      <w:pPr>
        <w:pStyle w:val="Normal"/>
        <w:ind w:left="170" w:right="170" w:firstLine="851"/>
        <w:jc w:val="both"/>
        <w:rPr/>
      </w:pPr>
      <w:r>
        <w:rPr>
          <w:rFonts w:eastAsia="Baltica" w:cs="Baltica" w:ascii="Baltica" w:hAnsi="Baltica"/>
          <w:sz w:val="28"/>
          <w:szCs w:val="28"/>
        </w:rPr>
        <w:t xml:space="preserve">Энергетические ресурсы Италии удовлетворяют ее потребности в энергии лишь на 15%. В Сардинии , Тоскане, Умбрии, Калабрии есть месторождения бурого и низкокачественного каменного угля. Ограниченные нефтяные запасы на острове Сицилия, Паданской равнине и на восточном побережье Центральной Италии обеспечивают менее 2% потребности Италии в нефти. Очень важны для экономики страны месторождения природного газа Паданской равнины и ее подводного продолжения </w:t>
      </w:r>
      <w:r>
        <w:rPr>
          <w:rFonts w:eastAsia="Baltica" w:cs="Baltica" w:ascii="Baltica" w:hAnsi="Baltica"/>
          <w:sz w:val="26"/>
          <w:szCs w:val="26"/>
        </w:rPr>
        <w:t>-</w:t>
      </w:r>
      <w:r>
        <w:rPr>
          <w:rFonts w:eastAsia="Baltica" w:cs="Baltica" w:ascii="Baltica" w:hAnsi="Baltica"/>
          <w:sz w:val="28"/>
          <w:szCs w:val="28"/>
        </w:rPr>
        <w:t xml:space="preserve"> материкового шельфа Адриатического моря, а также природный газ обнаружен в Северных, Центральных и Южных Апеннинах и на Сицилии.</w:t>
      </w:r>
    </w:p>
    <w:p>
      <w:pPr>
        <w:pStyle w:val="Normal"/>
        <w:ind w:left="170" w:right="170" w:firstLine="851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На острове Сицилия сосредоточенны  месторождения серы, калийной и каменной соли, асфальта, битума.</w:t>
      </w:r>
    </w:p>
    <w:p>
      <w:pPr>
        <w:pStyle w:val="Normal"/>
        <w:ind w:left="170" w:right="170" w:firstLine="851"/>
        <w:jc w:val="both"/>
        <w:rPr/>
      </w:pPr>
      <w:r>
        <w:rPr>
          <w:rFonts w:eastAsia="Baltica" w:cs="Baltica" w:ascii="Baltica" w:hAnsi="Baltica"/>
          <w:sz w:val="28"/>
          <w:szCs w:val="28"/>
        </w:rPr>
        <w:t xml:space="preserve">Недра Италии богаты строительными материалами </w:t>
      </w:r>
      <w:r>
        <w:rPr>
          <w:rFonts w:eastAsia="Baltica" w:cs="Baltica" w:ascii="Baltica" w:hAnsi="Baltica"/>
          <w:sz w:val="26"/>
          <w:szCs w:val="26"/>
        </w:rPr>
        <w:t>-</w:t>
      </w:r>
      <w:r>
        <w:rPr>
          <w:rFonts w:eastAsia="Baltica" w:cs="Baltica" w:ascii="Baltica" w:hAnsi="Baltica"/>
          <w:sz w:val="28"/>
          <w:szCs w:val="28"/>
        </w:rPr>
        <w:t xml:space="preserve"> мрамором, гранитом, травертином и др. В Карраре (Тоскана) добывается знаменитый белый каррарский мрамор, который еще древними римлянами использовался для создания многих скульптур и отделки зданий. В наши дни, он не только используется в стране, но и идет на экспорт.</w:t>
      </w:r>
    </w:p>
    <w:p>
      <w:pPr>
        <w:pStyle w:val="Normal"/>
        <w:ind w:left="170" w:right="170" w:firstLine="851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ind w:left="170" w:right="170" w:firstLine="851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 xml:space="preserve">Климат </w:t>
      </w:r>
    </w:p>
    <w:p>
      <w:pPr>
        <w:pStyle w:val="Normal"/>
        <w:ind w:left="170" w:right="170" w:firstLine="851"/>
        <w:rPr/>
      </w:pPr>
      <w:r>
        <w:rPr>
          <w:rFonts w:eastAsia="Baltica" w:cs="Baltica" w:ascii="Baltica" w:hAnsi="Baltica"/>
          <w:sz w:val="28"/>
          <w:szCs w:val="28"/>
        </w:rPr>
        <w:t xml:space="preserve">Вытянутость территории Италии с севера на юг вызывает большие климатические различия между отдельными районами </w:t>
      </w:r>
      <w:r>
        <w:rPr>
          <w:rFonts w:eastAsia="Baltica" w:cs="Baltica" w:ascii="Baltica" w:hAnsi="Baltica"/>
          <w:sz w:val="26"/>
          <w:szCs w:val="26"/>
        </w:rPr>
        <w:t>-</w:t>
      </w:r>
      <w:r>
        <w:rPr>
          <w:rFonts w:eastAsia="Baltica" w:cs="Baltica" w:ascii="Baltica" w:hAnsi="Baltica"/>
          <w:sz w:val="28"/>
          <w:szCs w:val="28"/>
        </w:rPr>
        <w:t xml:space="preserve"> от умеренного теплого климата Паданской равнины до ярко выраженного субтропического в Сицилии.</w:t>
      </w:r>
    </w:p>
    <w:p>
      <w:pPr>
        <w:pStyle w:val="Normal"/>
        <w:ind w:left="170" w:right="170" w:firstLine="851"/>
        <w:rPr/>
      </w:pPr>
      <w:r>
        <w:rPr>
          <w:rFonts w:eastAsia="Baltica" w:cs="Baltica" w:ascii="Baltica" w:hAnsi="Baltica"/>
          <w:sz w:val="28"/>
          <w:szCs w:val="28"/>
        </w:rPr>
        <w:t xml:space="preserve">Собственно средиземноморским можно назвать лишь климат полуостровной и островной Италии. Климат Паданской равнины с таким же жарким летом, как и на Апеннинском полуострове, но с холодной и туманной зимой можно считать переходным от субтропического к умеренному. Здесь влиянию теплого Лигурийского  моря препятствуют Приморские Альпы и Апеннины, в то же время сюда свободно проникает более холодный воздух с Адриатики. Средняя температура января на Паданской равнине </w:t>
      </w:r>
      <w:r>
        <w:rPr>
          <w:rFonts w:eastAsia="Baltica" w:cs="Baltica" w:ascii="Baltica" w:hAnsi="Baltica"/>
          <w:sz w:val="26"/>
          <w:szCs w:val="26"/>
        </w:rPr>
        <w:t>-</w:t>
      </w:r>
      <w:r>
        <w:rPr>
          <w:rFonts w:eastAsia="Baltica" w:cs="Baltica" w:ascii="Baltica" w:hAnsi="Baltica"/>
          <w:sz w:val="28"/>
          <w:szCs w:val="28"/>
        </w:rPr>
        <w:t xml:space="preserve"> около 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Baltica" w:cs="Baltica" w:ascii="Baltica" w:hAnsi="Baltica"/>
          <w:sz w:val="28"/>
          <w:szCs w:val="28"/>
        </w:rPr>
        <w:t xml:space="preserve">, а июля </w:t>
      </w:r>
      <w:r>
        <w:rPr>
          <w:rFonts w:eastAsia="Baltica" w:cs="Baltica" w:ascii="Baltica" w:hAnsi="Baltica"/>
          <w:sz w:val="26"/>
          <w:szCs w:val="26"/>
        </w:rPr>
        <w:t>-</w:t>
      </w:r>
      <w:r>
        <w:rPr>
          <w:rFonts w:eastAsia="Baltica" w:cs="Baltica" w:ascii="Baltica" w:hAnsi="Baltica"/>
          <w:sz w:val="28"/>
          <w:szCs w:val="28"/>
        </w:rPr>
        <w:t xml:space="preserve"> +23-24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Baltica" w:cs="Baltica" w:ascii="Baltica" w:hAnsi="Baltica"/>
          <w:sz w:val="28"/>
          <w:szCs w:val="28"/>
        </w:rPr>
        <w:t>. Осенью здесь активно образуются циклоны. Зимой всегда выпадает снег, нередко бывают морозы до 1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Baltica" w:cs="Baltica" w:ascii="Baltica" w:hAnsi="Baltica"/>
          <w:sz w:val="28"/>
          <w:szCs w:val="28"/>
        </w:rPr>
        <w:t>. Из 600 - 1000 мм годовых осадков половина приходится на весну и лето. Нередки в Северной Италии сильные, даже катастрофические ливни. Летние дожди часто сопровождаются грозами и градом.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Климат Альп изменяется с высотой от умеренно теплого до холодного . в горах снег держится несколько месяцев, а на вершинах гор никогда не тает.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Больше всего осадков получают склоны Карнийских Альп - 3000 мм. В остальных Альпийских районах выпадает ежегодно в среднем 1000 мм.</w:t>
      </w:r>
    </w:p>
    <w:p>
      <w:pPr>
        <w:pStyle w:val="Normal"/>
        <w:ind w:left="170" w:right="170" w:firstLine="851"/>
        <w:rPr/>
      </w:pPr>
      <w:r>
        <w:rPr>
          <w:rFonts w:eastAsia="Baltica" w:cs="Baltica" w:ascii="Baltica" w:hAnsi="Baltica"/>
          <w:sz w:val="28"/>
          <w:szCs w:val="28"/>
        </w:rPr>
        <w:t>Средиземноморский климат отчетливо выражен на юге Апеннинского полуострова и на островах. Лето здесь сухое и жаркое (средняя температура июля - +26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Baltica" w:cs="Baltica" w:ascii="Baltica" w:hAnsi="Baltica"/>
          <w:sz w:val="28"/>
          <w:szCs w:val="28"/>
        </w:rPr>
        <w:t>), зима мягкая, теплая (средняя температура января - +8-1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Baltica" w:cs="Baltica" w:ascii="Baltica" w:hAnsi="Baltica"/>
          <w:sz w:val="28"/>
          <w:szCs w:val="28"/>
        </w:rPr>
        <w:t>). В северных и центральных частях Апеннинского полуострова средние температуры иные - +24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Baltica" w:cs="Baltica" w:ascii="Baltica" w:hAnsi="Baltica"/>
          <w:sz w:val="28"/>
          <w:szCs w:val="28"/>
        </w:rPr>
        <w:t xml:space="preserve"> в июле и +1,4-4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Baltica" w:cs="Baltica" w:ascii="Baltica" w:hAnsi="Baltica"/>
          <w:sz w:val="28"/>
          <w:szCs w:val="28"/>
        </w:rPr>
        <w:t xml:space="preserve"> в январе. Снег на Апеннинском полуострове выпадает очень редко. С марта по октябрь на юге Италии дует сирокко </w:t>
      </w:r>
      <w:r>
        <w:rPr>
          <w:rFonts w:eastAsia="Baltica" w:cs="Baltica" w:ascii="Baltica" w:hAnsi="Baltica"/>
          <w:sz w:val="26"/>
          <w:szCs w:val="26"/>
        </w:rPr>
        <w:t>-</w:t>
      </w:r>
      <w:r>
        <w:rPr>
          <w:rFonts w:eastAsia="Baltica" w:cs="Baltica" w:ascii="Baltica" w:hAnsi="Baltica"/>
          <w:sz w:val="28"/>
          <w:szCs w:val="28"/>
        </w:rPr>
        <w:t xml:space="preserve"> сухой и жаркий ветер из Африки, приносящий повышение температуры до +30-35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Baltica" w:cs="Baltica" w:ascii="Baltica" w:hAnsi="Baltica"/>
          <w:sz w:val="28"/>
          <w:szCs w:val="28"/>
        </w:rPr>
        <w:t xml:space="preserve"> и красноватую пыль.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Средиземноморский режим осадков (максимум - зимой, минимум - летом) характерен для всей полуостровной и островной Италии.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В Апулии расположено самое засушливое место в Италии, где выпадает всего 197 мм в год. </w:t>
      </w:r>
    </w:p>
    <w:p>
      <w:pPr>
        <w:pStyle w:val="Normal"/>
        <w:ind w:left="170" w:right="170" w:firstLine="851"/>
        <w:rPr/>
      </w:pPr>
      <w:r>
        <w:rPr>
          <w:rFonts w:eastAsia="Baltica" w:cs="Baltica" w:ascii="Baltica" w:hAnsi="Baltica"/>
          <w:sz w:val="28"/>
          <w:szCs w:val="28"/>
        </w:rPr>
        <w:t xml:space="preserve">В верхней части Апеннинских гор климат холодный, а в замкнутых межгорных долинах </w:t>
      </w:r>
      <w:r>
        <w:rPr>
          <w:rFonts w:eastAsia="Baltica" w:cs="Baltica" w:ascii="Baltica" w:hAnsi="Baltica"/>
          <w:sz w:val="26"/>
          <w:szCs w:val="26"/>
        </w:rPr>
        <w:t>-</w:t>
      </w:r>
      <w:r>
        <w:rPr>
          <w:rFonts w:eastAsia="Baltica" w:cs="Baltica" w:ascii="Baltica" w:hAnsi="Baltica"/>
          <w:sz w:val="28"/>
          <w:szCs w:val="28"/>
        </w:rPr>
        <w:t xml:space="preserve"> резко континентальный. </w:t>
      </w:r>
    </w:p>
    <w:p>
      <w:pPr>
        <w:pStyle w:val="Normal"/>
        <w:ind w:left="170" w:right="170" w:firstLine="851"/>
        <w:rPr/>
      </w:pPr>
      <w:r>
        <w:rPr>
          <w:rFonts w:eastAsia="Baltica" w:cs="Baltica" w:ascii="Baltica" w:hAnsi="Baltica"/>
          <w:sz w:val="28"/>
          <w:szCs w:val="28"/>
        </w:rPr>
        <w:t>Приморские районы Италии, особенно Лигурийская Ривьера, побережья Ионического моря, островов Сицилия и Сардиния, отличаются особой мягкостью климата. Здесь разница между средними температурами самого холодного месяца (января) и самого жаркого (июля) примерно 15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Baltica" w:cs="Baltica" w:ascii="Baltica" w:hAnsi="Baltica"/>
          <w:sz w:val="28"/>
          <w:szCs w:val="28"/>
        </w:rPr>
        <w:t>. Поэтому по побережьям Италии, особенно на Лигурийской Ривьере, цепочкой тянутся известные климатические курорты.</w:t>
      </w:r>
    </w:p>
    <w:p>
      <w:pPr>
        <w:pStyle w:val="Normal"/>
        <w:ind w:left="170" w:right="170" w:firstLine="851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ind w:left="170" w:right="170" w:firstLine="851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Внутренние воды</w:t>
      </w:r>
    </w:p>
    <w:p>
      <w:pPr>
        <w:pStyle w:val="Normal"/>
        <w:ind w:left="170" w:right="170" w:firstLine="851"/>
        <w:rPr/>
      </w:pPr>
      <w:r>
        <w:rPr>
          <w:rFonts w:eastAsia="Baltica" w:cs="Baltica" w:ascii="Baltica" w:hAnsi="Baltica"/>
          <w:sz w:val="28"/>
          <w:szCs w:val="28"/>
        </w:rPr>
        <w:t xml:space="preserve">На сравнительно небольшой, узкой и гористой территории Италии нет пространства для развития длинных и полноводных рек. Итальянские реки большей частью коротки, это скорее горные потоки, стекающие прямо в море или образующие сравнительно небольшие речные системы. Только в северной Италии есть развитая сеть рек, которые круглый год питаются ледниковыми талыми водами и обильными осадками. Ось северо-итальянской речной сети самая крупная и полноводная река Италии </w:t>
      </w:r>
      <w:r>
        <w:rPr>
          <w:rFonts w:eastAsia="Baltica" w:cs="Baltica" w:ascii="Baltica" w:hAnsi="Baltica"/>
          <w:sz w:val="26"/>
          <w:szCs w:val="26"/>
        </w:rPr>
        <w:t>-</w:t>
      </w:r>
      <w:r>
        <w:rPr>
          <w:rFonts w:eastAsia="Baltica" w:cs="Baltica" w:ascii="Baltica" w:hAnsi="Baltica"/>
          <w:sz w:val="28"/>
          <w:szCs w:val="28"/>
        </w:rPr>
        <w:t xml:space="preserve"> По длиной 670 км при ширине от 100 до 800 и более метров. Площадь ее бассейна занимает около 1/4 территории страны. Начинаясь на западе, в Альпах, По течет на восток через всю Паданскую равнину и впадает в Адриатическое море. Местами, в низовьях русло По лежит выше окружающей равнины. Это потребовало сооружения многочисленных дамб для защиты от наводнений, которые здесь не редкость. По с притоками и каналами образует крупную судоходную систему.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Левые притоки По стекают с Альп, а правые - с Апеннин. Левые притоки питаются преимущественно талыми ледниковыми водами летом. Апеннинские притоки По - небольшие бурные горные реки наиболее полноводные весной, когда тает снег и идут обильные дожди, и дождливой осенью.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Остальные реки материковой части Италии, не входящие в систему По, наиболее полноводны в июне, в результате таяния зимнего снега и выпадения летних дождей.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Самая крупная река Апеннинского полуострова - Тибр, длина которого достигает 405 км, а ширина всего 150 м. От Рима до устья Тибр судоходен.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Через систему озер, притоков и каналов Тибр связан с другой значительной рекой полуострова - Арно. И Тибр, и особенно Арно печально знамениты своими разрушительными наводнениями. Огромные убытки хозяйству и памятникам культуры причинило, например, наводнение во Флоренции в 1966г.</w:t>
      </w:r>
      <w:r>
        <w:rPr>
          <w:rStyle w:val="FootnoteCharacters"/>
          <w:rStyle w:val="FootnoteAnchor"/>
          <w:rFonts w:eastAsia="Baltica" w:cs="Baltica" w:ascii="Baltica" w:hAnsi="Baltica"/>
          <w:sz w:val="28"/>
          <w:szCs w:val="28"/>
        </w:rPr>
        <w:footnoteReference w:id="2"/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Крупные реки Апеннинского полуострова средиземноморского типа, т.е. они полноводны осенью и зимой и мелеют летом. Многочисленные мелкие реки летом совсем пересыхают, а осенью и зимой превращаются в бурные потоки. 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Итальянские реки давно используются человеком для производства электроэнергии, снабжения водой населенных пунктов и промышленных предприятий, а также в небольших размерах - для судоходства. Более 60 % общих запасов гидроэнергоресурсов Италии сосредоточенно в Альпах. Практически все эти ресурсы уже используются имеющимися ГЭС. 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Большая часть озер Италии находится в предгорьях и горных районах Альп и на Адриатическом побережье. Это обширные, площадью до 370 кв. км, водоемы ледникового происхождения с глубинами более 400 м. Озерные котловины имеют мягкий и здоровый климат. Берега Альпийских озер славятся курортами мирового значения.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Озера близ Адриатического побережья - это перегороженные песчаными косами бывшие лагуны. Они мелки, вода в них соленая.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Озера центральной Италии - Больсена, Вико, Альбано, Неми, Браччано образовались в результате заполнения водой кратеров некоторых потухших вулканов.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ind w:left="170" w:right="170" w:firstLine="851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Почвы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Почвенный покров Италии очень разнообразен. На севере, в Альпах, распространены горно-луговые и горно-лесные почвы. Южные подножия Альп и большую часть Паданской равнины покрывают бурые лесные почвы. В средневысотной зоне Альп они малоплодородны. В прибрежных районах у Адриатического моря встречаются болотистые почвы.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В приморской зоне Апеннинского полуострова и острова Сицилия распространены коричневые почвы субтропиков, весьма благоприятные для возделывания винограда и других южных культур. На невысоких платах Апеннинских предгорий и на острове Сардиния преобладают перегнойно-карбонатные  и горно-лесные бурые почвы. На низменностях, холмах и невысоких горах побережий Лигурийского и Тирренского морей на известняках сформировались красноцветные средиземноморские почвы, особенно подходящие для выращивания фруктовых деревьев и винограда. Встречаются почвы, образовавшиеся на вулканических породах. По речным долинам распространены аллювиальные почвы.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Почвенные условия Италии вполне благоприятствуют земледелию, хотя и не везде в равной мере. Наиболее плодородны почвы на равнинах  и в невысоких холмистых районах. 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ind w:left="170" w:right="170" w:firstLine="851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Растительность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Еще более разнообразна растительность Италии. Однако густая заселенность, многовековая человеческая деятельность привели  к тому, что в стране всюду, за исключением высокогорья, преобладают культурные ландшафты. Леса занимаю лишь 20 % территории, главным образом в горах и на холмах, равнины же практически безлесны. 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Довольно монотонный пейзаж густозаселенной и почти целиком возделанной Паданской равнины кое-где оживляют дубовые, реже - березовые или сосновые рощи. Аллеи тополей, ив, белых акаций окаймляют дороги, берега каналов и рек.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По прибрежным низменностям Апеннинского полуострова и островов широкой полосой тянутся вечнозеленые деревья и кустарники. Из дикорастущих видов здесь выделяются вечнозеленые каменные и пробковые дубы, пинии и альпийские сосны, мастиковые деревья, пальмы, кактусы, агавы. Однако преобладают здесь культурные виды, прежде всего субтропические - цитрусовые, оливы миндаль, гранат, инжир, рощи пробкового дуба, насаженные человеком.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В горах Италии ярко проявляется высотная поясность.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Поскольку Альпы и Апеннины расположены в разных природных зонах, пояс субтропической растительности характерен лишь для подножий Апеннин. На высоте 500-800 м над уровнем моря в Апеннинах субтропическая растительность сменяется широколиственными лесами. В Альпах же они представляют собой нижний растительный пояс. Это преимущественно дубовые леса, с примесью каштана, граба, ясеня, бука. Из культурных растений в этом поясе распространены фруктовые деревья, виноградники, встречаются посевы ржи, овса, картофеля. Выше начинается пояс смешанных хвойно-буковых лесов. Нижняя граница их в Альпах - 900 м, а в Апеннинах - 2000 м. Весной и осенью среди буковых рощ пасутся стада, летом их отгоняют еще выше.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На высоте около 1500м в Альпах и 2000м в Южных Апеннинах и на Сицилии начинается самый высокий лесной пояс - хвойные леса, состоящие из различных видов сосны, европейских видов елей, пихты.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Выше хвойных лесов  начинаются субальпийские высокотравные луга.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Они сменяются альпийскими лугами. Особенно славятся богатыми и сочными горными лугами Альпы. Горные луга используются как летние пастбища. Выше горных лугов до самых вершин или ледников склоны покрыты мхами и лишайниками. В Апеннинах чаще, чем в Альпах, попадаются обнаженные склоны - результат вырубки леса, эрозии и оползней. 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ind w:left="170" w:right="170" w:firstLine="851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Животный мир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В связи  с истреблением лесов, увеличением плотности населения и площади обрабатываемых земель в Италии мало сохранилось диких животных. Лишь в труднодоступных районах Альп и Апеннин, преимущественно в заповедниках, встречаются медведи, волки, серны, косули, на острове Сардиния - муфлон, лань, дикий лесной кот. Широко распространены кабаны. В Альпах много лисиц. Гораздо лучше сохранились мелкие хищники и грызуны (ласки, куницы, сурки, белки), а также зайцы. Повсеместно распространены ежи и летучие мыши. Богат мир пресмыкающихся и птиц. Италия изобилует ящерицами, змеями, черепахами. Фауна птиц насчитывает около 400 видов. В горах встречаются ястреб-тетеревятник, гриф, беркут, в высокогорьях Альп - глухарь, рябчик, белая куропатка, стриж. На равнинах, по берегам озер, много гусей и уток. Из морских рыб важное промысловое значение имеют кефаль, треска, сардины, тунец, камбала, а из речных - карп, форель, угорь.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Для охраны флоры и фауны в Италии создано четыре национальных парка: Гран-Парадизо, Стельвио, Чирчео, Абруцио. Это лишь небольшие островки дикой природы общей площадью около 2 тыс. кв. км. Гран-Парадизо и Стельвио созданы в Альпах для охраны высокогорной флоры и фауны. Абруцио образован в тех же целях в наиболее высокой части Апеннин. Чирчео создан на побережье для охраны на только лесов, но и своеобразных береговых форм - гротов, обрывов и п.т.  Создаются защитные области по охране почв от эрозии. Однако все эти меры далеко не достаточны для сохранения итальянской природы от быстрого и неуклонного изменения ее деятельностью человека. 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Отсутствие правильной организации охраны природы приводит к дальнейшему истреблению лесов, нерациональному использованию земель под строительство, сокращению площадей национальных парков, уничтожению лесной фауны. В результате обезлюдения горных сел на брошенных землях, расположенных большей частью на крутых склонах, усиливается эрозия почв, опасность оползней и наводнений.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Очень заметно загрязнение внутренних и морских вод. Многие реки уже стало опасно использовать для водоснабжения городов. Промышленные отходы многочисленных прибрежных предприятий загрязняют Средиземное море, наносят ущерб прибрежной фауне и флоре. Так, сброс сточных вод  в лагуну близ города Кальяри на острове Сардиния подвергает опасности фламинго и других редких птиц, останавливающихся здесь во время сезонных миграций. Безудержный рост приморских туристских центров привел  к тому, что около половины итальянских берегов можно теперь считать разрушенными или во всяком случае потерянными для рационального развития туризма.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В угрожающем состоянии находится среда обитания в крупных промышленных городах. Итальянские города стоят на одном из последних мест в мире по озеленению. Развитие промышленности и автомобильного транспорта привело к загрязнению воздуха, которое в центрах химической промышленности превышает все допустимые нормы.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В целом в Италии с каждым годом все более обостряются проблемы защиты окружающей среды, на решение их не выделяется достаточно денежных средств. Положение дел осложняется бесконтрольной деятельностью частных предпринимателей.</w:t>
      </w:r>
    </w:p>
    <w:p>
      <w:pPr>
        <w:pStyle w:val="Normal"/>
        <w:ind w:left="170" w:right="170" w:firstLine="851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 </w:t>
      </w:r>
    </w:p>
    <w:p>
      <w:pPr>
        <w:pStyle w:val="Normal"/>
        <w:ind w:left="170" w:right="170" w:firstLine="851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 xml:space="preserve">Население </w:t>
      </w:r>
    </w:p>
    <w:p>
      <w:pPr>
        <w:pStyle w:val="Normal"/>
        <w:ind w:left="170" w:right="170" w:firstLine="851"/>
        <w:rPr/>
      </w:pPr>
      <w:r>
        <w:rPr>
          <w:rFonts w:eastAsia="Baltica" w:cs="Baltica" w:ascii="Baltica" w:hAnsi="Baltica"/>
          <w:sz w:val="28"/>
          <w:szCs w:val="28"/>
        </w:rPr>
        <w:t>Население Италии - 57,5 млн. человек (июнь 1989 года).</w:t>
      </w:r>
      <w:r>
        <w:rPr>
          <w:rStyle w:val="FootnoteCharacters"/>
          <w:rStyle w:val="FootnoteAnchor"/>
          <w:rFonts w:eastAsia="Baltica" w:cs="Baltica" w:ascii="Baltica" w:hAnsi="Baltica"/>
          <w:sz w:val="28"/>
          <w:szCs w:val="28"/>
        </w:rPr>
        <w:footnoteReference w:id="3"/>
      </w:r>
      <w:r>
        <w:rPr>
          <w:rFonts w:eastAsia="Baltica" w:cs="Baltica" w:ascii="Baltica" w:hAnsi="Baltica"/>
          <w:sz w:val="28"/>
          <w:szCs w:val="28"/>
        </w:rPr>
        <w:t xml:space="preserve"> Около 98% населения Италии составляют итальянцы, немногим свыше 2% - представители других народов. Национальные меньшинства Италии представляют собой довольно компактные группы, живущие уже в течении многих веков на определенной территории. На севере страны в пограничных районах живут ретороманцы (главным образом фриулы) - 350 тыс. человек, французы - около 70 тыс. человек, словенцы и хорваты - около 50 тыс. человек; в южной Италии и на острове Сицилия - албанцы (около 80 тыс. человек); на юге страны - греки (30 тыс. человек); на острове Сардиния- каталонцы (10 тыс. человек); евреи (около 50 тыс. человек) и др. (см. таблицу 1).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Официальный язык - итальянский. Он принадлежит к романской группе индоевропейских языков. Все многообразие итальянских диалектов принято сводить в три крупные группы: диалекты Северной, Центральной и Южной Италии.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Подавляющее большинство верующего населения Италии - католики. Церковь оказывает огромное влияние на многие стороны жизни итальянцев. Немалую роль в этом играет тот факт, что в самом сердце итальянской столицы расположено папское государство Ватикан.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Население очень неравномерно распределено по стране, средняя плотность его - 189 человек на 1кв. км. самые густонаселенные области Италии - равнины Кампании, Ломбардии и Лигурии, где на один кв. м приходится свыше 300 жителей. Это объясняется благоприятными условиями для развития здесь интенсивного земледелия, разнообразной промышленности, портовой деятельности и туризма. Особенной скученностью населения отличается провинция Неаполь в Кампании,  где на 1 кв. км. сконцентрировано 2531 человек. Горные же районы населены гораздо реже. Здесь плотность населения падает до 35 человек на 1 кв. км., в засушливых и экономически слаборазвитых областях Сардинии и Базиликате плотность населения-  60 человек на 1 кв. км.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за последние столетие население Италии удвоилось, несмотря на войны, эпидемии и эмиграцию. Хотя ежегодный естественный прирост уменьшается (с 12,2% в 1911 г. до 1,6 в 1985 г.), в целом численность населения продолжает расти. Наибольший естественный прирост наблюдается в отсталых южных областях. На протяжении ХХ в. почти втрое снизилась рождаемость: с 33% в 1911 г. до 11% в 1985 г. уменьшение рождаемости сопровождалось интенсивным "старением" населения, в свою очередь способствующим дальнейшему снижению рождаемости. Если в 1911 г. лица старше 65 лет составляли 6,5 % всего населения, то в 1985 г.  - уже 13,4%. В тоже время процент детей до 15 лет уменьшился с 39,9 до 22,3. Женщин в Италии на 1,4 млн. Больше, чем мужчин. Современные демографические процессы в Италии порождают серьезные социальные проблемы, например необходимость расширения системы здравоохранения и пенсионного обеспечения в связи с увеличением доли лиц пожилого возраста.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Уменьшается численность экономически активных лиц. За последние десятилетия резко изменилась структура занятости населения в результате перехода рабочей силы из сельского хозяйства в промышленность и сферу обслуживания, все большей миграции сельских жителей в города. Сейчас в сельском хозяйстве занято 12,8% экономически активного населения, в промышленности - 36,4%, в сфере обслуживания - 50,8%.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Население Италии отличается большой подвижностью внутри страны. Бросается в глаза, что миграционные потоки направлены из экономически слабо развитых областей Юга на индустриальный Север. Усиливается концентрация населения в Риме и его окрестностях, что связанно со столичной ролью этого города.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Начиная с 1869 г. по 1979 г. из страны выехало более 20 млн. человек. Наибольшее число эмигрантов выезжало из южных районов, из Сицилии, а также из Центральной Италии и направлялось за океан - в Аргентину, Бразилию, США.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Сейчас из Италии выезжает примерно 90 тыс. человек в год. В последние десятилетия итальянские эмигранты направляются в основном не за океан, как было прежде,  а в западноевропейские страны, преимущественно в Швейцарию и Германию. Эмигрирующих за океан в наибольшей степени притягивают США, Канада, Австралия. В связи с кризисом, поразившим в 70-х годах экономику многих социалистических стран, эмиграция итальянцев резко сократилась. С 1973 года иммиграция в Италию превышает эмиграцию из страны. Италия сама стала все шире привлекать труд иностранных рабочих. Большая часть (60%) населения страны - городские жители. Около 20% итальянцев живет в поселках и деревнях и столько же - на хуторах. 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Более 12% населения всей страны сконцентрировано в 4 крупнейших городах, каждый из которых имеет более 1 млн. жителей, - Риме (2,9 млн.), Милане (1,7 млн.), Неаполе (1,2 млн.) и Турине (1,1 млн.). более половины всех крупных городов находится в Северной Италии. Для Италии, особенно для Севера и Центра, характерна густая сеть малых городов (10-30 тыс. жителей).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В последние десятилетия в Италии, особенно на Севере, идет интенсивный процесс урбанизации. В стране растет число городов, население которых превышает 100 тыс. человек. С каждым годом возникают и расширяются все новые городские агломерации. Практически все пространство от Турина до Милана представляет собой в настоящее время почти сплошную урбанизированную территорию.</w:t>
      </w:r>
    </w:p>
    <w:p>
      <w:pPr>
        <w:pStyle w:val="Normal"/>
        <w:ind w:left="170" w:right="170" w:hanging="0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ind w:left="170" w:right="170" w:hanging="0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 xml:space="preserve">Хозяйство 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Италия - экономически развитое государство. По доле в мировом производстве (3,6% в 1985 г.) она уступает лишь США, Японии, Германии, Франции и Великобритании. Италия - индустриально-аграрная страна. Промышленные изделия составляют большую часть итальянского экспорта.</w:t>
      </w:r>
    </w:p>
    <w:p>
      <w:pPr>
        <w:pStyle w:val="Normal"/>
        <w:ind w:left="170" w:right="170" w:hanging="0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ind w:left="170" w:right="170" w:hanging="0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 xml:space="preserve">Промышленность </w:t>
      </w:r>
      <w:r>
        <w:rPr>
          <w:rFonts w:eastAsia="Baltica" w:cs="Baltica" w:ascii="Baltica" w:hAnsi="Baltica"/>
          <w:sz w:val="28"/>
          <w:szCs w:val="28"/>
        </w:rPr>
        <w:t>(см карту 3)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Промышленность  - ведущая сфера экономики Италии. она дает около 2/5 национального дохода, и на нее приходится более 2/5 всех занятых.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Италия весьма недостаточно и неравномерно обеспечена сырьевыми и энергетическими ресурсами. Среди полезных ископаемых страны выделяются по своему промышленному или экспортному значению природный газ, пириты,  полиметаллические руды, калийные соли, киноварь (ртутная руда), асбест и некоторые другие. Итальянская обрабатывающая промышленность базируется прежде всего на импортном сырье. 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В промышленности Италии преобладает тяжелая индустрия, ведущая роль в которой принадлежит машиностроению. За последние годы значительно развились также металлургия, электроэнергетическая, химическая и нефтехимическая промышленность. В основном в стране развиты отрасли, которые требуют квалифицированной рабочей силы, сравнительно немного сырья и топлива и выпускают большей частью массовую продукцию. Нефтеперерабатывающая промышленность Италии самая мощная в странах Европы. Она обеспечивает не только внутренний спрос, но и самый большой среди всех европейских стран экспорт нефтепродуктов. Нефть в Италию доставляется по средиземному морю главным образом из стран Ближнего Востока и Северной Африки. Самый крупный нефтеперерабатывающий завод построен на острове Сицилия, в городе Милаццо. Поскольку итальянские нефтеперерабатывающие заводы используют в основном импортную нефть, ввозимую морским путем, большинство их расположено вблизи морских портов, особенно на Юге. На Севере с его разветвленной системой трубопроводов нефтеперерабатывающие заводы приближенны к потребителю - к крупным промышленным центрам. Большое значение для всего хозяйства Италии имеет использование местного и импортного природного газа. Освоены богатые месторождения природного газа в долине реки ПО, на юге Апеннинского полуострова, на острове Сицилия и на континентальном шельфе в районе Равенны-Римини. Потребность в природном газе с каждым годом растет, страна импортирует его из Северной Африки, Нидерландов  и России. 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Весьма важную роль в энергетическом хозяйстве Италии играет Электроэнергетика, одна из самых развитых в техническом отношении отраслей промышленности. Гидроэнергоресурсы Италии используются практически полностью. В прошлом ГЭС составляли основу итальянской электроэнергетики, но в последние годы 70% производства электроэнергии приходится на тепловые электростанции. Большая часть гидроресурсов сосредоточенна в Альпах, там же построены и самые крупные ГЭС: Грозио, Санта-Массенца.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Еще в 1905 г. в Лардерелло (Центральная Италия) появились первые в мире геотермические электростанции, но до сих пор этот вид энергии используется недостаточно. 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Доля атомных электростанций в производстве электроэнергии пока еще мала. Недостаточность топливной и сырьевой базы объясняет весьма значительную зависимость большинства отраслей итальянской промышленности от внешнеэкономических связей. В частности, в большой мере это относится к черной металлургии: коксующийся уголь целиком ввозится из-за границы, в основном их США, импортируется более 90% потребляемой железной руды, 75% металлолома, 2/3 - марганцевой руды. 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Металлургия тяготеет главным образом или к портам, через которые ввозят сырье и топливо для отрасли, или к крупным центрам машиностроения, т.е. к рынкам сбыта. Наиболее  крупные и технически объединению "Финдсер". Ядро отрасли составляют четыре крупных металлургических комбината - в Генуе, Неаполе, Пьомбино, Таранто. Основная продукция, которая идет на мировой рынок, - это тонкая холоднокатаная листовая сталь.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В производстве цветных и легких металлов наиболее развиты алюминиевая промышленность, выплавка свинца, цинка и ртути, т.е. те отрасли, которые лучше всего обеспечены местными сырьевыми ресурсами.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Свинцово-цинковая промышленность перерабатывает привозные полиметаллические руды и местные, поступающие из месторождений на острове Сардиния и в Альпах. Выплавка цинка как более энергоемкое производство тяготеет к крупным тепловым электростанциям или к крупным ГЭС. Свинцовоплавильные заводы расположены вблизи сардинских месторождений полиметаллических руд.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 </w:t>
      </w:r>
      <w:r>
        <w:rPr>
          <w:rFonts w:eastAsia="Baltica" w:cs="Baltica" w:ascii="Baltica" w:hAnsi="Baltica"/>
          <w:sz w:val="28"/>
          <w:szCs w:val="28"/>
        </w:rPr>
        <w:t>В последние годы по экологическим причинам Италия почти не использует свои богатейшие месторождения киновари, и уступила Испании мировое первенство по производству ртути.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Одно из первых мест в мире Италия занимает по производству магния. Производство магния. Производство магния целиком сосредоточено на единственном заводе электролиза магния в Больцано.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Ведущая отрасль итальянской индустрии - машиностроения - дает 1/4 всей продукции обрабатывающей промышленности и занимает первое место по числу занятых (около 2 млн. чел). Оно в состоянии обеспечить почти все основные потребности страны в машинах.</w:t>
      </w:r>
    </w:p>
    <w:p>
      <w:pPr>
        <w:pStyle w:val="Normal"/>
        <w:ind w:left="170" w:right="170" w:firstLine="851"/>
        <w:rPr/>
      </w:pPr>
      <w:r>
        <w:rPr>
          <w:rFonts w:eastAsia="Baltica" w:cs="Baltica" w:ascii="Baltica" w:hAnsi="Baltica"/>
          <w:sz w:val="28"/>
          <w:szCs w:val="28"/>
        </w:rPr>
        <w:t xml:space="preserve">Среди отраслей машиностроения особенно выделяется автомобилестроение. Италия один из крупнейших поставщиков автомобилей на мировой рынок. Основную продукцию отрасли составляют легковые автомобили. Ведущее положение в отрасли занимает концерн ФИАТ </w:t>
      </w:r>
      <w:r>
        <w:rPr>
          <w:rFonts w:eastAsia="Baltica" w:cs="Baltica" w:ascii="Baltica" w:hAnsi="Baltica"/>
          <w:sz w:val="26"/>
          <w:szCs w:val="26"/>
        </w:rPr>
        <w:t>-</w:t>
      </w:r>
      <w:r>
        <w:rPr>
          <w:rFonts w:eastAsia="Baltica" w:cs="Baltica" w:ascii="Baltica" w:hAnsi="Baltica"/>
          <w:sz w:val="28"/>
          <w:szCs w:val="28"/>
        </w:rPr>
        <w:t xml:space="preserve"> самая мощная из частных фирм Италии и одна из крупнейших компаний мира. На заводах концерна, рассеянных по всей стране, выпускают не только легковые автомобили, но и грузовики, автобусы, двигатели различных типов, электровозы, трамваи, троллейбусы, тракторы и пр. Большинство предприятий ФИАТ расположено в Турине и его окрестностях. Появились автомобильные заводы ФИАТ и на Юге Италии </w:t>
      </w:r>
      <w:r>
        <w:rPr>
          <w:rFonts w:eastAsia="Baltica" w:cs="Baltica" w:ascii="Baltica" w:hAnsi="Baltica"/>
          <w:sz w:val="26"/>
          <w:szCs w:val="26"/>
        </w:rPr>
        <w:t>-</w:t>
      </w:r>
      <w:r>
        <w:rPr>
          <w:rFonts w:eastAsia="Baltica" w:cs="Baltica" w:ascii="Baltica" w:hAnsi="Baltica"/>
          <w:sz w:val="28"/>
          <w:szCs w:val="28"/>
        </w:rPr>
        <w:t xml:space="preserve"> близ Неаполя и в Палермо.</w:t>
      </w:r>
    </w:p>
    <w:p>
      <w:pPr>
        <w:pStyle w:val="Normal"/>
        <w:ind w:left="170" w:right="170" w:firstLine="851"/>
        <w:rPr/>
      </w:pPr>
      <w:r>
        <w:rPr>
          <w:rFonts w:eastAsia="Baltica" w:cs="Baltica" w:ascii="Baltica" w:hAnsi="Baltica"/>
          <w:sz w:val="28"/>
          <w:szCs w:val="28"/>
        </w:rPr>
        <w:t xml:space="preserve">Заводы остальных, менее значительных автомобильных фирм -"ФЕРРАРИ", "МАЗЕРАТИ", "ЛАНЧА" расположены на севере </w:t>
      </w:r>
      <w:r>
        <w:rPr>
          <w:rFonts w:eastAsia="Baltica" w:cs="Baltica" w:ascii="Baltica" w:hAnsi="Baltica"/>
          <w:sz w:val="26"/>
          <w:szCs w:val="26"/>
        </w:rPr>
        <w:t>-</w:t>
      </w:r>
      <w:r>
        <w:rPr>
          <w:rFonts w:eastAsia="Baltica" w:cs="Baltica" w:ascii="Baltica" w:hAnsi="Baltica"/>
          <w:sz w:val="28"/>
          <w:szCs w:val="28"/>
        </w:rPr>
        <w:t xml:space="preserve"> в Милане, Турине, Больцано, Модене, а также близ Неаполя.</w:t>
      </w:r>
    </w:p>
    <w:p>
      <w:pPr>
        <w:pStyle w:val="Normal"/>
        <w:ind w:left="170" w:right="170" w:firstLine="851"/>
        <w:rPr/>
      </w:pPr>
      <w:r>
        <w:rPr>
          <w:rFonts w:eastAsia="Baltica" w:cs="Baltica" w:ascii="Baltica" w:hAnsi="Baltica"/>
          <w:sz w:val="28"/>
          <w:szCs w:val="28"/>
        </w:rPr>
        <w:t xml:space="preserve">Италия </w:t>
      </w:r>
      <w:r>
        <w:rPr>
          <w:rFonts w:eastAsia="Baltica" w:cs="Baltica" w:ascii="Baltica" w:hAnsi="Baltica"/>
          <w:sz w:val="26"/>
          <w:szCs w:val="26"/>
        </w:rPr>
        <w:t>-</w:t>
      </w:r>
      <w:r>
        <w:rPr>
          <w:rFonts w:eastAsia="Baltica" w:cs="Baltica" w:ascii="Baltica" w:hAnsi="Baltica"/>
          <w:sz w:val="28"/>
          <w:szCs w:val="28"/>
        </w:rPr>
        <w:t xml:space="preserve"> родина мотороллера. Итальянские мотороллеры и мотоциклы пользуются большим  спросом у местного населения и известны во многих странах мира.</w:t>
      </w:r>
    </w:p>
    <w:p>
      <w:pPr>
        <w:pStyle w:val="Normal"/>
        <w:ind w:left="170" w:right="170" w:firstLine="851"/>
        <w:rPr/>
      </w:pPr>
      <w:r>
        <w:rPr>
          <w:rFonts w:eastAsia="Baltica" w:cs="Baltica" w:ascii="Baltica" w:hAnsi="Baltica"/>
          <w:sz w:val="28"/>
          <w:szCs w:val="28"/>
        </w:rPr>
        <w:t xml:space="preserve">Географические условия и исторические причины объясняют традиционность для Италии судостроения. Около 90% всех судостроительных мощностей страны принадлежит компании "Италкантьери". На Адриатическом море важнейшие центры судостроения </w:t>
      </w:r>
      <w:r>
        <w:rPr>
          <w:rFonts w:eastAsia="Baltica" w:cs="Baltica" w:ascii="Baltica" w:hAnsi="Baltica"/>
          <w:sz w:val="26"/>
          <w:szCs w:val="26"/>
        </w:rPr>
        <w:t>-</w:t>
      </w:r>
      <w:r>
        <w:rPr>
          <w:rFonts w:eastAsia="Baltica" w:cs="Baltica" w:ascii="Baltica" w:hAnsi="Baltica"/>
          <w:sz w:val="28"/>
          <w:szCs w:val="28"/>
        </w:rPr>
        <w:t xml:space="preserve"> Монфальконе, Триест, Венеция и Анкона, на Лигурийском море </w:t>
      </w:r>
      <w:r>
        <w:rPr>
          <w:rFonts w:eastAsia="Baltica" w:cs="Baltica" w:ascii="Baltica" w:hAnsi="Baltica"/>
          <w:sz w:val="26"/>
          <w:szCs w:val="26"/>
        </w:rPr>
        <w:t>-</w:t>
      </w:r>
      <w:r>
        <w:rPr>
          <w:rFonts w:eastAsia="Baltica" w:cs="Baltica" w:ascii="Baltica" w:hAnsi="Baltica"/>
          <w:sz w:val="28"/>
          <w:szCs w:val="28"/>
        </w:rPr>
        <w:t xml:space="preserve"> Генуя, Специя, Ливорно, на юге судостроение развито в Неаполе, Таранто, Мессине, Палермо.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Немалых успехов добилась Италия в электротехнической промышленности, особенно в новой ее отрасли - производстве электронной техники. Самый мощный узел электротехнического производства - Милан. В последние годы строительство электротехнических предприятий  сдвинулось на Юг, в районы Неаполя и Бари.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Развивается сельскохозяйственное машиностроение, в наибольшей мере тракторостроение.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На мировом рынке Италия известна и как производитель машин и оборудования для переработки пластмасс и для резиновой промышленности. Международную специализацию Италии составляет также производство оборудования для текстильной, обувной, пищевой и полиграфической промышленности.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В целом машиностроительные предприятия сосредоточенны  на индустриальном  Севере.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Итальянская химическая промышленность работает в основном на импортном сырье (главным образом это нефть, природный газ, фосфориты, сера, целлюлоза), но и частично использует и собственные запасы химического сырья, прежде всего природного газа, пиритов, калийных солей и серы. 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Лицо отрасли определяют предприятия органической химии: крупные нефтехимические комбинаты и отдельные заводы, работающие на нефтепродуктах и природном газе. Важнейшие а стране центры нефтехимической промышленности сосредоточенны на Севере: в Милане, Мантуе, Равенне, Ферраре. Главный центр нефтехимии в Центральной Италии - городе Терни. В Южной Италии построено несколько крупных комбинатов: в городах Приоло, Джела, Неаполе, Кальяри, Порто-Торресе.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Нефтехимическая продукция весьма разнообразна. Особенно быстро растет производство пластмасс, ставшее одним из главных направлений специализации Италии в международном разделении труда, а также производство химических волокон.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Италия выделяется в Европе по уровню развития лакокрасочной и фармацевтической промышленности.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На стыке неорганической и органической химии развивается производство удобрений. 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Сохранилось в Италии и одно из самых старых , традиционных производств - выработка натуральных эссенций и эфирных масел из цветов и фруктов.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Тесно связанно с химической промышленностью производство резины, использующее в качестве сырья импортный естественный и отечественный синтетический каучук.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На втором месте после машиностроения по числу занятых стоит текстильная промышленность, одна из старейших отраслей Италии. она выпускает ткани и пряжу из хлопка, шерсти, шелка, конопли, льна, джута и химических волокон, а также разнообразный трикотаж. Хлопчатобумажные предприятия широком размещены на Севере - в Ломбардии и Пьемонте, чему способствует здесь обилие воды и дешевой электроэнергии альпийских ГЭС. Главные районы шерстиной промышленности расположены в Тоскане, Пьемонте и Венеции. Предприятия шелковой промышленности сосредоточенны в городах Комо и Тревизо.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По производству обуви Италия стоит на втором месте в мире после США, а по ее экспорту - на первом месте.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Немаловажную роль в итальянском хозяйстве играет пищевая индустрия. 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Очень важна для страны мукомольная промышленность. На Юге особенно выделяется район Неаполя, где производят не только муку, но и знаменитые итальянские макароны, по выпуску которых Италия занимает первое место в мире.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По просторам Паданской равнины разбросано около сотни сахарных заводов, перерабатывающих местную сахарную свеклу.</w:t>
      </w:r>
    </w:p>
    <w:p>
      <w:pPr>
        <w:pStyle w:val="Normal"/>
        <w:ind w:left="170" w:right="170" w:firstLine="851"/>
        <w:rPr/>
      </w:pPr>
      <w:r>
        <w:rPr>
          <w:rFonts w:eastAsia="Baltica" w:cs="Baltica" w:ascii="Baltica" w:hAnsi="Baltica"/>
          <w:sz w:val="28"/>
          <w:szCs w:val="28"/>
        </w:rPr>
        <w:t>Высоко развито в стране консервное производство. Главным образом консервирование фруктов и овощей, а также мяса и рыбы.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Италия издавна славится своим сыром. Почти вся молочная промышленность сосредоточенна в северной Италии, где в наибольшей мере развито молочное животноводство.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Италия дает 1/3 всего производимого в мире оливкового масла.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В Италии быстро развивается мебельная промышленность. По сложившейся традиции Италия производит в наибольшем количестве мебель "под старину".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Имеющиеся на территории Италии богатые залежи известняка, мрамора, гранитов, глин, гипса, асбеста и др. Способствуют развитию промышленности строительных материалов. 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Широко распространено изготовление фаянсовых изделий, традиции которого восходят еще к античным временам.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Италия находится на одном из первых мест в мире по развитию ювелирной промышленности. Издавна славятся своими ювелирными изделиями Флоренция, Рим, Венеция.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ind w:left="170" w:right="170" w:firstLine="851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 xml:space="preserve">Сельское хозяйство </w:t>
      </w:r>
      <w:r>
        <w:rPr>
          <w:rFonts w:eastAsia="Baltica" w:cs="Baltica" w:ascii="Baltica" w:hAnsi="Baltica"/>
          <w:sz w:val="28"/>
          <w:szCs w:val="28"/>
        </w:rPr>
        <w:t>(см. карту 4)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Сельское хозяйство Италии дает 10% валового национального дохода страны. В нем занято 14% экономически активного населения. В последние десятилетия многие крестьяне покидают свои хозяйства и переходят в сферу промышленного производства и обслуживания.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По урожайности сельскохозяйственных культур и особенно по продуктивности скота Италия сильно уступает многим странам Европы.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Сельское хозяйство достигло высокого уровня продуктивности только на Севере, особенно на Паданской равнине, где высок уровень механизации и в большой мере используются удобрения.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Главная отрасль итальянского сельского хозяйства - растениеводство. Свыше половины всех пахотных земель занимаю зерновые культуры, в том числе 30% - пшеница. На самых плодородных землях пшеницу иногда чередуют с кукурузой, наибольшие сборы которой дают северные области. На альпийских склонах и в долинах выращивают рожь и овес.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Италия занимает первое место в Зарубежной Европе по производству риса, а по его урожайности она входит в число ведущих рисоводческих стран мира. Тис давно стал привычной пищей итальянцев. Он выращивается на орошаемых землях Паданской равнины.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Картофель сажают во многих районах страны, но более всего в Кампании. В Италии выращивают различные овощи: помидоры, капусту, салаты, лук, спаржу, бахчевые культуры. Главный овощеводческий район страны также Кампания. 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Важнейшей технической культурой в Италии является сахарная свекла. Более половины свекловодческих хозяйств сосредоточенно в низовьях реки По.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Италию называют "первым садом Европы". Здесь собирают яблоки, груши, персики, черешни, абрикосы, инжир. В южных областях распространены миндаль, грецкие орехи, фундук.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Италия - один из крупнейших в мире производителей цитрусовых. Почти все они выращиваются в южных областях, прежде всего на Сицилии. 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Огромную роль в сельском хозяйстве Италии играет традиционное виноградарство. По сборам винограда Италия постоянно соперничает с Францией за первое место в мире, 90% его перерабатывается в вино, по производству которого Италия не уступает не одной стране в мире. Виноградники распространен по всюду и составляют характерную черту итальянского пейзажа.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Другая характерная итальянская культура - слова. По сбору оливок Италия занимает второе место в мире после Испании. 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Из технических культур, дающих волокно для текстильной промышленности, в Италии выращивают в небольших количествах хлопок, лен и коноплю. С каждым годом все большее значение приобретает разведение цветов. Значительная их часть идет на экспорт.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В Италии постепенно повышается роль животноводства. Молочное и мясное животноводство преобладает на Севере страны, для остальных районов характерно экстенсивное животноводство с преобладанием мелкого рогатого скота.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Сравнительно слабо в Италии развито рыболовство. Окружающие ее моря не очень богаты рыбой, так как континентальный шельф невелик по площади, мало отмелей. Пресноводное рыболовство с каждым годом сокращается в результате загрязнения промышленными отходами  речных и озерных вод.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ind w:left="170" w:right="170" w:firstLine="851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 xml:space="preserve">Транспорт 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В связи с вытянутостью страны с севера на юг ее сеть железных и автомобильных дорог развивались преимущественно в меридиональном направлении. Широтных коммуникаций, за исключением Паданской равнины, недостаточно. Многие автомобильные и железные дороги Италии проложены на крутых склонах гор и поэтому имеют много мостов, тоннелей, что удорожает их эксплуатацию. 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В Италии исключительно велика роль автомобильного транспорта: на него приходится 3/4 всех сухопутных перевозок грузов. Около половины автомобильных дорог приходится на северную Италию, на Юге страны густота дорожной сети значительно меньше.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Железные дороги уступают по значению автомобильным однако сейчас в железнодорожное строительство стало вкладываться больше капитала, чем в автотранспортное. Некоторые главные линии резко выделяются по техническому оснащению. В результате такой модернизации, например, на линии Рим-Флоренция поезд может развивать скорость до 200 км/ч. 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Очень важную роль как во внутренних, так и во внешних перевозках страны играет морской транспорт. Это объясняется положением Италии на средиземноморском водном пути, большой протяженностью береговой линии, наличием островов в составе страны. На берегах Италии расположено 144 порта.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В грузообороте портов преобладает нефть и другое минеральное сырье. Самый крупный итальянский порт Генуя - один из важнейших во всем Средиземноморье. Генуя служит воротами во внешний мир для всего Северо-Запада Италии, а также для Швейцарии. Главный соперник и конкурент Генуи на Адриатике - Триест, второй в Италии по грузообороту и один из важнейших нефтяных портов Европы. через Триест Северо-Восточная Италия связывается с другими странами Средиземноморья, Ближнего и Среднего Востока, Восточной Африки и Восточной Азии.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Значительно увеличился грузооборот портов Южной Италии (Аугусты и Таранто) , что объясняется развитием нефтеперерабатывающей и нефтехимической промышленности. 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Один из крупнейших пассажирских портов страны - Неаполь является центром связей Апеннинского полуострова с Сицилией,  Сардинией и другими островами.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Речной транспорт в Италии развит слабо из-за отсутствия крупных рек. Довольно быстро развивается гражданская авиация Италии. авиационные линии поддерживают связь крупнейших городов Италии с многими городами Европы, а также других континентов. Крупнейшие аэропорты страны - Леонардо да Винчи близ Рима, Мальпенса и Линате около Милана служат важными центрами международной сети авиалиний.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Для экономического развития Италии жизненно важны внешнеэкономические связи. Почти 15% всего импорта составляет нефть. Италия импортирует также сырье для металлургической и др. Отраслей промышленности станки, промышленное оборудование, лес, бумагу, различные виды продовольствия. Основные статьи вывоза - продукция машиностроения, главным образом транспортные средства, различная аппаратура, пишущие и счетные машины, сельскохозяйственные и продовольственные товары, особенно фрукты овощи, консервированные помидоры, сыры, готовое платье, обувь, продукция химии и нефтехимии. Особенно активно ведется торговля с Францией и Германией.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Италию ежегодно посещает 50 млн. иностранных туристов, преимущественно из Германии, Франции, США. В Италии давно уже сложилась материальная база для приема большого количества туристов. По числу мест в гостиницах она стоит на первом месте в Зарубежной Европе.</w:t>
      </w:r>
    </w:p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  <w:r>
        <w:br w:type="page"/>
      </w:r>
    </w:p>
    <w:p>
      <w:pPr>
        <w:pStyle w:val="Normal"/>
        <w:ind w:left="170" w:right="170" w:firstLine="851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ind w:left="170" w:right="170" w:firstLine="851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Таблица 1. Этнический состав населения</w:t>
      </w:r>
    </w:p>
    <w:p>
      <w:pPr>
        <w:pStyle w:val="Normal"/>
        <w:ind w:left="170" w:right="170" w:firstLine="851"/>
        <w:jc w:val="center"/>
        <w:rPr>
          <w:rFonts w:ascii="Baltica" w:hAnsi="Baltica" w:eastAsia="Baltica" w:cs="Baltica"/>
          <w:b/>
          <w:b/>
          <w:bCs/>
          <w:i/>
          <w:i/>
          <w:iCs/>
          <w:sz w:val="28"/>
          <w:szCs w:val="28"/>
        </w:rPr>
      </w:pPr>
      <w:r>
        <w:rPr>
          <w:rFonts w:eastAsia="Baltica" w:cs="Baltica" w:ascii="Baltica" w:hAnsi="Baltica"/>
          <w:b/>
          <w:bCs/>
          <w:i/>
          <w:iCs/>
          <w:sz w:val="28"/>
          <w:szCs w:val="28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38"/>
        <w:gridCol w:w="3189"/>
      </w:tblGrid>
      <w:tr>
        <w:trPr/>
        <w:tc>
          <w:tcPr>
            <w:tcW w:w="343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</w:r>
          </w:p>
        </w:tc>
        <w:tc>
          <w:tcPr>
            <w:tcW w:w="6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70" w:right="170" w:hanging="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Численность</w:t>
            </w:r>
          </w:p>
        </w:tc>
      </w:tr>
      <w:tr>
        <w:trPr/>
        <w:tc>
          <w:tcPr>
            <w:tcW w:w="34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right="170" w:hanging="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Народы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right="170" w:hanging="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в тыс. человек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70" w:right="170" w:hanging="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в % ко всему населению</w:t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right="170" w:hanging="0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Романская группа</w:t>
            </w:r>
          </w:p>
          <w:p>
            <w:pPr>
              <w:pStyle w:val="Normal"/>
              <w:ind w:left="170" w:right="170" w:hanging="0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Итальянцы</w:t>
            </w:r>
          </w:p>
          <w:p>
            <w:pPr>
              <w:pStyle w:val="Normal"/>
              <w:ind w:left="170" w:right="170" w:hanging="0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Фриулы</w:t>
            </w:r>
          </w:p>
          <w:p>
            <w:pPr>
              <w:pStyle w:val="Normal"/>
              <w:ind w:left="170" w:right="170" w:hanging="0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Французы</w:t>
            </w:r>
          </w:p>
          <w:p>
            <w:pPr>
              <w:pStyle w:val="Normal"/>
              <w:ind w:left="170" w:right="170" w:hanging="0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Ладины</w:t>
            </w:r>
          </w:p>
          <w:p>
            <w:pPr>
              <w:pStyle w:val="Normal"/>
              <w:ind w:left="170" w:right="170" w:hanging="0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Каталонцы</w:t>
            </w:r>
          </w:p>
          <w:p>
            <w:pPr>
              <w:pStyle w:val="Normal"/>
              <w:ind w:left="170" w:right="170" w:hanging="0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Италошвейцарцы</w:t>
            </w:r>
          </w:p>
          <w:p>
            <w:pPr>
              <w:pStyle w:val="Normal"/>
              <w:ind w:left="170" w:right="170" w:hanging="0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Германская группа</w:t>
            </w:r>
          </w:p>
          <w:p>
            <w:pPr>
              <w:pStyle w:val="Normal"/>
              <w:ind w:left="170" w:right="170" w:hanging="0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Австрийцы</w:t>
            </w:r>
          </w:p>
          <w:p>
            <w:pPr>
              <w:pStyle w:val="Normal"/>
              <w:ind w:left="170" w:right="170" w:hanging="0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Евреи</w:t>
            </w:r>
          </w:p>
          <w:p>
            <w:pPr>
              <w:pStyle w:val="Normal"/>
              <w:ind w:left="170" w:right="170" w:hanging="0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Немцы</w:t>
            </w:r>
          </w:p>
          <w:p>
            <w:pPr>
              <w:pStyle w:val="Normal"/>
              <w:ind w:left="170" w:right="170" w:hanging="0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Люксембуржцы</w:t>
            </w:r>
          </w:p>
          <w:p>
            <w:pPr>
              <w:pStyle w:val="Normal"/>
              <w:ind w:left="170" w:right="170" w:hanging="0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Славянская группа</w:t>
            </w:r>
          </w:p>
          <w:p>
            <w:pPr>
              <w:pStyle w:val="Normal"/>
              <w:ind w:left="170" w:right="170" w:hanging="0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Словенцы</w:t>
            </w:r>
          </w:p>
          <w:p>
            <w:pPr>
              <w:pStyle w:val="Normal"/>
              <w:ind w:left="170" w:right="170" w:hanging="0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Хорваты</w:t>
            </w:r>
          </w:p>
          <w:p>
            <w:pPr>
              <w:pStyle w:val="Normal"/>
              <w:ind w:left="170" w:right="170" w:hanging="0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Албанцы</w:t>
            </w:r>
          </w:p>
          <w:p>
            <w:pPr>
              <w:pStyle w:val="Normal"/>
              <w:ind w:left="170" w:right="170" w:hanging="0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Греки</w:t>
            </w:r>
          </w:p>
          <w:p>
            <w:pPr>
              <w:pStyle w:val="Normal"/>
              <w:ind w:left="170" w:right="170" w:hanging="0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Другие и неизвестные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right="170" w:hanging="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6053</w:t>
            </w:r>
          </w:p>
          <w:p>
            <w:pPr>
              <w:pStyle w:val="Normal"/>
              <w:ind w:left="170" w:right="170" w:hanging="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5400</w:t>
            </w:r>
          </w:p>
          <w:p>
            <w:pPr>
              <w:pStyle w:val="Normal"/>
              <w:ind w:left="170" w:right="170" w:hanging="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20</w:t>
            </w:r>
          </w:p>
          <w:p>
            <w:pPr>
              <w:pStyle w:val="Normal"/>
              <w:ind w:left="170" w:right="170" w:hanging="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90</w:t>
            </w:r>
          </w:p>
          <w:p>
            <w:pPr>
              <w:pStyle w:val="Normal"/>
              <w:ind w:left="170" w:right="170" w:hanging="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5</w:t>
            </w:r>
          </w:p>
          <w:p>
            <w:pPr>
              <w:pStyle w:val="Normal"/>
              <w:ind w:left="170" w:right="170" w:hanging="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5</w:t>
            </w:r>
          </w:p>
          <w:p>
            <w:pPr>
              <w:pStyle w:val="Normal"/>
              <w:ind w:left="170" w:right="170" w:hanging="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3</w:t>
            </w:r>
          </w:p>
          <w:p>
            <w:pPr>
              <w:pStyle w:val="Normal"/>
              <w:ind w:left="170" w:right="170" w:hanging="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</w:r>
          </w:p>
          <w:p>
            <w:pPr>
              <w:pStyle w:val="Normal"/>
              <w:ind w:left="170" w:right="170" w:hanging="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300</w:t>
            </w:r>
          </w:p>
          <w:p>
            <w:pPr>
              <w:pStyle w:val="Normal"/>
              <w:ind w:left="170" w:right="170" w:hanging="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0</w:t>
            </w:r>
          </w:p>
          <w:p>
            <w:pPr>
              <w:pStyle w:val="Normal"/>
              <w:ind w:left="170" w:right="170" w:hanging="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20</w:t>
            </w:r>
          </w:p>
          <w:p>
            <w:pPr>
              <w:pStyle w:val="Normal"/>
              <w:ind w:left="170" w:right="170" w:hanging="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5</w:t>
            </w:r>
          </w:p>
          <w:p>
            <w:pPr>
              <w:pStyle w:val="Normal"/>
              <w:ind w:left="170" w:right="170" w:hanging="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</w:r>
          </w:p>
          <w:p>
            <w:pPr>
              <w:pStyle w:val="Normal"/>
              <w:ind w:left="170" w:right="170" w:hanging="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00</w:t>
            </w:r>
          </w:p>
          <w:p>
            <w:pPr>
              <w:pStyle w:val="Normal"/>
              <w:ind w:left="170" w:right="170" w:hanging="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</w:t>
            </w:r>
          </w:p>
          <w:p>
            <w:pPr>
              <w:pStyle w:val="Normal"/>
              <w:ind w:left="170" w:right="170" w:hanging="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15</w:t>
            </w:r>
          </w:p>
          <w:p>
            <w:pPr>
              <w:pStyle w:val="Normal"/>
              <w:ind w:left="170" w:right="170" w:hanging="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</w:r>
          </w:p>
          <w:p>
            <w:pPr>
              <w:pStyle w:val="Normal"/>
              <w:ind w:left="170" w:right="170" w:hanging="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4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70" w:right="170" w:hanging="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98,8</w:t>
            </w:r>
          </w:p>
          <w:p>
            <w:pPr>
              <w:pStyle w:val="Normal"/>
              <w:ind w:left="170" w:right="170" w:hanging="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97,7</w:t>
            </w:r>
          </w:p>
          <w:p>
            <w:pPr>
              <w:pStyle w:val="Normal"/>
              <w:ind w:left="170" w:right="170" w:hanging="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,9</w:t>
            </w:r>
          </w:p>
          <w:p>
            <w:pPr>
              <w:pStyle w:val="Normal"/>
              <w:ind w:left="170" w:right="170" w:hanging="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,2</w:t>
            </w:r>
          </w:p>
          <w:p>
            <w:pPr>
              <w:pStyle w:val="Normal"/>
              <w:ind w:left="170" w:right="170" w:hanging="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,0</w:t>
            </w:r>
          </w:p>
          <w:p>
            <w:pPr>
              <w:pStyle w:val="Normal"/>
              <w:ind w:left="170" w:right="170" w:hanging="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,0</w:t>
            </w:r>
          </w:p>
          <w:p>
            <w:pPr>
              <w:pStyle w:val="Normal"/>
              <w:ind w:left="170" w:right="170" w:hanging="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,0</w:t>
            </w:r>
          </w:p>
          <w:p>
            <w:pPr>
              <w:pStyle w:val="Normal"/>
              <w:ind w:left="170" w:right="170" w:hanging="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</w:r>
          </w:p>
          <w:p>
            <w:pPr>
              <w:pStyle w:val="Normal"/>
              <w:ind w:left="170" w:right="170" w:hanging="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,6</w:t>
            </w:r>
          </w:p>
          <w:p>
            <w:pPr>
              <w:pStyle w:val="Normal"/>
              <w:ind w:left="170" w:right="170" w:hanging="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,1</w:t>
            </w:r>
          </w:p>
          <w:p>
            <w:pPr>
              <w:pStyle w:val="Normal"/>
              <w:ind w:left="170" w:right="170" w:hanging="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,0</w:t>
            </w:r>
          </w:p>
          <w:p>
            <w:pPr>
              <w:pStyle w:val="Normal"/>
              <w:ind w:left="170" w:right="170" w:hanging="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,0</w:t>
            </w:r>
          </w:p>
          <w:p>
            <w:pPr>
              <w:pStyle w:val="Normal"/>
              <w:ind w:left="170" w:right="170" w:hanging="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</w:r>
          </w:p>
          <w:p>
            <w:pPr>
              <w:pStyle w:val="Normal"/>
              <w:ind w:left="170" w:right="170" w:hanging="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,2</w:t>
            </w:r>
          </w:p>
          <w:p>
            <w:pPr>
              <w:pStyle w:val="Normal"/>
              <w:ind w:left="170" w:right="170" w:hanging="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,0</w:t>
            </w:r>
          </w:p>
          <w:p>
            <w:pPr>
              <w:pStyle w:val="Normal"/>
              <w:ind w:left="170" w:right="170" w:hanging="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,2</w:t>
            </w:r>
          </w:p>
          <w:p>
            <w:pPr>
              <w:pStyle w:val="Normal"/>
              <w:ind w:left="170" w:right="170" w:hanging="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</w:r>
          </w:p>
          <w:p>
            <w:pPr>
              <w:pStyle w:val="Normal"/>
              <w:ind w:left="170" w:right="170" w:hanging="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left="170" w:right="170"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  <w:r>
        <w:br w:type="page"/>
      </w:r>
    </w:p>
    <w:p>
      <w:pPr>
        <w:pStyle w:val="Normal"/>
        <w:ind w:left="170" w:right="170" w:firstLine="851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ind w:left="170" w:right="170" w:firstLine="851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Литература:</w:t>
      </w:r>
    </w:p>
    <w:p>
      <w:pPr>
        <w:pStyle w:val="Normal"/>
        <w:ind w:left="170" w:right="170" w:firstLine="851"/>
        <w:jc w:val="center"/>
        <w:rPr>
          <w:rFonts w:ascii="Baltica" w:hAnsi="Baltica" w:eastAsia="Baltica" w:cs="Baltica"/>
          <w:b/>
          <w:b/>
          <w:bCs/>
          <w:i/>
          <w:i/>
          <w:iCs/>
          <w:sz w:val="28"/>
          <w:szCs w:val="28"/>
        </w:rPr>
      </w:pPr>
      <w:r>
        <w:rPr>
          <w:rFonts w:eastAsia="Baltica" w:cs="Baltica" w:ascii="Baltica" w:hAnsi="Baltica"/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8" w:leader="none"/>
        </w:tabs>
        <w:ind w:left="566" w:hanging="566"/>
        <w:rPr>
          <w:rFonts w:ascii="Mysl" w:hAnsi="Mysl" w:eastAsia="Mysl" w:cs="Mysl"/>
          <w:sz w:val="32"/>
          <w:szCs w:val="32"/>
        </w:rPr>
      </w:pPr>
      <w:r>
        <w:rPr>
          <w:rFonts w:eastAsia="Mysl" w:cs="Mysl" w:ascii="Mysl" w:hAnsi="Mysl"/>
          <w:sz w:val="32"/>
          <w:szCs w:val="32"/>
        </w:rPr>
        <w:t>Большая советская энциклопеди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8" w:leader="none"/>
        </w:tabs>
        <w:ind w:left="566" w:hanging="566"/>
        <w:rPr>
          <w:rFonts w:ascii="Mysl" w:hAnsi="Mysl" w:eastAsia="Mysl" w:cs="Mysl"/>
          <w:sz w:val="32"/>
          <w:szCs w:val="32"/>
        </w:rPr>
      </w:pPr>
      <w:r>
        <w:rPr>
          <w:rFonts w:eastAsia="Mysl" w:cs="Mysl" w:ascii="Mysl" w:hAnsi="Mysl"/>
          <w:sz w:val="32"/>
          <w:szCs w:val="32"/>
        </w:rPr>
        <w:t>Ежегодник БСЭ - 1990 г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8" w:leader="none"/>
        </w:tabs>
        <w:ind w:left="566" w:hanging="566"/>
        <w:rPr>
          <w:rFonts w:ascii="Mysl" w:hAnsi="Mysl" w:eastAsia="Mysl" w:cs="Mysl"/>
          <w:sz w:val="32"/>
          <w:szCs w:val="32"/>
        </w:rPr>
      </w:pPr>
      <w:r>
        <w:rPr>
          <w:rFonts w:eastAsia="Mysl" w:cs="Mysl" w:ascii="Mysl" w:hAnsi="Mysl"/>
          <w:sz w:val="32"/>
          <w:szCs w:val="32"/>
        </w:rPr>
        <w:t>Зарубежная Европа. Серия "Страны и народы". - М. : Мысль, 1983 г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8" w:leader="none"/>
        </w:tabs>
        <w:ind w:left="566" w:hanging="566"/>
        <w:rPr>
          <w:rFonts w:ascii="Mysl" w:hAnsi="Mysl" w:eastAsia="Mysl" w:cs="Mysl"/>
          <w:sz w:val="32"/>
          <w:szCs w:val="32"/>
        </w:rPr>
      </w:pPr>
      <w:r>
        <w:rPr>
          <w:rFonts w:eastAsia="Mysl" w:cs="Mysl" w:ascii="Mysl" w:hAnsi="Mysl"/>
          <w:sz w:val="32"/>
          <w:szCs w:val="32"/>
        </w:rPr>
        <w:t>Смирнова, А.А. Шибанова. По материкам и странам: книга для чтения по географии материков. - М. : Просвещение, 1981г. - статья "Разбушевавшаяся стихия"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8" w:leader="none"/>
        </w:tabs>
        <w:ind w:left="283" w:hanging="283"/>
        <w:rPr>
          <w:rFonts w:ascii="Mysl" w:hAnsi="Mysl" w:eastAsia="Mysl" w:cs="Mysl"/>
          <w:sz w:val="32"/>
          <w:szCs w:val="32"/>
        </w:rPr>
      </w:pPr>
      <w:r>
        <w:rPr>
          <w:rFonts w:eastAsia="Mysl" w:cs="Mysl" w:ascii="Mysl" w:hAnsi="Mysl"/>
          <w:sz w:val="32"/>
          <w:szCs w:val="32"/>
        </w:rPr>
        <w:t>Галкина Т.А., Красновская Н.А. Италия. Серия "У карты мира". - М. : Мысль,1985 г.</w:t>
      </w:r>
    </w:p>
    <w:p>
      <w:pPr>
        <w:pStyle w:val="Normal"/>
        <w:rPr>
          <w:rFonts w:ascii="Mysl" w:hAnsi="Mysl" w:eastAsia="Mysl" w:cs="Mysl"/>
          <w:sz w:val="32"/>
          <w:szCs w:val="32"/>
        </w:rPr>
      </w:pPr>
      <w:r>
        <w:rPr>
          <w:rFonts w:eastAsia="Mysl" w:cs="Mysl" w:ascii="Mysl" w:hAnsi="Mysl"/>
          <w:sz w:val="32"/>
          <w:szCs w:val="32"/>
        </w:rPr>
        <w:t>Брук. Население мира: этно-демографический справочник. - М. : Наука, 1981 г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567" w:gutter="0" w:header="720" w:top="776" w:footer="1191" w:bottom="15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extBook">
    <w:charset w:val="01"/>
    <w:family w:val="auto"/>
    <w:pitch w:val="variable"/>
  </w:font>
  <w:font w:name="Cricket">
    <w:charset w:val="01"/>
    <w:family w:val="swiss"/>
    <w:pitch w:val="variable"/>
  </w:font>
  <w:font w:name="Baltica">
    <w:charset w:val="01"/>
    <w:family w:val="auto"/>
    <w:pitch w:val="variable"/>
  </w:font>
  <w:font w:name="Arial Cyr">
    <w:charset w:val="cc"/>
    <w:family w:val="swiss"/>
    <w:pitch w:val="variable"/>
  </w:font>
  <w:font w:name="Mysl">
    <w:charset w:val="01"/>
    <w:family w:val="auto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48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170" w:right="17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1.55pt;mso-wrap-distance-left:0pt;mso-wrap-distance-right:0pt;mso-wrap-distance-top:0pt;mso-wrap-distance-bottom:0pt;margin-top:0.05pt;mso-position-vertical-relative:text;margin-left:48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170" w:right="17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70" w:right="17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материкам и странам. Разбушевавшиеся стихия. - М. : Просвещение, 1981 г.</w:t>
      </w:r>
    </w:p>
  </w:footnote>
  <w:footnote w:id="3">
    <w:p>
      <w:pPr>
        <w:pStyle w:val="Footnote"/>
        <w:ind w:left="170" w:right="17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жегодник БСЭ (1990 г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70" w:right="170" w:hanging="0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posOffset>-80010</wp:posOffset>
              </wp:positionH>
              <wp:positionV relativeFrom="margin">
                <wp:posOffset>-139700</wp:posOffset>
              </wp:positionV>
              <wp:extent cx="6584315" cy="9327515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6584400" cy="93276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6.3pt;margin-top:-11pt;width:518.4pt;height:734.4pt;mso-wrap-style:none;v-text-anchor:middle;mso-position-horizontal-relative:margin;mso-position-vertical-relative:margin">
              <v:fill o:detectmouseclick="t" on="false"/>
              <v:stroke color="black" weight="9360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2T14:39:00Z</dcterms:created>
  <dc:creator>Копцев ДА</dc:creator>
  <dc:description/>
  <dc:language>en-US</dc:language>
  <cp:lastModifiedBy>Копцев ДА</cp:lastModifiedBy>
  <cp:lastPrinted>1997-05-24T22:55:00Z</cp:lastPrinted>
  <dcterms:modified xsi:type="dcterms:W3CDTF">1997-05-24T12:55:00Z</dcterms:modified>
  <cp:revision>63</cp:revision>
  <dc:subject/>
  <dc:title/>
</cp:coreProperties>
</file>