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23893400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738083908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