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42484811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6044811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