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161834491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369793023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