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48"/>
          <w:szCs w:val="48"/>
        </w:rPr>
        <w:t xml:space="preserve"> </w:t>
      </w:r>
      <w:r>
        <w:rPr>
          <w:rFonts w:eastAsia="Times New Roman Cyr" w:cs="Times New Roman Cyr" w:ascii="Times New Roman Cyr" w:hAnsi="Times New Roman Cyr"/>
          <w:sz w:val="48"/>
          <w:szCs w:val="48"/>
        </w:rPr>
        <w:t>Аргент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гентина испытывала слабый экономический рост  начиная  с  1940года.  С  середины  1970-х  произошел сравнительно заметный ростэкономики:  но  начиная  с  последней  половины  1980-х   страна испытывала самый тяжелый за век период стагнации в экономичнской жизни.  Инвестиции и сбережение падали начиная с середины 70-х и вплоть   до   1989   года.   Сами   аргентинцы,   в   ответ   на макроэкономическую  нестабильность,  увеличили   перевод   своих сбережений  и  инвестиций  за границу.  За этот период произошло падение   производительности   труда   и    увеличилось    число безработн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чертой национальной экономики в то время  стал  дефицит гос.бюджета.  В конце 70-х дефицит увеличился и составил 14%  от объема  ВВП,  а  в  начале  80-х  превысил  15%  уровень.  После возвращения  к  конституционной демократии в 1983,  требования о контороле за  инфляцией  привели  к  созданию  четырех  проектов программ   по   стабилизации   экономики.   Все  они  окончились безуспешно  и  привели  только  к  усилению  инфляции.  Оснавная причина   по   которой   они  провалились  -  это  неспособность руководителей быстро урезать бюджетные расход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фицит бюджета  вырос  из  пост-военной  структуры  организации экономики.  Экономическая  политика   в   начале   1940-х   была направлена   на  создание  благоприятных  условий  для  бизнеса. Нестабильность  мирового  курса  валют,  а  также   значительные финансовые  вливания  со  стороны  мирового  капитала  позволили правительству в конце 70-х существовать с относительно небольш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фляцией  при  довольно  большом дефиците федерального бюджета. Рост мировой  кредитной  ставки  в  начале  80-х  и  прекрашение субсидирования   экономики   со  стороны  мирового  рынка  резко ухудшили   экономическое   положение   Аргентины,    чему    еще способствовала  начавшаяся  война  на Мальвинах.  Потеря внешних финансов и истощение собственных финансовых  запасов  привело  к тому  ,  что  государство вынуждено было прибегнуть к увеличению денежной  массы.  Частный  сектор,  в  свою  очередь,  уменьшил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п.вложения в нац.экономику, что вместе с результатами инфляции сделал экономику Аргентины еще  больше  неустойчивой.  К  началу 1980-х расходы на социальные нужды достигли уровня 40% от уровня ВВП.  Законодательным образом были строго урегулированы  правила увольнения  и  приема  на  работу,что вкупе с высокой заработной платой, создавали практически полную занятость. В промышленности преобладало гос. субсидирование, многочисленные налоговые льготы и ,вдобавок,  высокие импортные пошлины для  защиты  внутреннего рынка.  Домашние  хозяйства  получали  дополнительную  выгоду о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ферных платежей и льготных кредитов, предоставленных Банком Хаузхолдов.  Были  введены специальные протекционистские пошлины для   производителей   табака,   сахара   и   др.   групп   нац. производ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авительств  провинций  были  предоставлены   благоприят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для получения кредитов по линии гос.финансирования.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ых целей выделялись огромные суммы  из  бюджета  и  особ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аха  это  достигнуто было в 1976-1982 годах.  В результате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9 году  сумма  всех  трансферов,  налоговых  льгот,  льгот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нковских  кредитов составило по самым грубым оценкам где-то 8%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ВВП или 8 миллиардов долл. СШ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даже  уменьшение  дефицита гос.бюджета с 20%  от ВВП в нача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0-х до 10%  к 1987-1989 гг.  не смогло убедить  частный  сект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ить деньги в нац.  валюте,  т.к. инфляция раскручивалась ещ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ей, а это и есть главное препятствие на пути восстанов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ных   инвестиций.   Конец   десятилетия  был  отмечен  дву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изодами гиперинфляции в 1989 год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м. приложение #1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ЫЕ РЕФОРМЫ ПОСЛЕ 1989 ГО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ешняя администрация заняла свой пост в июле  1989  года  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 огромной  гиперинфляции  -  только  за июль она состави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е  200%.   Новое   правительство   унаследовало   множе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.учереждений,  привыхших  к большому расходованию бюджета и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зкому уровню налогов.  Кроме того запросы на гос.расходы 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аздо больше,  чем можно было изыскать - в целом,  государст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  абсолютно   неплатежеспособно.   В   1989-1990-х    год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приняло ряд программ по стабилизации положения. 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из этих программ  не  принесла  успеха,  в  основном  из-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ицита бюджета.  Первая закончилась новым витком гиперинфля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1989 начале 1990г.,  а вторая продолжалась  с  марта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кабрь 1990 г.  и единственным ее результатом можно считать т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инфляция  не  переросла  в  гиперинфляцию.  Благодаря  нов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ам  правительству к февралю 1991 г.  удалось сбалансир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,  а 1  апреля  1991  года  был  введен  указ  о  введ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ованного  обменного  курса  местной  валюты  к иностран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ютам.  Этот указ урегулировал монетарную политику государ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 закрыл   ему   возможность   сбалансирования  бюджета  чер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ечение денежной массы.  Введенный закон резко уменьшил  рис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ляции  для  иностранных  инвестиций и инвестиций националь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чи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даря принятым  мерам  в  феврале  1991  года  правительств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ось   сбалансировать   бюджет,   т.к   структурные    реф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а   прогрессивно   улучшили   основы   гос.финанс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о  провело  ряд  реформ  в  отношении  государств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ях,  федерального правительства,  в области фиск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ки,  и в отношении  как  национальных  так  и  иностра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весторах.  Другие  реформы  были  направлены  на регулир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шнеэкономитческой деятельности государства,  денационал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да гос.предприят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ОЕ ПРАВИТЕЛЬСТ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приняло решение улучшить  доходную  часть  бюдже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 введение  в  феврале 1991 г.  НДС на ряд товаров,  списо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 затем  был  продолжен   в   ноябре   этого   же   го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 также  приняло  ряд  постановлений  об  улучш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налоговой  инспекции  и  усилило  контороль  за  выплат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ов   крупными  налогоплательщиками.  Закон  о  санкциях 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онение от уплаты налогов,  прянятый  Конгрессом  в  1990  г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   способствовал   дисциплинизации  налоговых  поступл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овые законы февраля 1991  г.  уменьшили  ставку  налога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орт,  налога  на  финансовые  сделки,  уничтожили ряд мел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ов.В  декабре  1992  г.   были   сильно   урезаны   дот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ям  и  заменен  метод  исчисления ими суммы налогов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а самоисчисления  на  режим  исчисления  налогов  налог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пекции  по  результатам проверки.  Эти усилия привели к тому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уже с третьего квартала 1991 г.  были резко повышены  дохо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а от налоговых поступлений. Увеличение поступлений от НД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волили  правительству  сократить  ряд  неэффективных  налог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аких как налог на топливо и гербовый сбор) в ноябре 1992 г.,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чтожить ряд других налогов в мае 1993-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занятых на гос.службе сократилась с 671 тыс.  челове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284 тыс., из них 103 тыс. работников промышленных предприят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284  тыс.  преподавателей и работников сферы здравоохранен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были переданы в ведение провинций.  Это мероприятие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ано  на  реорганизации ряда министерств,  цель которой бы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учшение  структуры  оплаты  труда   работников   гос.сферы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производительности их труда. После этого правительств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о возможно увеличить среднее жалованье своим  работникам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чно восстановить его дифференцирован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также приняло ряд мер, чтобы увеличить поступ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юджет и усилить контроль за их использованием. Были проведе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д   реформ   по   отделению   Центробанка   от   нефинансов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ственного  сектора  и  закрепить  это положение.  Устра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енних   краткосрочных   облигаций   ЦБ    посредством   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ния  во  внешние  казначейские обязательства в янва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0 г.  было первым шагом к упрочению  основного  капитала  Ц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 о  Конвертации  установил режим увеличения денежной мас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Банком,  который  эффективно   ограничивал   денжную   полити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а и уровень финансирования ЦБ дефицита гос.бюджета.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а 1991 г.  ЦБ начал публиковать свой ежегодный баланс,  а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реля  1991  г.  начал  еженедельно  публиковать  статьи  сво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ов,  так   чтобы   общественность   могла   контролир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закона о Конверта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ентябре  1992  г.  новый  закон усилил автономию ЦБ,  и да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ил   способность   расширять   кредит   правительству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нковской  системе.Эта  мера  укрепляет  Закон  о Конвертаци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адывает    путь    для    становления     денежно-кредит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ости Ц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Е ПРЕДПРИЯТ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Аргентины  выполнило  наиболее   внушительную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аху  программу  приватизации,  когда-либо осуществлявшуюся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дном полушарии.  Цель состояла в том,  чтобы уменьшить б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.предприятий  на  бюджет,  путем  их приватизации,  тем сам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ая   их   более   конкурентноспособными   и   повышая   общ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 инвести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приватизации началась  в  начале  1990  г.  с  продаж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ционального телевидения.  Данная прграмма приватизации удали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ий    фактор    из    области     формирования     ц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ос.предприятиях.  Институциональная перестройка этих секто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ствовала   сокращению   искуственно    раздутых    кадр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очнение  притока  инвестиций  в данные отрасли.Прграмма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учшила государственные финансы:  9  миллиардов  долл.США 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ы  на  покрытие  внутренних  расходов,  а  внешний дол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ы был уменьшен на 12  миллиардов  долл.  США.  Приватиз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ала  в  себя  также приватизацию государственной телеф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ании,  национальных государственных  авиалиний,  предприят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фте-газового комплекса.В частный сектор были переданы желез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и,  компании по перевозки грузов на дальние  расстояния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.  мелкие  и крупные компании.  Правительство в свою програм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ило также приватизациюнекоторых гос.  предприятий,  включ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К,  порты  и  морской  транспорт,  страховые компании и др.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ущем планируется приватизация системы аэропор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ОВЫЕ ОТНОШЕНИЯ С ПРОВИНЦИЯ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также  стремилось  перестроить   свои   финанс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шения  с  правительствами провинций.  Закон о Сотрудниче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8  г.  устанавливал,  что  58%  федеральных   доходов   буд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ваться  провинциям.  В  августе  1992 г.  была установле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ая система расчета - перед вычислением  распределения  дох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овинциям следовали отчисления на социальные нужды.  В то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 ресурсы,   доступные   правительствам   провинций,  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ы  прогрессивными  новвоведениями  в  ЦБ,а  со  сторо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а были урезаны трансферные платежи провинци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ТРУКТУРИРОВАНИЕ ГОС. ДОЛГ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чным шагом по пути устранения гос. неплатежеспособности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труктурирование гос.обязательств. Правительство финансирова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ицит через увеличение денежной  массы,  приостановки  выпла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а  внешнем  кредиторам,  накоплением  внутренней задолж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сионерам и гос.поставщик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декабря 1989 г.  , стоя перед лицом кризиса неплатежей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ого витка гиперинфляции, правительство решается на смелый ша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  преобразовать   внутренние   краткосрочные    (в    основ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мидневные)  облигации  ЦБ в размере 3,5 миллиарда долл.  США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сятилетние долгосрочные  долларовые  обязательства.  Этот  ша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и  уменьшил  сверх-дефицит  ЦБ и устранил необходим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уска новых денег - однако это еще больше подорвало и без т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бое доверие к нац. финансовой систе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апреле  1988  г.  правительсво  приостановило выплату внеш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а.  К 1992 г.,  т.е.  к концу заемного года,  это  позволи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у  накопить  8  миллиардов  долл.  США  как часть 3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лиардного долга. Это был только долг иностранным коммерчес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емщикам  ,  а  общий  внешний долг был 61 миллиард долл.  СШ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ния  гос.  фин.  фонда   в   1990/91   гг.   позвол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у  начать  переговоры  с  иностранными коммерческ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диторами  об  уменьшении  фин.  задолжности  государства.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е  подписанного  7  апреля  1993  г.  соглашения,  го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ерчкский долг  был  уменьшен  на  37%.  Считалось,  что 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ожет Аргентине улучшить свою кредитоспособ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следней  декаде  государство выплатило только половину сво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олжности  пенсионерам.  Задолжность   государства   не   бы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жена в СНС и по предварительным расчетам она составляет от 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10 миллиардов  долларов.  Чтобы  уменьшить  свою  задол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о  приняло  решение о перераспределении доходной ч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а в пользу выплат пенсионерам в августе 1992 г.Однако, ещ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ется задолжность государства гос.  поставщикам и медицинс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ндам .  Наконец,  правительство,  в части реформы  подохо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а,  признало ,  что части коммерческим структурам наноси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ьезный ущерб и ,чтобы компенсировать это, Конгресс постанов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устить  облигации.  В  силу всего этого обслуживание внеш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а отложено до 1997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ФОРМА СОЦИАЛЬНОЙ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отошло   от    существовавшей    прежде   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.пенсий.  В  середине  1992  г.  правительство представило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ние Конгресса новый вариант  пенсионнго  обеспечения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ененную   гос/частную  систему:  государство  распоряжае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ами  и  формой  платежа,  а  частный  сектор  представ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ы.  Все  лица,  попадающие  под  положение пенсионеров,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м порядке переходят на  эту  систему.Конгресс  приня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 закон  -  со  значительными  изменениями  -  в  мае  199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надеется ,  что законодательный процесс закончи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 концом  года,что  позволит принять эту систему в середи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4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ГУЛИРОВАНИЕ ТОРГОВЛИ И ФИНАНСОВЫЕ РЕФО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1 г.  правительство в значительной степени усилило  процес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берализации,  который  начался  еще  в 1986 г.,  и который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 приостановлен в 1989. Фактически все экспортные пошли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количественные  ограничения  были  устранены,  за исключ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обилей. НДС был уменьшен со 135% до 35%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худшения в торговом балансе,  вызванные  притоком  иностра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ла,    заставили    правительство    использовать    так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мерческую политику,  чтобы достигнуть действенной девальв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ц.   валюты   в  пределах  режима  твердого  валютного  кур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ввело новый единообразный тарифный  дополнитель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,  названный статистическим налогом,  в размере 10%. Он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   на   временной   основе.   Это   также   способствова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ому обесцениванию нац.  валюты на 5%.  В мае 1993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  устранило   ряд   тарифов,   в   том   числе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й,   на   импортируемые   товары,   и  в  июле  о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ило   ряд   протекционистских   мер   по   защите   на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елей бумаги и текстиля,  путем введения количеств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й и налогов на импорт такого типа товар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крет октября 1991 г.  закончил ряд преобразований  внутрен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ка  -  распустил несколько регулирующих органов,  и объеден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тежи в фонд соц. страхования и пенсионный фонд в единый фонд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 создать  трудности для уклонения от налогов;  значите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и уменьшены денежнеые субсидии пров. Огненная Земля и урез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 содействию  развития  нац.  прормышленности.  Все э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ния были закончены к ноябрю 1992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ния также затронули банковскую систему.  В частност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и  закрыты  ряд  банков  -  в  том  числе  Банк Национа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я и Национальный Хаузхолдовский Банк,  а и у ряда  друг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. банков штат был урезан на 75%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оследние  шесть  месяцев власти Аргентины приняли ряд мер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ньшению  ставки   банковского   процента   и   стимулирова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вестиций.  В  октябре  1992  г.  правительство  выпустило ука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,согласно которому верхний предел  по  процентам,  взимаемых 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ение  кредита  равен  2%,  а также согласилось плат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сидии тем банкам,  которые эту ставку еще снизят.  В мае 199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 этот предел был еще снижен до 1,6 %  - 1,8 % для BANCO DE L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ACION   -   главного   гос.   банка.   Руководство   же   бан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згласило,  что  в  области предоставления кредитов поли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нка будет ориентирована на  экспортно-ориентированные  об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одного хозяйст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м. приложение №2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ИЕ МАКРОЭКОНОМИЧЕСКИЕ ПОКАЗАТЕ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2 г.  власти опубликовали данные по экономическому росту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екший период.  ВВП вырос на 8.7% и пром. производство вырос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 12%  по  сравнению  с  предыдущем годом.  Количество занят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илось на 10%,  а инвестиции возрасли с 12.5%  до 14.5%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ня  ВВП.  Рост  инвестиций  определялся  как  и привлеч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странного  капитала,  так  и   нац.   инвестициями,   котор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или   приблизительно   9.3%   от   ВВП.  Общие  сбере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ились на 2%  от ВВП,  в то время  как  частные  сбере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а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2  г.  было  впервые  за  десятилетия  положительное саль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а с превышением доходной части на 2.0%  от ВВП.  Налог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ления увеличились с 13.5%  от ВВП в 1989 г.  до 24% к 199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За этот же период расходы на соц. нужды упали на 1% от ВВ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 инфляции сокращался.  Годовой рост  инфляции  за  последню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верть  1992  г.  составил 9%  (для сравнения - 20%  за тот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ый период в  1991  г.).  Однако,  уровень  инфляции  все  ещ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ает международные стандарты,  что является необходимым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ржки режима твердого валютного кур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 притока иностранного капитала привел к  тому,  что  уровен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порта  вырос  на  84%,  а  уровень  экспорта  только  на  1%.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е, дефицит текущего счета в 1992 г. достиг 5.2% от ВВП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равнению с 2% год наза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ризнаков     снижения    экономической    активности 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нваре-феврале 1993  г.,  индустриальный  рост  восстановился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те-апреле  .Все  это  вкупе с уровнем инфляции равном 0.7%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яц позволяет говорить о том,  что экономика стабилизировала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идет процесс оживления деловой актив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ПЕКТИВ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считает   ,  что  экономический  рост  к  1995 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гнет   6.5%   в   год.   Дальнейшая    прграмма    развит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атривает  сохранение  положительного  сальдо  бюджета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купа  облигаций  гос.займа  и   исчезновения   инфляции.  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атривает  увеличение  положительного  сальдо с уровня 3.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лиардов долл. США в 1991 г. до 4.1 миллиарда долл. США к 199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 Успех  этой  программы будет зависеть от улучшения структу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.  финансов,  социального закондательства,  реформ в  об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ости и развития финансовых отношений с провинциями, а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йшим увеличением  децентрализации  власти  и  обязанност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 от провинций. В течении последних лет Аргентина перенес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ые  структурные  реформы,  прошедшие  с  широкой  поддерж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елением  этих реформ.  Воспоминания о гиперинфляции 1989/199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г., создают прочный политический тыл теперешнему правительст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 это  -  мощный политический балласт,  который будет хран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но  структурного  регулирования,  возглавляемого   теперешн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вом, даже в сильном финасовом штор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3684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7T20:53:00Z</dcterms:created>
  <dc:creator>Vassiliy Chekulaev</dc:creator>
  <dc:description/>
  <dc:language>en-US</dc:language>
  <cp:lastModifiedBy>Vassiliy Chekulaev</cp:lastModifiedBy>
  <cp:lastPrinted>1994-12-10T14:21:00Z</cp:lastPrinted>
  <dcterms:modified xsi:type="dcterms:W3CDTF">1994-12-10T14:24:00Z</dcterms:modified>
  <cp:revision>5</cp:revision>
  <dc:subject/>
  <dc:title/>
</cp:coreProperties>
</file>