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1620124572"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1654056152"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