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312930548"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43502127"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