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атвеев Е. Е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Общая характеристик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тепной зон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г.Майкоп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en-US"/>
        </w:rPr>
      </w:r>
      <w:r>
        <w:br w:type="page"/>
      </w:r>
    </w:p>
    <w:p>
      <w:pPr>
        <w:pStyle w:val="Normal"/>
        <w:rPr/>
      </w:pPr>
      <w:r>
        <w:rPr/>
        <w:t>Степная зона является одним из основных биомов суши. Под влиянием, прежде всего, климатических факторов складывались зональные особенности биомов. Для зоны степей характерен жаркий и засушливый климат в течение большей части года, а весной имеется достаточное количество влаги, поэтому для степей характерно наличие большого количества эфемеров и эфемероидов среди видов растений, а многие животные также приурочены к сезонному образу жизни, впадая в спячку в засушливое и холодное время года.</w:t>
      </w:r>
    </w:p>
    <w:p>
      <w:pPr>
        <w:pStyle w:val="Normal"/>
        <w:rPr/>
      </w:pPr>
      <w:r>
        <w:rPr/>
        <w:t>3она степей представлена в Евразии степями, в Северной Америке - прериями, в Южной Америке - пампасами, в Новой Зеландии - сообществами туссоков. Это пространства умеренного пояса, занятые более или менее ксерофильной растительностью. С точки зрения условий существования животного населения степи характеризуются следующими признаками: хороший обзор, обилие растительной пищи, относительно сухой летний период, существование летнего периода покоя или, как его теперь называют, полупокоя. В этом отношении степные сообщества резко отличаются от лесных, Среди преобладающих жизненных форм растений степи выделяются злаки, стебли которых скучены в дерновины - дерновинные злаки. В Южном полушарии такие дерновины называются туссоками. Туссоки бывают очень высокими н листья их менее жесткие, чем у дерновин степных злаков Северного полушария, так как климат близких к степям сообществ Южного полушария более мягок.</w:t>
      </w:r>
    </w:p>
    <w:p>
      <w:pPr>
        <w:pStyle w:val="Normal"/>
        <w:rPr/>
      </w:pPr>
      <w:r>
        <w:rPr/>
        <w:t>Корневищные злаки, не образующие дерновин, с одиночными  стеблями на ползучих подземных корневищах шире распространены в северных степях в отличие от дерновинных злаков, роль которых в Северном полушарии возрастает к югу.</w:t>
      </w:r>
    </w:p>
    <w:p>
      <w:pPr>
        <w:pStyle w:val="Normal"/>
        <w:rPr/>
      </w:pPr>
      <w:r>
        <w:rPr/>
        <w:t>Среди двудольных травянистых растений выделяются две группы - северное красочное разнотравье и южное бескрасочное. Для красочного разнотравья характерен мезофильный облик и крупные яркие цветы или соцветия, для южного, бескрасочного разнотравья - более ксерофильный облик - опушенные стебли в листья, часто листья узкие или мелкорассечённые, цветы малозаметные, неяркие.</w:t>
      </w:r>
    </w:p>
    <w:p>
      <w:pPr>
        <w:pStyle w:val="Normal"/>
        <w:rPr/>
      </w:pPr>
      <w:r>
        <w:rPr/>
        <w:t>Характерны для степей однолетние эфемеры, отцветающие весной после цветения отмирающие, и многолетние эфемероиды, у которых после отмирания наземных частей остаются клубни, луковицы, подземные корневища. Своеобразен безвременник который развивает листву весной, когда в степных почвах еще много влаги, на лето сохраняет лишь подземные органы, а осенью, когда вся степь выглядит безжизненной, пожелтевшей, дает яркие сиреневые цветы (отсюда и его название).</w:t>
      </w:r>
    </w:p>
    <w:p>
      <w:pPr>
        <w:pStyle w:val="Normal"/>
        <w:rPr/>
      </w:pPr>
      <w:r>
        <w:rPr/>
        <w:t>Для степи характерны кустарники, часто растущие группами, иногда - одиночные. К ним относятся спиреи, караганы, степные вишни, степной миндаль, иногда некоторые виды можжевельника. Плоды многих кустарников поедаются животными.</w:t>
      </w:r>
    </w:p>
    <w:p>
      <w:pPr>
        <w:pStyle w:val="Normal"/>
        <w:rPr/>
      </w:pPr>
      <w:r>
        <w:rPr/>
        <w:t>На поверхности почвы растут ксерофильные мхи, кустистые и накипные лишайники, иногда сине-зеленые водоросли из рода носток. На летный сухой период они засыхают, после дождей оживают и ассимилируют.</w:t>
      </w:r>
    </w:p>
    <w:p>
      <w:pPr>
        <w:pStyle w:val="Normal"/>
        <w:rPr/>
      </w:pPr>
      <w:r>
        <w:rPr/>
        <w:t>Для степей характерна резкая многократная смена аспектов, т. е. изменение внешнего облика степей в связи с тем, что цветущие растения, обычно развивающиеся в массах, сменяют друг друга. Реже аспекты создаются массовыми видами животных - копытными и некоторыми грызунами из млекопитающих, жаворонками из птиц. В отличие от аспектов, создаваемых растениями, аспект, обязанный своим существованием животным, носит эфемерный характер, он может возникать и исчезать по несколько раз в день.</w:t>
      </w:r>
    </w:p>
    <w:p>
      <w:pPr>
        <w:pStyle w:val="Normal"/>
        <w:rPr/>
      </w:pPr>
      <w:r>
        <w:rPr/>
        <w:t>Норный образ жизни, широко распространенный в степи, - результат отсутствия естественных укрытий. В степи много землероев. Одни из них (слепушонки и слепыши) роют сложные системы нор в поисках  основной  пищи  (подземных  частей  растений)  и  закупоривают выходы  из  них, другие  (суслики и  сурки) роют  глубокие норы,  в которых  они  впадают  в  летнюю  спячку,  переходящую в  длительную зимнюю,  третьи  (преимущественно  полевки  и  хомячки)  роют  относительно  неглубокие  (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30 см) норы,  представляющие систему  ветвистых ходов.  Другие  животные,  сами не  роющие нор,  охотно поселяются  в чужих  норах.  Таковы  беспозвоночные,   в  том   числе  жуки - чернотелки, жужелицы  и  многие  другие,  ящерицы  и змеи  и даже  некоторые птицы, например  поганка  и  огарь  (красная  утка). Эти  птицы выводят  в норах  птенцов,  а  затем  переводят  их на  ближайший водоем.  Таким образом,  норы  могут  служить  и  укрытиями,  и  местами,  где  животные впадают  в  спячку,  а  в  некоторых случаях  и кормовыми  ходами. Многие  строящие  норы  животные  ведут  колониальный  образ   жизни.  Для колониальных   животных   имеют   существенное   значение   звуковые  и зрительные   предупредительные   сигналы.   Когда,   например,  пересекаешь колонии сусликов,  то все  время находишься  в центре  круга, лишенного  их, по  периферии которого  стоят у  выходов из  нор зверьки. Вместе  с  тобой  передвигается  и  этот  лишенный сусликов  круг: спереди  зверьки прячутся  в норы,  а сзади  - выскакивают  из нор  и становятся  живыми  столбиками.  При  этом  зверьки все  время пересвистываются, давая знать товарищам об идущем возможном враге.</w:t>
      </w:r>
    </w:p>
    <w:p>
      <w:pPr>
        <w:pStyle w:val="Normal"/>
        <w:rPr/>
      </w:pPr>
      <w:r>
        <w:rPr/>
        <w:t>В  норах  обитают  и  виды,  только  использующие  их под  жилье, и сапрофаги,  поедающие  остатки  пищи  хозяев,  и  многочисленные  эктопаразиты.  Последние  могут  быть  переносчиками  болезней,  из которых многие являются зоонозами, т. е. могут поражать и животных  и человека. Таковы,  например,  геморрагические  лихорадки  и ряд  других болезней. Животные,  не  устраивающие  нор,  зачастую  ведут стадный  образ жизни.  Из  них  копытные  (сайгак,  ранее -  дикая лошадь  тарпан) играли и  играют  существенную  роль  в  жизни  степных биоценозов.  Как показал  известный  ботаник  И.  К.  Пачоский,  без умеренного  выпаса, при котором  животные  разбивают  копытами  скопления  мертвой   листвы  на поверхности  почвы,  типичные  степные  растения  погибают  и  на смену им  развиваются  различные  одно-  и  двулетние  сорные  виды  - чертополох,  осот  и  др.  Перевыпас ведет  к деградации  степной растительности,  к  смене  крупнодерновинных  злаков  (ковыли)   злаками  мелкодерновинными  (типчак,  тонконог  и  др.),  а  при  дальнейшем  усилении  -  к  возникновению  так  называемых  толок,  на  которых  степные многолетники  почти  исчезают,  а  преобладают луковичный  мятлик, размножающийся  в  этих  условиях  преимущественно  вегетативно  (при  помощи  луковичек,  имеющихся  как  при основании  стеблей, так  иногда и .в  соцветиях  вместо цветков),  а также  однолетники. Кроме  того, при чрезмерном  выпасе  происходит  опустынивание  степей  -  менее  ксерофильные  растения  сменяются  менее  съедобными  для   животных  полынями и 'другими видами, свойственными пустыням и полупустыням.</w:t>
      </w:r>
    </w:p>
    <w:p>
      <w:pPr>
        <w:pStyle w:val="Normal"/>
        <w:rPr/>
      </w:pPr>
      <w:r>
        <w:rPr/>
        <w:t>Степные  пожары  случались  и  до  проникновения  человека  в степи (от  удара  молнии), а  с появлением  человека стали  обычным явлением. Сухая  трава  загорается,  а  начавшийся  пожар быстро  расширяет фронт наступления  и  идет  полосой  в  несколько десятков  километров ширины со  скоростью  автомашины.  При  этом  погибает  много  животных, которые не успели спрятаться в норы или убежать от огня. Ширина волны огня при его высоте 2 - 3 м  составляет не  более метра  - полутора, и  сразу  за  прошедшим огнем  остается полоса  черной земли,  на которой  лишь  кое-где  догорают  и  тлеют  дерновинки  степных  растений. В  понижениях,  на  пырейных лугах  среди степи  огонь при  таком пожаре стоит часами.</w:t>
      </w:r>
    </w:p>
    <w:p>
      <w:pPr>
        <w:pStyle w:val="Normal"/>
        <w:rPr/>
      </w:pPr>
      <w:r>
        <w:rPr/>
        <w:t>В  результате пожаров  выгорает вся  ветошь, многие  семена, лежащие  на  поверхности  почвы.  В  первую  очередь при  пожарах страдают мелкодерновинные  злаки,  а  крупнодерновинные,  ростовые  почки которых  более  надежно  защищены  от  огня  основаниями   листьев,  лучше выдерживают   выжигание;   гибнут   также  молодые   деревца,  поэтому степные  пожары  приостанавливают  наступление  леса  на  степь. После пожаров  резко  ухудшаются  кормовые  качества   степной  растительности, пока не отрастут свежие листья; тогда качество  кормов становится более высоким, чем было до пожара.</w:t>
      </w:r>
    </w:p>
    <w:p>
      <w:pPr>
        <w:pStyle w:val="Normal"/>
        <w:rPr/>
      </w:pPr>
      <w:r>
        <w:rPr/>
        <w:t>Роющая  деятельность  степных  животных  играет  большую   роль  в изменении характера почвенного и растительного  покрова. Сурки  и суслики,  выбрасывающие  почву с  глубины до  2 -  3 м,  насыпают курганчики,  почвы  которых  могут  быть  различными.  Если  слои  подпочвы, выбрасываемые  зверьками  на  поверхность,   богаты  легкорастворимыми солями,  то  засоленная  поверхность курганчиков  покрыта солевыносливой,  галофильной  растительностью,  а  если  животные  выбрасывают на поверхность  .подпочву,  богатую  карбонатами  или  гипсами,  то почвы кууганчиков  рассоляются  и  на   них  поселяются   степные  растения. В  обоих  случаях  в  степях  возникает комплексность.  Созданию комплексности способствует и  то, что  само существование  курганчиков является  причиной  перераспределения  снеговых  и  дождевых вод  и промывания  пониженных  участков,  расположенных  между  ними.  Комплексность  растительного  покрова  способствует  пестроте  животного населения.</w:t>
      </w:r>
    </w:p>
    <w:p>
      <w:pPr>
        <w:pStyle w:val="Normal"/>
        <w:rPr/>
      </w:pPr>
      <w:r>
        <w:rPr/>
        <w:t>Среди  обитателей  степей,  как  было  указано,  имеются животные, потребляющие  подземные  части   растений.  Кроме   упомянутых  слепушонок  и  слепышей,  это цокоры  в сибирских  степях, гоферы  в прериях Северной Америкн, туко-туко в пампасах Южной Америкн.</w:t>
      </w:r>
    </w:p>
    <w:p>
      <w:pPr>
        <w:pStyle w:val="Normal"/>
        <w:rPr/>
      </w:pPr>
      <w:r>
        <w:rPr/>
        <w:t>К  числу  преимущественно  зеленоядных  форм   относятся  разнообразные полевки, суслики,  сурки, луговые  собачки и  заяц-беляк. Более всеядными  видами  являются  мышовки   и  другие   представители  тушканчиков,  хомячки,  которые  потребляют  семенной  корм, вегетативные наземные  и  подземные  части  растений  и  животные  корма.</w:t>
      </w:r>
    </w:p>
    <w:p>
      <w:pPr>
        <w:pStyle w:val="Normal"/>
        <w:rPr/>
      </w:pPr>
      <w:r>
        <w:rPr/>
        <w:t>Из  птиц эврифагами  являются  дрофа,  стрепет  и  многие другие  виды. Эврифагия  может  быть  связана с  высыханием в  разгар лета  зеленых растений и необходимостью переключаться в этот период на другие корма.</w:t>
      </w:r>
    </w:p>
    <w:p>
      <w:pPr>
        <w:pStyle w:val="Normal"/>
        <w:rPr/>
      </w:pPr>
      <w:r>
        <w:rPr/>
        <w:t>Ряд видов, как  было указано,  на лето  впадает в  спячку, которая затем  переходит в  зимнюю. Так,  накопив значительное  количество жира,  суслики  и  сурки  уходят в  нору -  первыми самцы,  затем, после окончания  выкармливания  детенышей  -  самки,  и  уже  осенью  -. молодняк.  Суслики и  сурки выходят  из нор  на поверхность  ранней весной, как раз  в период  массового развития  эфемеров и  эфемероидов, и быстро  наедаются;  к  периоду  высыхания  основной  массы  растительности  самцы  животных  накапливают  жир  и  оказываются   готовыми  к залеганию в спячку.</w:t>
      </w:r>
    </w:p>
    <w:p>
      <w:pPr>
        <w:pStyle w:val="Normal"/>
        <w:rPr/>
      </w:pPr>
      <w:r>
        <w:rPr/>
        <w:t>Массовые  размножения  имеют  место  у  мелких  грызунов (полевки) и  у  некоторых  насекомых.  В эти  периоды уничтожаются  основные виды  кормовых  растений  и  животные  вынуждены   предпринимать  миграции,  после  чего стравленная  ими растительность  быстро восстанавливается.</w:t>
      </w:r>
    </w:p>
    <w:p>
      <w:pPr>
        <w:pStyle w:val="Normal"/>
        <w:rPr/>
      </w:pPr>
      <w:r>
        <w:rPr/>
        <w:t xml:space="preserve">Своеобразной  жизненной  формой  растений  степи   являются  перекати-поле.  К  этой  жизненной форме  относятся растения,  которые отламываются  у  корневой  шейки  в   результате  пересыхания,   реже  - перегнивания, и переносятся ветром по степи;  при этом,  то поднимаясь в воздух, то ударяясь о землю, онв рассеивают семена. Вообще ветер в переносе семян  степных растений  играет существенную  роль. Здесь очень  много растений  с летучками.  Велика роль  ветра не только в опылении растений,  но количество  видов, в  опылении которых  принимают участие насекомые, здесь меньше, чем в лесах.                         </w:t>
      </w:r>
    </w:p>
    <w:p>
      <w:pPr>
        <w:pStyle w:val="Normal"/>
        <w:rPr/>
      </w:pPr>
      <w:r>
        <w:rPr/>
        <w:t xml:space="preserve">Ксерофильные  травяные  сообщества  умеренного   пояса  различаются в зональном и в региональном отношении. Так,  венгерские пушты представляют  собой северные,  разнотравные или  луговые варианты степей.  В лесостепной  зоне европейской  части России  развиты разнотравные или луговые степные сообщества. Южнее, в степной  зоне, имеются  два  типа  степей  -  более  северные  красочно-разнотравные и более южные ковыльные.                                             </w:t>
      </w:r>
    </w:p>
    <w:p>
      <w:pPr>
        <w:pStyle w:val="Normal"/>
        <w:rPr/>
      </w:pPr>
      <w:r>
        <w:rPr/>
        <w:t xml:space="preserve">Для  степей  Западной  Сибири  характерны  процессы  заболачивания, которые  приводят к  участию значительного  количества болотных форм в составе травостоя, развиты  и процессы  засоления, вызывающие внедрение в травостой  галофильных видов.  В степях  Западной Сибири меньше, чем в степях европейской части России, злаков. Эти  степи также подразделяются на северные и  южные. К  югу от  разнотравных степей и здесь, как в европейской части России, развиты  ковыльные степи, подразделяющиеся  на  более  северные  - красочно -ковыльные  и более южные  - бескрасочно - ковыльные.  Особые степи  встречаются островами в Восточной Сибири.  Здесь имеются  степи вострецовые,  змеевковые и четырехзлаковые.                                                   </w:t>
      </w:r>
    </w:p>
    <w:p>
      <w:pPr>
        <w:pStyle w:val="Normal"/>
        <w:rPr/>
      </w:pPr>
      <w:r>
        <w:rPr/>
        <w:t xml:space="preserve">Прерии  Северной  Америки  могут быть  подразделены с  востока на запад  на  высокотравные  (со  значительным  участием   видов  родов бородач, ковыль и др.) и низкотравные, где основную роль  играют бизонова трава и трава  грама. Видовая  насыщенность и  участие разнотравья  с  востока  на  запад  уменьшаются.  Пампасы  Южной  Америки представляют  степеподобные  сообщества  с  преобладанием  злаков из .родов перловник, ковыль, просо, паспалум и др., а из  разнотравья - пасленов, синеголовников, вербен, портулаков, кислиц и др.         </w:t>
      </w:r>
    </w:p>
    <w:p>
      <w:pPr>
        <w:pStyle w:val="Normal"/>
        <w:rPr/>
      </w:pPr>
      <w:r>
        <w:rPr/>
        <w:t xml:space="preserve">В  Новой  Зеландии  встречаются  злаковые сообщества  туссоков с преобладанием дерновинных видов мятлика, овсяницы и др.            </w:t>
      </w:r>
    </w:p>
    <w:p>
      <w:pPr>
        <w:pStyle w:val="Normal"/>
        <w:rPr/>
      </w:pPr>
      <w:r>
        <w:rPr/>
        <w:t xml:space="preserve">Биомасса степной растительности  составляет, по  Л. Е.  Родину и Н. И. Базилевич, в луговых  степях СССР  2500 ц/га  (из них  на долю подземных  органов приходится  около 1700  ц/га), в  умеренно засушливых степях - 2500 ц/га (из них  подземных частей  - 2050  ц/га), в сухих  степях  - 1000  ц/га (из  них подземных  частей -  850 ц/га). По П. П.  Второву и  Н. Н.  Дроздову, биомасса  высокотравных степей составляет до 1500 ц/га, по мере усиления аридности  запасы фитомассы падают до 100 - 200 ц/га.                                       </w:t>
      </w:r>
    </w:p>
    <w:p>
      <w:pPr>
        <w:pStyle w:val="Normal"/>
        <w:rPr/>
      </w:pPr>
      <w:r>
        <w:rPr/>
        <w:t xml:space="preserve">Сведения  о  продукции  ксерофильных  травянистых  сообществ: по Л. Е. Родину и Н. И. Базилевич - от 137 ц/га в луговых  до 42  в сухих степях; по  П. П.  Второву и  Н. Н.  Дроздову -  в высокотравных травянистых сообществах 100 - 200 ц/га, по мере  возрастания аридности продукция падает до 50 - 100 ц/га.                             </w:t>
      </w:r>
    </w:p>
    <w:p>
      <w:pPr>
        <w:pStyle w:val="Normal"/>
        <w:rPr/>
      </w:pPr>
      <w:r>
        <w:rPr/>
        <w:t>Распашка  открытых  пространств или  участков, возникших  на месте  уничтоженных  лесов,  привела ц  резкому изменению  состава животного  населения  степной  зоны.  Обширные площади  посевов характеризуются  резкой  в  течение  года  сменой  условий существования. На  обширных  пространствах  полей  существует  однородный  травяной покров, с которым связаны сначала  (с весны)  преимущественно потребители зеленой растительной массы, ко времени созревания  зерна сменяющиеся  зерноядными  формами  млекопитающих  и птиц;  затем, когда хлеб убирают и  поля распахивают,  возникают массовые  ежегодные миграции обитателей полей на лесные опушки, межи  и в  другие укрытия.</w:t>
      </w:r>
    </w:p>
    <w:p>
      <w:pPr>
        <w:pStyle w:val="Normal"/>
        <w:rPr/>
      </w:pPr>
      <w:r>
        <w:rPr/>
        <w:t xml:space="preserve">При  вспашке  уничтожается  огромное  количество  нор и  гнезд животных.  По  мере  повышения  уровня  агротехники  и  связанного  с этим уменьшения количества  сорняков кормовая  база обитателей  полей становится  все  более  однородной.  Миграции  животных:  весенние  - на поля, летне-осенние - с полей, связанные с их массовой  гибелью, становятся  регулярными;  во  время  миграции  усиливается  гибель зверьков.  Порче  уборки  урожая  создаются  дополнительные   укрытия  для зверьков; скирды,  суслоны и  т. д.  Более благоприятны  для зверьков условия  существования  в посевах  бобовых культур,  которые, во-первых,  не  перепахиваются  ежегодно,  во-вторых, дают  полноценные высококачественные корма.                                             По  мере  вспашки  лесных   участков  сюда   проникают  обитатели степей, отчасти лугов.                                              </w:t>
      </w:r>
    </w:p>
    <w:p>
      <w:pPr>
        <w:pStyle w:val="Normal"/>
        <w:rPr/>
      </w:pPr>
      <w:r>
        <w:rPr/>
        <w:t>Таким образом, степная биогеографическая зона характеризуется своеобразием представителей растительного и животного мира, приспособленных для жизни в данной зоне.</w:t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283"/>
        <w:rPr/>
      </w:pPr>
      <w:r>
        <w:rPr/>
        <w:t>Воронов А. Г. Биогеография с основами экологии. - 2-е изд. - М.: Изд-во МГУ, 1987.</w:t>
      </w:r>
    </w:p>
    <w:p>
      <w:pPr>
        <w:pStyle w:val="Normal"/>
        <w:rPr/>
      </w:pPr>
      <w:r>
        <w:rPr/>
        <w:t>Второв П. П., Дроздов Н. Н. Биогеография материков. - 2-е изд. - М.: Просвещение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Çàãîëîâîê ÒÑ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Style16">
    <w:name w:val="Çàãîëîâîê"/>
    <w:basedOn w:val="Style15"/>
    <w:next w:val="Normal"/>
    <w:qFormat/>
    <w:pPr>
      <w:spacing w:lineRule="auto" w:line="48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7:04:00Z</dcterms:created>
  <dc:creator>Alexandre Katalov</dc:creator>
  <dc:description/>
  <dc:language>en-US</dc:language>
  <cp:lastModifiedBy>Alexandre Katalov</cp:lastModifiedBy>
  <dcterms:modified xsi:type="dcterms:W3CDTF">1997-05-15T18:13:00Z</dcterms:modified>
  <cp:revision>5</cp:revision>
  <dc:subject/>
  <dc:title> вую очередь, кобчиц дербник), а также кукушки и другие виды, хота</dc:title>
</cp:coreProperties>
</file>