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200" w:after="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Канада.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Площадь — 9976,19 тыс. кв. км. 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Население — 23,1 млн. человек. </w:t>
      </w:r>
    </w:p>
    <w:p>
      <w:pPr>
        <w:pStyle w:val="TextBody"/>
        <w:rPr>
          <w:sz w:val="32"/>
        </w:rPr>
      </w:pPr>
      <w:r>
        <w:rPr>
          <w:sz w:val="32"/>
        </w:rPr>
        <w:t xml:space="preserve">Столица — Оттава (700 тыс. жителей). 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>Официальные языки — английский и французский.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object w:dxaOrig="4780" w:dyaOrig="3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30.35pt;width:239pt;height:175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69669440" r:id="rId2"/>
        </w:object>
      </w:r>
      <w:r>
        <w:rPr>
          <w:sz w:val="28"/>
          <w:lang w:eastAsia="ru-RU"/>
        </w:rPr>
        <w:t>Большая часть страны расположена в тех же географических широтах, что и СНГ. Крайний юг Канады лежит на одной широте с Грузией, а острова Канадского Арктического архипелага на</w:t>
        <w:softHyphen/>
        <w:t>ходятся на расстоянии около 1000 км от Северного полюс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богата лесом, полезными ископаемыми, пушным зверем; на ее территории много рек с боль</w:t>
        <w:softHyphen/>
        <w:t>шими запасами водной энергии. На юге — обшир</w:t>
        <w:softHyphen/>
        <w:t>ные массивы плодородных земель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ыми колонистами Канады были выходцы из Франции, поселившиеся в начале XVII в. на берегах реки Св. Лаврентия. Канада в то время именовалась Новой Францией. Французские торговые компании основали здесь фактории и быстро богатели, скупая за бесценок у индейцев шкурки ценных пушных звере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ушные богатства Канады привлекали внимание и англичан. Между отрядами англичан и францу</w:t>
        <w:softHyphen/>
        <w:t>зов постоянно происходили вооруженные столкно</w:t>
        <w:softHyphen/>
        <w:t>вения. Конкурирующие пушно-меховые компании старались обманом и подкупом привлечь на свою сторону индейские племена, разжигали между ними вражду. Коренное население оттеснялось в глухие районы и вымирало. Сейчас индейцев и эскимосов чуть больше 1 % населения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только США приобрели независимость, они стали зариться на английские колонии. В 1846 г. было установлено, что 49-я параллель станет грани</w:t>
        <w:softHyphen/>
        <w:t>цей между США и Канадой. Но и после этого слу</w:t>
        <w:softHyphen/>
        <w:t>чались вооруженные столкновения из-за канадских земель. Чтобы защитить свои колонии в Северной Америке, Англии необходимо было объединить их политически и экономически. Для этого в 1867 г. их преобразовали в федерацию—один из первых до</w:t>
        <w:softHyphen/>
        <w:t>минионов Великобритании. Правительство Англии поощряло эмиграцию из метрополии в Канаду. В 1885 г. атлантическое и тихоокеанское побережья связала трансканадская железная дорог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анаде получили распространение американ</w:t>
        <w:softHyphen/>
        <w:t>ские методы развития капитализма в сельском хо</w:t>
        <w:softHyphen/>
        <w:t>зяйстве. В плодородных степных провинциях (Манитоба, Саскачеван и Альберта) применялась систе</w:t>
        <w:softHyphen/>
        <w:t>ма почти бесплатной раздачи переселенцам больших земельных участков. В начале XX в Канада пре</w:t>
        <w:softHyphen/>
        <w:t>вратилась в крупнейшего поставщика пшеницы на мировой рынок.</w:t>
      </w:r>
    </w:p>
    <w:p>
      <w:pPr>
        <w:pStyle w:val="TextBodyIndent"/>
        <w:rPr/>
      </w:pPr>
      <w:r>
        <w:rPr/>
        <w:t>Вслед за железнодорожным строительством и заселением прерий началось освоение минеральных и энергетических богатств страны. В начале XX в. американские и английские компании построили здесь первые рудники, гидроэлектростанции, целлю</w:t>
        <w:softHyphen/>
        <w:t>лозно-бумажные и металлургические заводы. Кана</w:t>
        <w:softHyphen/>
        <w:t>да стала одним из крупнейших производителей цвет</w:t>
        <w:softHyphen/>
        <w:t>ных металлов (алюминия, свинца, цинка, никеля, меди), древесной массы, газетной бумаги, пиломате</w:t>
        <w:softHyphen/>
        <w:t>риалов. С 1903 по 1914 г. в Канаду прибыло 2,5 млн. новых поселенцев. Кроме англичан среди них были выходцы из Германии, со Скандинавского полуострова, из бывшей Австро-Венгрии, из царской России (особенно с Украины) и других стран. Те</w:t>
        <w:softHyphen/>
        <w:t>перь англоканадцев — около 1/2 населения, франко-канадцев—более 1/4. Здесь живет довольно много немцев, итальянцев, украинцев, голландцев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Канада — развитая индустриально-аграрная страна. Она занимает среди капиталистических стран шестое место по выпуску промышленной продукции. По количеству промышленной и сельскохозяйственной продукции на душу населения Канада уступает среди капиталистических стран лишь США и Швейцарии. Доля Канады в промышленном производстве капиталистическог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мира достигает 3.1 %, в то время как ее население соответственно равно лишь 0,6%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ьшая часть продукции сельского хозяйства, горнорудной и лесной промышленности экспорти</w:t>
        <w:softHyphen/>
        <w:t>руется. В послевоенный период усилилось проникно</w:t>
        <w:softHyphen/>
        <w:t>вение в хозяйство Канады монополий США, а исто</w:t>
        <w:softHyphen/>
        <w:t>рически сложившиеся хозяйственные связи Канады и Англии в значительной степени ослабли. Кроме крупных заводов обрабатывающей промышленности американские монополии создали в Канаде пред</w:t>
        <w:softHyphen/>
        <w:t>приятия, эксплуатирующие огромные природные бо</w:t>
        <w:softHyphen/>
        <w:t>гатства этой стран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лучше представить себе Канаду, посмот</w:t>
        <w:softHyphen/>
        <w:t>рим на эту страну глазами туриста, путешествую</w:t>
        <w:softHyphen/>
        <w:t>щего по ней от Атлантического до Тихого океана. Когда самолет подлетает к Канаде, через его иллю</w:t>
        <w:softHyphen/>
        <w:t>минаторы видны в океане многочисленные рыболо</w:t>
        <w:softHyphen/>
        <w:t>вецкие суда. Кое-где блестят на солнце айсберг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десь, около острова Ньюфаундленд, находятся обширные мели (банки), где скапливаются громад</w:t>
        <w:softHyphen/>
        <w:t>ные косяки трески. На банках ежегодно вылавли</w:t>
        <w:softHyphen/>
        <w:t>вают более 500 тыс. т рыбы, т. е. половину канад</w:t>
        <w:softHyphen/>
        <w:t>ского улова. Сюда заходят на промысел и суда США, Японии, Англии, Франции, Испан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тров Ньюфаундленд расположен у входа в одну из важнейших водных артерий Северной Амери</w:t>
        <w:softHyphen/>
        <w:t>ки — реку Св. Лаврентия. Городов на острове мало. Основная часть населения живет в разбросанных по берегу рыбацких поселках. Западный край острова покрыт густым хвойным лесом. Здесь много целлю</w:t>
        <w:softHyphen/>
        <w:t>лозно-бумажных комбинатов. По производству цел</w:t>
        <w:softHyphen/>
        <w:t>люлозы и бумажной массы Канада занимает второе место в капиталистическом мире (после США), а по газетной бумаге — первое. Большую часть ее Кана</w:t>
        <w:softHyphen/>
        <w:t>да вывозит в США и Англию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орские провинции Канады — Новая Шотлан</w:t>
        <w:softHyphen/>
        <w:t>дия, Нью-Брансуик и остров Принца Эдуарда — в ранний период истории играли ведущую роль в хо</w:t>
        <w:softHyphen/>
        <w:t>зяйстве страны. Но они утрачивали значение по мере колонизации центральных и западных частей страны. Большинство жителей приморских провин</w:t>
        <w:softHyphen/>
        <w:t>ций — потомки выходцев с Британских островов; это рыбаки, моряки и лесорубы, суровые на вид, привыкшие к тяжелому труду люди. Наиболее раз</w:t>
        <w:softHyphen/>
        <w:t>вита промышленность в Новой Шотландии. Здесь, в городе Сидни, в районе залежей каменного угля воз</w:t>
        <w:softHyphen/>
        <w:t>никла черная металлургия. В главном городе про</w:t>
        <w:softHyphen/>
        <w:t>винции — Галифаксе развита нефтеперерабатываю</w:t>
        <w:softHyphen/>
        <w:t>щая промышленность, судостроение и авиастроение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бережье Атлантического океана соединяет с Ве</w:t>
        <w:softHyphen/>
        <w:t>ликими озерами река Св. Лаврентия—важный транспортный путь. Но пороги мешали проходу морских судов из океана в озера. В 1959 г. завершено сооружение морского пути по реке Св. Лаврентия. По реке до Великих озер идут морские суда. По этой водной магистрали вывозят грузы из Канады и про</w:t>
        <w:softHyphen/>
        <w:t>мышленных районов северо-востока США. Река про</w:t>
        <w:softHyphen/>
        <w:t>текает через густонаселенные южные районы про</w:t>
        <w:softHyphen/>
        <w:t>винции Квебек, по берегам ее разбросаны многочис</w:t>
        <w:softHyphen/>
        <w:t>ленные фермы, окруженные возделанными полями, огородами и садами. В главном городе провинции — Квебеке — 500 тыс. жителей. В этой же провинции находится самый большой город Канады — Монре</w:t>
        <w:softHyphen/>
        <w:t>аль (около 3 млн. жителей). Ни в одном городе мира, кроме Парижа, не живет столько людей, говорящих по-французски, сколько в Монреале. Город раски</w:t>
        <w:softHyphen/>
        <w:t>нулся на обширном острове. В деловом центре его возвышаются небоскребы банков, страховых компа</w:t>
        <w:softHyphen/>
        <w:t>ний, торговых и промышленных фирм. Монреаль расположен рядом с промышленными штатами се</w:t>
        <w:softHyphen/>
        <w:t>веро-востока США. В непосредственной близости от города находятся большие массивы хвойных лесов, крупные железорудные месторождения и богатые водной энергией реки. Монреаль — крупнейший про</w:t>
        <w:softHyphen/>
        <w:t>мышленный центр Канады. Здесь есть предприятия нефтеперерабатывающей, энергетической, пищевой и половина предприятий канадской легкой промыш</w:t>
        <w:softHyphen/>
        <w:t>ленности. Экономическому развитию Монреаля спо</w:t>
        <w:softHyphen/>
        <w:t>собствует его удобное транспортное положение. Река Св. Лаврентия связывает город с Великими озерами и Атлантическим океаном. Монреаль — важнейший транспортно-перевалочный пункт Канады. Это наи</w:t>
        <w:softHyphen/>
        <w:t>более крупный культурный центр страны. Здесь три университета — французский и два английских, те</w:t>
        <w:softHyphen/>
        <w:t>атры, музеи, крупнейшие в стране теле- и радиосту</w:t>
        <w:softHyphen/>
        <w:t>дии. В 1967 г. отмечалось столетие объединения раз</w:t>
        <w:softHyphen/>
        <w:t>розненных английских колоний Северной Америки в канадскую федерацию. К этому событию было приурочено открытие в Монреале Всемирной вы</w:t>
        <w:softHyphen/>
        <w:t>ставки «Экспо-67». Одним из самых крупных ее па</w:t>
        <w:softHyphen/>
        <w:t>вильонов был советски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 Монреаля недалеко до столицы Канады — го</w:t>
        <w:softHyphen/>
        <w:t>рода Оттавы. Это сравнительно небольшой, тихий го</w:t>
        <w:softHyphen/>
        <w:t>род. Здесь нет крупных промышленных предприя</w:t>
        <w:softHyphen/>
        <w:t>тий, но много зданий министерств, посольств ино</w:t>
        <w:softHyphen/>
        <w:t>странных государств, особняков чиновников и дип</w:t>
        <w:softHyphen/>
        <w:t>ломатов. В центре Оттавы расположен парламент Канады — несколько уменьшенная копия парла</w:t>
        <w:softHyphen/>
        <w:t>ментского здания в Лондоне. В городе два университета, английский и французский, крупные биб</w:t>
        <w:softHyphen/>
        <w:t>лиотеки, Национальная галерея, Национальный му</w:t>
        <w:softHyphen/>
        <w:t>зей, научно-исследовательский центр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югу от столицы много ферм, и каждая из них специализируется на выращивании определенной культуры: капусты или салата, огурцов или ягод. На берегах Великих озер десятки как бы переходя</w:t>
        <w:softHyphen/>
        <w:t>щих друг в друга городов. Это — индустриальное сердце Канады. Многие из этих городов играют ве</w:t>
        <w:softHyphen/>
        <w:t>дущую роль в отдельных отраслях канадской про</w:t>
        <w:softHyphen/>
        <w:t>мышленности: в Сарнии — химические заводы, в Га</w:t>
        <w:softHyphen/>
        <w:t>мильтоне — черная металлургия, в Ошаве, Уинсоре — автостроение, в Порт-Колборне выплавляют ни</w:t>
        <w:softHyphen/>
        <w:t>кель. В главном городе провинции Онтарио — Торонто преобладают машиностроительные и электротех</w:t>
        <w:softHyphen/>
        <w:t>нические заводы, полиграфические и обувные пред</w:t>
        <w:softHyphen/>
        <w:t>приятия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северу от промышленных городов центральных провинций лежат малоосвоенные территории. Геоло</w:t>
        <w:softHyphen/>
        <w:t>ги называют этот край Канадским щитом, так как его почва лежит на твердых кристаллических поро</w:t>
        <w:softHyphen/>
        <w:t>дах. Канадский щит покрыт хвойными лесами, здесь много озер и болот. В его недрах открыты богатей</w:t>
        <w:softHyphen/>
        <w:t>шие месторождения железной руды, асбеста, урана, полиметаллических руд и руд редких металлов. Реки края очень богаты водной энергией и удобны для строительства гидроэлектростанций. Все это по</w:t>
        <w:softHyphen/>
        <w:t>зволило создать в провинциях Онтарио и Квебек крупные центры цветной металлургии и целлюлоз</w:t>
        <w:softHyphen/>
        <w:t>но-бумажной промышленности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западу от Великих озер раскинулись бескрай</w:t>
        <w:softHyphen/>
        <w:t>ные просторы степей. Далеко друг от друга разбро</w:t>
        <w:softHyphen/>
        <w:t>саны фермы. Только изредка возвышаются бетон</w:t>
        <w:softHyphen/>
        <w:t>ные элеваторы да нефтяные вышки. Совсем недавно в этом крае было развито только сельское хозяйство, а теперь ведущей отраслью экономики стала промышленность. В 1947 г. открыли месторождения газа и нефти, и здесь выросли нефтеперерабатываю</w:t>
        <w:softHyphen/>
        <w:t>щие и химические заводы.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sz w:val="28"/>
          <w:lang w:eastAsia="ru-RU"/>
        </w:rPr>
        <w:t>У западной границы провинции Альберта подни</w:t>
        <w:softHyphen/>
        <w:t>маются величественные Кордильеры. Горы занима</w:t>
        <w:softHyphen/>
        <w:t>ют всю провинцию Британская Колумбия, которую канадцы называют морем гор. Искрятся на солнце заснеженные пики вершин. Темно-зеленые хвойные леса почти сплошным покровом окутывают склоны. В долины белыми языками спускаются ледники. По ущельям бегут шумные горные реки. Самая боль</w:t>
        <w:softHyphen/>
        <w:t>шая река Британской Колумбии — Фрейзер — течет в каньоне. У ее впадения в Тихий океан лежит город Ванкувер — главный экономический центр всей Западной Канады. Город спускается амфитеат</w:t>
        <w:softHyphen/>
        <w:t>ром к тихоокеанскому побережью. Защищенный вы</w:t>
        <w:softHyphen/>
        <w:t>сокими горами, Ванкувер почти не испытывает влияния арктических ветров. Теплое и влажное ды</w:t>
        <w:softHyphen/>
        <w:t>хание Тихого океана создает здесь самый мягкий климат во всей Канаде. Почти 10 месяцев в году жители Ванкувера купаются в океане, и почти весь год можно кататься на лыжах в горах, окружаю</w:t>
        <w:softHyphen/>
        <w:t xml:space="preserve">щих город. Главное богатство </w:t>
      </w:r>
      <w:r>
        <w:rPr>
          <w:i/>
          <w:sz w:val="28"/>
          <w:lang w:eastAsia="ru-RU"/>
        </w:rPr>
        <w:t>провинции Британс</w:t>
      </w:r>
      <w:r>
        <w:rPr>
          <w:sz w:val="28"/>
          <w:lang w:eastAsia="ru-RU"/>
        </w:rPr>
        <w:t>кая Колумбия — лес. В теплом и влажном климате деревья растут в три раза быстрее, чем в других районах Канады. Много в лесах темнохвойной дуг-ласовой пихты и гигантской туи. Высота туи дости</w:t>
        <w:softHyphen/>
        <w:t>гает 80 м, диаметр ствола — 4,5 м, древесина ее не гниет.</w:t>
      </w:r>
      <w:r>
        <w:rPr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ихоокеанские берега Канады изрезаны глубоки</w:t>
        <w:softHyphen/>
        <w:t>ми фьордами. На берегу одного из таких фьордов, называемого бухтой Дуглас, лежит город Китимат. В нем находится большой алюминиевый завод. Электроэнергия поступает сюда с подземной гидроэлектростанции Кемано. Турбины установлены в ма</w:t>
        <w:softHyphen/>
        <w:t>шинном зале, выдолбленном в скале. Вода к турби</w:t>
        <w:softHyphen/>
        <w:t>нам идет по туннелю из устроенного высоко в горах водохранилища. Высота падения этого искусствен</w:t>
        <w:softHyphen/>
        <w:t>ного водопада — около 700 м, в 14 раз больше, чем у известного Ниагарского водопад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селение северной части Запада Канады своеоб</w:t>
        <w:softHyphen/>
        <w:t>разно. Здесь еще сохранился «дух первооткрывате</w:t>
        <w:softHyphen/>
        <w:t>лей». Среди жителей немало индейцев. Туристы ред</w:t>
        <w:softHyphen/>
        <w:t>ко навещают этот глухой район Канады, поэтому местные индейцы (в отличие от их южных собрать</w:t>
        <w:softHyphen/>
        <w:t>ев) не разукрашивают лица татуировкой и не наря</w:t>
        <w:softHyphen/>
        <w:t>жаются в пестрые одежды и разноцветные перья. Основное занятие местных индейцев — огородниче</w:t>
        <w:softHyphen/>
        <w:t>ство, рыболовство, охот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едрах канадского Севера залегают золото, же</w:t>
        <w:softHyphen/>
        <w:t>лезная руда, нефть, природный газ, уран и редкие метал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Жителей здесь совсем немного — около 60 тыс. человек, преимущественно эскимосы и индейцы. Они занимаются рыболовством, оленеводством и охотой, некоторые работают чернорабочими на военных ба</w:t>
        <w:softHyphen/>
        <w:t>зах, аэродромах и радиолокационных станциях, соз</w:t>
        <w:softHyphen/>
        <w:t>данных СШ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второй мировой войны на канадском Севе</w:t>
        <w:softHyphen/>
        <w:t>ре стала быстро развиваться горнодобывающая про</w:t>
        <w:softHyphen/>
        <w:t>мышленность, несмотря на тяжелые климатические условия и недостаток рабочей силы. Для организа</w:t>
        <w:softHyphen/>
        <w:t>ции прибыльного производства тут создают крупные (иногда крупнейшие в мире) предприятия, исполь</w:t>
        <w:softHyphen/>
        <w:t>зуют самую передовую технику. До войны Канада ввозила железную руду, но теперь благодаря освое</w:t>
        <w:softHyphen/>
        <w:t>нию железорудных месторождений Лабрадора она вышла на одно из первых мест в мире по экспорту железной руд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входит в Содружество, возглавляемое Ве</w:t>
        <w:softHyphen/>
        <w:t>ликобританией. Глава государства — английская ко</w:t>
        <w:softHyphen/>
        <w:t>ролева, представленная генерал-губернатором. На</w:t>
        <w:softHyphen/>
        <w:t>значается он с согласия канадского правительства. С 1949 г. Канада — член агрессивного блока НАТО. Канадские трудящиеся все больше убеждаются в том, что участие в блоках не отвечает интересам страны, и усиливают борьбу за мир.</w:t>
      </w:r>
    </w:p>
    <w:p>
      <w:pPr>
        <w:pStyle w:val="TextBodyIndent"/>
        <w:rPr/>
      </w:pPr>
      <w:r>
        <w:rPr/>
        <w:t>В Канаде несколько политических партий. Наи</w:t>
        <w:softHyphen/>
        <w:t>большее количество мест в парламенте принадле</w:t>
        <w:softHyphen/>
        <w:t>жит либеральной партии. Вторая крупнейшая пар</w:t>
        <w:softHyphen/>
        <w:t>тия — прогрессивно-консервативная.  Обе  партии представляют интересы крупной буржуаз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мунистическая партия Канады основана в 1921 г. Она борется за социальные преобразования, за создание единого фронта всех демократических сил страны. Канадские коммунисты требуют выхода Канады из НАТО, выступают за политику нейтра</w:t>
        <w:softHyphen/>
        <w:t>литета, против засилья монополий США, за прекра</w:t>
        <w:softHyphen/>
        <w:t>щение распродажи естественных богатств страны, за национализацию основных отраслей промышленно</w:t>
        <w:softHyphen/>
        <w:t>сти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</w:pPr>
    <w:rPr>
      <w:i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8:01:00Z</dcterms:created>
  <dc:creator>Pavel Mikheev</dc:creator>
  <dc:description/>
  <dc:language>en-US</dc:language>
  <cp:lastModifiedBy>Pavel Mikheev</cp:lastModifiedBy>
  <cp:lastPrinted>1997-12-02T22:00:00Z</cp:lastPrinted>
  <dcterms:modified xsi:type="dcterms:W3CDTF">1997-12-02T19:09:00Z</dcterms:modified>
  <cp:revision>6</cp:revision>
  <dc:subject/>
  <dc:title>Канада</dc:title>
</cp:coreProperties>
</file>