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1: Основные характеристики крупнейших городов Дальнего Вос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61" w:dyaOrig="3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35pt;height:163.35pt" filled="f" o:ole="">
            <v:imagedata r:id="rId3" o:title=""/>
          </v:shape>
          <o:OLEObject Type="Embed" ProgID="Excel.Sheet.12" ShapeID="ole_rId2" DrawAspect="Content" ObjectID="_627967109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18" w:right="1418" w:gutter="0" w:header="0" w:top="1418" w:footer="720" w:bottom="141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C\WORD1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0:09:00Z</dcterms:created>
  <dc:creator>��������� ������� ����������</dc:creator>
  <dc:description/>
  <dc:language>en-US</dc:language>
  <cp:lastModifiedBy>��������� ������� ����������</cp:lastModifiedBy>
  <dcterms:modified xsi:type="dcterms:W3CDTF">1996-12-31T00:09:00Z</dcterms:modified>
  <cp:revision>2</cp:revision>
  <dc:subject/>
  <dc:title>�������1: �������� �������������� ���������� ������� �������� �������. </dc:title>
</cp:coreProperties>
</file>