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1: Основные характеристики крупнейших городов Даль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61" w:dyaOrig="3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35pt;height:163.35pt" filled="f" o:ole="">
            <v:imagedata r:id="rId3" o:title=""/>
          </v:shape>
          <o:OLEObject Type="Embed" ProgID="Excel.Sheet.12" ShapeID="ole_rId2" DrawAspect="Content" ObjectID="_5269530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0:09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31T00:09:00Z</dcterms:modified>
  <cp:revision>2</cp:revision>
  <dc:subject/>
  <dc:title>�������1: �������� �������������� ���������� ������� �������� �������. </dc:title>
</cp:coreProperties>
</file>