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936019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276549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062227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348460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50308874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46734843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282214175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694931857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852334295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93152063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90827562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990219669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53472123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49277752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