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556024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7841694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425075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6861836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99529051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43880392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1874354514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18070169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356320655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70208496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57385447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481853899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79058490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432474524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