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879744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7583242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040289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982510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14016990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177725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928345103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697439020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1447070570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67813037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69606783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441979389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5076096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86419016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