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440315015"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279826022"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900714318"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1403056144"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