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Внутренних Дел Российской Федерац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точно-Сибирский институ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федра общеинженерных дисциплин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УРСОВОЙ 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>по теме: «Проектирование автоматической установки пожаротушения в помещение цеха вальцевания в процессе производства которого используется рез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варианта: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1787"/>
        <w:rPr>
          <w:sz w:val="28"/>
          <w:szCs w:val="28"/>
        </w:rPr>
      </w:pPr>
      <w:r>
        <w:rPr>
          <w:sz w:val="28"/>
          <w:szCs w:val="28"/>
        </w:rPr>
        <w:t>Руководитель: старший преподаватель кафедры ОИД, п-к вн. службы ХХХХХХХХ</w:t>
      </w:r>
    </w:p>
    <w:p>
      <w:pPr>
        <w:pStyle w:val="Normal"/>
        <w:ind w:left="4678" w:hanging="17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1787"/>
        <w:rPr/>
      </w:pPr>
      <w:r>
        <w:rPr>
          <w:sz w:val="28"/>
          <w:szCs w:val="28"/>
        </w:rPr>
        <w:t>Исполнитель: слушатель третьего курса ФЗО,</w:t>
        <w:br/>
        <w:t>ХХХХ вн. службы ХХХХХХХХХ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0"/>
        <w:gridCol w:w="2520"/>
        <w:gridCol w:w="2520"/>
      </w:tblGrid>
      <w:tr>
        <w:trPr/>
        <w:tc>
          <w:tcPr>
            <w:tcW w:w="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дачи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ись исполн.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ркутск, 199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17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1. Анализ пожарной опасности защищаемого объекта 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 Моделироваие развития возможного пожар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. Оценка эффективности выбранных средств АППЗ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 Схема обнаружения пожара и пуска АУП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5. Обоснование типа АУП и способа тушени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. Гидравлический расчет АУП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>6.1 Расчет требуемого объема раствора пенообразовател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 Расчет требуемого основного объема пенообразовател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>6.3 Определение расхода генератора при свободном напор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 xml:space="preserve">6.4 Выбор диаметра труб питатель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кольцев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подводяще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рубопроводов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 Гидравлический расчет сети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. Выбор насосно-двигательной пары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. Расчет диаметра дозирующей шайбы насоса дозатора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9. Компоновка установки пожаротушения и описание ее работы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0. Разработка инструкций для обслуживающего персонала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. Эксплуатация в зимний период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лючени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итератур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вестно, что за последние десятилетия во многих сферах человеческой деятельности явно прослеживается громадный скачек в развитии науки и техники. В деятельности человека, по геометрической прогрессии, внедряется компьютеризация и автоматизация. Появляются новые строительные и отделочные материалы, дорогостоящее оборудование, высокие и наукоемкие технологии, которые более эффективные, но в тоже время могут нести в себе большую опасность, в том числе и пожарную. Не надо забывать о культурных ценностях, которые может утратить человечество по своей безопасности и халатности, потеря которых несравнима и неоценима ни с какими физическими ценностями. И чтобы снизить вероятность потерь, человек прибегает к различным мерам защиты. Человек старается максимизировать безопасность своего имущества, своей жизни как дома, так и на рабочем мест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дно из направлений защиты — противопожарная защита. Противопожарную защиту можно осуществить несколькими способами и видами. Например, внедрением систем </w:t>
      </w:r>
      <w:r>
        <w:rPr>
          <w:b/>
          <w:bCs/>
          <w:i/>
          <w:iCs/>
          <w:sz w:val="28"/>
          <w:szCs w:val="28"/>
        </w:rPr>
        <w:t>Автоматической Противопожарной Защиты,</w:t>
      </w:r>
      <w:r>
        <w:rPr>
          <w:sz w:val="28"/>
          <w:szCs w:val="28"/>
        </w:rPr>
        <w:t xml:space="preserve"> (в дальнейшем </w:t>
      </w:r>
      <w:r>
        <w:rPr>
          <w:b/>
          <w:bCs/>
          <w:i/>
          <w:iCs/>
          <w:sz w:val="28"/>
          <w:szCs w:val="28"/>
        </w:rPr>
        <w:t>АППЗ</w:t>
      </w:r>
      <w:r>
        <w:rPr>
          <w:sz w:val="28"/>
          <w:szCs w:val="28"/>
        </w:rPr>
        <w:t>), которые являются одним из наилучших видов противопожарной защиты. Внедрение и правильное обслуживание пожарной автоматики, и систем АППЗ в целом, приводит к эффективной защите тех помещений где она установлена, путем обнаружения, сообщения и подавления очага горения в начальный момент пожар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тоже время, проектирование установок пожарной автоматики, является сложным процессом. От того насколько качественно он выполнен, зависит эффективность АППЗ. Поэтому, проектирование АППЗ должно предшествовать решение целого ряда вопросов, связанных с анализом пожарной опасности объекта, конструктивными, объемно-планировочными решениями и другими особенностями защищаемого объекта. Вот почему проектирование установок пожарной автоматики необходимо производить поэтапно, исходя из категории производства, класса возможного пожара, группы важности объекта, а также механизма и способа тушения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ализ пожарной опасности защищаемого объек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ано помещение цеха вальцевания, размерам 14х10х6 м, в технологическом процессе которого применяется резина. Помещение II степени огнестойкости, отопление есть, вентиляция отсутствует, постоянно открытых проемов нет, пожаровзрывоопасность электрооборудования по ПУЭ-П-IIа. Пожарная нагрузка в цехе составляет 210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. Линейная скорость распространения горения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0,018 м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массовая скорость выгорания 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012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низшая теплота сгорания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= 33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noBreakHyphen/>
        <w:t>1</w:t>
      </w:r>
      <w:r>
        <w:rPr>
          <w:sz w:val="28"/>
          <w:szCs w:val="28"/>
        </w:rPr>
        <w:t xml:space="preserve"> 0. Коэффициент дымообразования 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пламенного горения составляет 0,052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тления — 0,14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Расстояние до станции пожаротушения — 45 м, гарантированный напор 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10 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ная пожарную нагрузку объекта, рассчитаем полное время свободного горения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00</m:t>
        </m:r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са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Энергию, которая может быть выделена при сгорании, рассчитаем по формул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Е =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F=0,9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3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40 = 9,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Дж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— коэффициент полноты сгорания (0,95 для твердых сгораемых материалов и 0,75 для жидкостей),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— низшая теплота сгорания, 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P — пожарная нагрузка,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, F — площадь пола по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оделирование развития возможного пожа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Моделирование развития пожара позволяет определить критическое время свободного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которое связывают с предельно-допустимым временем развития пожара. При горении твердых сгораемых материалов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яется либо временем охвата пожаром всей площади помещения, либо, если это произойдет раньше, временем достижения среднеобъемной температуры в помещении значения температуры самовоспламенения находящихся в нем материалов, которая для данного случая равна 350°С (справочник Баратова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ид и тип АППЗ можно устанавливать, придерживаясь условного правила, есл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sz w:val="28"/>
          <w:szCs w:val="28"/>
        </w:rPr>
        <w:t xml:space="preserve"> 10 минут, то для защиты объекта можно ограничиться внедрением АПС. Когд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&lt; 10 минут, то рекомендуется автоматическое тушени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ак видим, моделирование развития пожара заключается в построении двух функций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и t 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. Где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— площадь пож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— среднеобъемная температура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— текущее время на отрезке не менее 600 секунд (10 минут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инамика пожара всегда связана с местом его возникновения, распределением пожарной нагрузки и газообменом. Следует признать, что на начальной стадии (до вскрытия остекления при температурах 3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°</w:t>
      </w:r>
      <w:r>
        <w:rPr>
          <w:sz w:val="28"/>
          <w:szCs w:val="28"/>
        </w:rPr>
        <w:t>С) наиболее опасным будет центральный пожар по равномерно распределенной пожарной нагрузке. Отметим также, что для простоты курсового проектирования пожарную нагрузку защищаемого объекта принимаем однородной, а распространение огня по конструкциям здания отсутствует. Размещение и габариты технологического оборудования не сообщаются. Но в тоже время это не дает основания для проектирования световых и ультразвуковых П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лощадь наиболее опасного центрового пожар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по однородной равномерно распределенной пожарной нагрузке, пока он имеет круговую форму, может быть рассчитан по выражению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— путь, пройденный фронтом огня из точки воспламенения, 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5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*-10) для твердых сгораемых материалов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горении жидкостей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* — текущее время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0 мину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лагаемое, содержаще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*, учитывается, когда текущее время расчет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должно быть принято более 10 мину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результатам данного расчета следует построить график зависимости площади пожара от времени: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 (рис. 1) и определить 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= 0,5V</w:t>
      </w:r>
      <w:r>
        <w:rPr>
          <w:sz w:val="28"/>
          <w:szCs w:val="28"/>
          <w:vertAlign w:val="subscript"/>
        </w:rPr>
        <w:t>л*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l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0,5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5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91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2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1,08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0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,6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3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1,62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6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8,2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5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2,7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,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2,89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7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7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3,78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,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4,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0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5,4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5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1,5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олученным данным строим график зависимости площади пожар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времени от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025" w:dyaOrig="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25pt;height:207.75pt" filled="f" o:ole="">
            <v:imagedata r:id="rId3" o:title=""/>
          </v:shape>
          <o:OLEObject Type="Embed" ProgID="" ShapeID="ole_rId2" DrawAspect="Content" ObjectID="_1688551570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с.1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; F</w:t>
      </w:r>
      <w:r>
        <w:rPr>
          <w:sz w:val="28"/>
          <w:szCs w:val="28"/>
          <w:vertAlign w:val="subscript"/>
        </w:rPr>
        <w:t>п. кр.</w:t>
      </w:r>
      <w:r>
        <w:rPr>
          <w:sz w:val="28"/>
          <w:szCs w:val="28"/>
        </w:rPr>
        <w:t xml:space="preserve"> =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0 м — площадь защищаемого помещения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</w:rPr>
        <w:t xml:space="preserve"> — критическое время развития пожара (11,5 м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Более сложным является моделирование температуры в помещении пожара. Однак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</w:rPr>
        <w:t xml:space="preserve"> по температурным проявлениям внутренних пожаров может быть найдено достаточно надежно, если использовать, не учитывающее потерь, известное приближение для расчета среднеобъемной температуры t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q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ачальная температура в помещении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°</w:t>
      </w:r>
      <w:r>
        <w:rPr>
          <w:sz w:val="28"/>
          <w:szCs w:val="28"/>
        </w:rPr>
        <w:t>С; q — теплопроизводительность пожара на единицу площади ограждающих конструкций помещения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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[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 = [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 = [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F = 2аb + 2 ah + 2 bh — площадь ограждающих конструкци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a — длина, b — ширина, h — высота помещения. В данном случае площадь ограждающих конструкций на ходим по форму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 =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</w:rPr>
        <w:t>+ 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6 = 280 + 168 + 120</w:t>
      </w:r>
      <w:r>
        <w:rPr>
          <w:sz w:val="28"/>
          <w:szCs w:val="28"/>
        </w:rPr>
        <w:t xml:space="preserve"> = 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построения графика t =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(рис. 2) необходимо получить пять-семь расчетных значений t в интервале времени до 10 минут пожара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яем по данному графику относительно предельно допустимой температуры, превышение которой приведет к резкому разрастанию пожара по площади и объему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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</m:oMath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1 мин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</m:t>
              </m:r>
            </m:sup>
          </m:sSup>
          <m:r>
            <w:rPr>
              <w:rFonts w:ascii="Cambria Math" w:hAnsi="Cambria Math"/>
            </w:rPr>
            <m:t xml:space="preserve">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2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= 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0</w:t>
      </w:r>
      <w:r>
        <w:rPr>
          <w:sz w:val="28"/>
          <w:szCs w:val="28"/>
        </w:rPr>
        <w:t>,9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t = 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3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54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t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0</w:t>
      </w:r>
      <w:r>
        <w:rPr>
          <w:sz w:val="28"/>
          <w:szCs w:val="28"/>
        </w:rPr>
        <w:t>6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5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t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98,1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7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t = 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8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025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25pt;height:207.75pt" filled="f" o:ole="">
            <v:imagedata r:id="rId5" o:title=""/>
          </v:shape>
          <o:OLEObject Type="Embed" ProgID="" ShapeID="ole_rId4" DrawAspect="Content" ObjectID="_1504417342" r:id="rId4"/>
        </w:objec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ис.2. t =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.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c </w:t>
      </w:r>
      <w:r>
        <w:rPr>
          <w:sz w:val="28"/>
          <w:szCs w:val="28"/>
          <w:vertAlign w:val="subscript"/>
        </w:rPr>
        <w:t>воспл</w:t>
      </w:r>
      <w:r>
        <w:rPr>
          <w:sz w:val="28"/>
          <w:szCs w:val="28"/>
        </w:rPr>
        <w:t xml:space="preserve"> — температура самовоспламенения вещества пожарной нагрузки на объекте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— критическое время свободного развития пожара по его тепловым проя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основании рассмотренных графических моделей F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 и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1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в качестве более реальног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свободного развития пожара выбирается меньшее из двух его найденных значений, т.е. в нашем случае — второй, когда критическое время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составляет между 3 и 4 минутой, 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,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эффективности выбранных средств АППЗ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 как задание не содержит условий, позволяющих исполь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световых и ультразвуковых извещателей, поэтому выбор можем осуществить только между тепловыми и дымовыми извещателями. При этом, безусловно, должны руководствоваться рекомендациями СНиП 2.01.02-84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Эффективность средств АППЗ тем выше, чем меньше время обнаружен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относительн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center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— соответственно пороговое время срабатывания и инерционность пожарного извещателя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является рабочей характеристикой приборов (справочное данные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ороговое время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срабатывания дымовых пожарных извещателей, при круговой форме пожара, можем найти как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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Ì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î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?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ормативная площадь, контролируемая одним ПИ, в нашем случае F</w:t>
      </w:r>
      <w:r>
        <w:rPr>
          <w:sz w:val="28"/>
          <w:szCs w:val="28"/>
          <w:vertAlign w:val="subscript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=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НиП 2.04.02-84, таб. 4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тметим как существенный факт, что С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зависит не только от свойств дыма, но и от типа ПИ (воспользуемся табличными данными). Так как в нашем случае возможно, что пожар может начаться медленным тлеющим развитием, то за основу расчета возьмем данные дымового пожарного извещателя ДИП-3.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5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дымового пожарного извещателя:</w:t>
      </w:r>
    </w:p>
    <w:tbl>
      <w:tblPr>
        <w:tblW w:w="9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23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атель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ор*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  <w:vertAlign w:val="subscript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ерционность, </w:t>
            </w:r>
            <w:r>
              <w:rPr>
                <w:rFonts w:eastAsia="Symbol" w:cs="Symbol" w:ascii="Symbol" w:hAnsi="Symbol"/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ипи</w:t>
            </w:r>
            <w:r>
              <w:rPr>
                <w:sz w:val="28"/>
                <w:szCs w:val="28"/>
              </w:rPr>
              <w:t>, с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о-контрольный прибор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-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И, ППС-3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Таким образом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perscript"/>
        </w:rPr>
        <w:t>д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75,5 + 5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210 c (80,5 &lt; 210), так как неравенство выполняется то принимаем пожарный извещатель ДИП-3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хема обнаружения пожара и пуска АУ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ределяю число извещателей необходимое для защиты помещения исходя из следующих требований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ощадь контролируемая одним извещателем принимается равной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расстояние между извещателями — не более 8,5 м от извещателя до стены не более 4 м (СНиП 2.04.09-84 п.4.10 таб. 4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ли установка пожарной сигнализации предназначена для управления автоматическими установками пожаротушения, каждую точку защищаемой поверхности необходимо контролировать не менее, чем двумя пожарными извещателями (СНиП 2.04.09-84 п. 4.1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ходя из выше изложенных требований и принцип равномерности рассчитываем необходимое количество пожарных извещателей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ï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F — площадь пола защищаемой поверхности (1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ормативная площадь, контролируемая одним ПИ (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тактическим соображениям принимаем 4 пожарных извещателя. (схему размещения извещателей смотри на рис.3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приема и отображения сигналов от автоматических пожарных извещателей (в частности типа ДИП-3) используется концентратор ППС-3. Он предназначен для защиты промышленных объектов и др. При этом электрическое питание активных пожарных извещателей осуществляется от источника питания непосредственно по шлейфам пожарной сигнализации. Концентратор обеспечивает отображение всей поступающей информации о состоянии пожарных извещателей или неисправностей в сигнальных цепях на пульт центрального оповещения, а также формирование адресных сигналов-команд на пуск установок автоматического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ая характеристика концентратора ППС-3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ксим. число сигнальных шлейфов 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. число пожарных извещателей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ымовых, шт.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пита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сновное — от сети переменного тока, 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резервное — от источника постоянного тока, 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рабочих температур, 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..4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ая относительная влажность окружающего воздуха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лужбы,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ормативные требования к размещению концентратора и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ы соответствовать требованиям СНиП 2.04.09-84 (4 раздел), а также техническим характерист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133" w:dyaOrig="6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65pt;height:338.1pt" filled="f" o:ole="">
            <v:imagedata r:id="rId7" o:title=""/>
          </v:shape>
          <o:OLEObject Type="Embed" ProgID="" ShapeID="ole_rId6" DrawAspect="Content" ObjectID="_875785738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3. Схема размещения пожарных извещ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основание типа АУП и способа туш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пособ тушения выбирается, исходя из предельно допустимого времени развития пожара и достижимого быстродействия подачи огнетушащего вещества в нужные зоны помещения. Время включения </w:t>
      </w:r>
      <w:r>
        <w:rPr/>
        <w:t>АУ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должно быть существенно меньше критического времени свободного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у.у.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75,5 + 5 + 0,4 + 18,3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99,23 &lt; 210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— инерционность пожарного извещателя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у.у.</w:t>
      </w:r>
      <w:r>
        <w:rPr>
          <w:sz w:val="28"/>
          <w:szCs w:val="28"/>
        </w:rPr>
        <w:t xml:space="preserve"> — продолжительность срабатывания узла управления (пускового блока) АУП, с, (Бубырь Н.Ф., и д.р. Производственная и пожарная автоматика. Часть 2.-М.:Стройиздат,1985. табл.18.11)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— время транспортирования огнетушащего вещества по трубам: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l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Здесь l — длина подводящих и питательных трубопроводов, м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движения огнетушащего вещества, 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целесообразно взя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 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иболее целесообразным способом тушения пожара в цехе с применением в технологическом процессе резины является объемный, т.е. для тушения применяется пена (справочник А.Н. Баратова, таб. 4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Гидравлический расчет АУ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ажным моментом проектирования всех типов АУП является разработка схем размещения оросителей (распылителей) и распределительных сетей трубопроводов. Требуемое для помещения количество дренчерных (равно как и спринклерных) оросителей и их установка производится с учетом их технических характеристик, равномерности орошения защищаемой площади (табл.1 СНиП 2.04.09-84) и огнестойкости (пункт 2.20 СНиП 2.04.09-84) помещ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риложению 2 СНиП 2.04.02-84 принимается третья группа помещения по опасности распространения пожара. По таблице 1 СНиП и таблице 5 приложения 6 СНиП принимаю основные расчетные параметр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нсивность подачи огнетушащего средства 0,12 л/с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должительность работы установки 1500 с (25 мин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эффициент разрушения пены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табл.2 приложения 6 для расчета примем генератор пенный 2-ГЧСм. Значение коэффициента  k = 1,48. Минимальный свободный напор, м — 15; максимальный допустимый напор, м = 45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1 Рассчитываем требуемый объем раствора пенообразователя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коэффициент разрушения пены принимается по таблице 5 приложения 6 СНиП 2.04.09-84; W — объем помещ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кратность пе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2 Находим требуемый основной объем пенообразовател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ì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3 Определяем расход генератора Q при свободном напоре 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45 м, их необходимость и достаточное количество n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å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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</m:oMath>
      </m:oMathPara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т.е. принимаем 2 ГЧС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>минут = 1500 секунд — продолжительность работы установки с пеной средней кратности, мин. (приложение 6 таблица 5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так в помещении достаточно установить два генератора ГЧСм. Осуществим размещение генераторов на плане помещения. Разводящая сеть принимается кольцевой. Положение генераторов ГЧСм асимметрично стоя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покажем также принципиальную расчетную схему АУПП и важнейшие размеры архитектурно-планировочных реш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генераторов пены, а также расчетная схема АУПП с насосом дозатором показана в графической ч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4 Выбираем диаметр труб кольцевого питательного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одводящего трубопровода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5 мм. Значение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72 ( СНиП таб.9 прил. 6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 мм. Значение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4322 ( СНиП таб.9 прил. 6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5 Выполняем гидравлический расчет сети основного водопитателя с учетом расходов, включающих пенообразователь. Поскольку 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45 м,</w:t>
      </w:r>
    </w:p>
    <w:p>
      <w:pPr>
        <w:pStyle w:val="Normal"/>
        <w:jc w:val="both"/>
        <w:rPr/>
      </w:pPr>
      <w:r>
        <w:rPr>
          <w:sz w:val="28"/>
          <w:szCs w:val="28"/>
        </w:rPr>
        <w:t>то Q = 9,93 л/с. В дальнейшем, чтобы минимизировать невязку напоров левого и правого направлений обхода кольцевого трубопровода относительно точки 3, допустим, что расход диктующего оросителя лишь на 15% осуществляется со стороны распределительного полукольца, включающего генератор 2. Следовательно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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e>
          </m:rad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аким образом, напор в узловой точке 3 питательного трубопровода, так как невязка в данных условиях равна 0,24 м, будет равен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асход генераторов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Q =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,93 + 9,94 = 19,9 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Ему будет соответствовать напор на выходном патрубке основного водопитателя H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åï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åï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H</w:t>
      </w:r>
      <w:r>
        <w:rPr>
          <w:sz w:val="28"/>
          <w:szCs w:val="28"/>
          <w:vertAlign w:val="subscript"/>
        </w:rPr>
        <w:t>3-овп</w:t>
      </w:r>
      <w:r>
        <w:rPr>
          <w:sz w:val="28"/>
          <w:szCs w:val="28"/>
        </w:rPr>
        <w:t xml:space="preserve"> — потери напора на подводящем трубопроводе от узловой точки 3 до выходного патрубка водопитателя; l</w:t>
      </w:r>
      <w:r>
        <w:rPr>
          <w:sz w:val="28"/>
          <w:szCs w:val="28"/>
          <w:vertAlign w:val="subscript"/>
        </w:rPr>
        <w:t>3-овп</w:t>
      </w:r>
      <w:r>
        <w:rPr>
          <w:sz w:val="28"/>
          <w:szCs w:val="28"/>
        </w:rPr>
        <w:t xml:space="preserve"> = 51 м — длина трубы диаметром 100 мм; Z = 6 м — статический напор в стояке АУП;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 2,3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— коэффициент потерь напора в принимаемом узле управления БКМ (см. табл. 4 прил. 6 СНиП 2.04.09-8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Выбор насосно-двигательной пар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найденному расходу Q = 19,9 л/с и напору H = 59,9 м выбираем по каталогам насосно-двигательную пару основного водопитателя АУПП (выбираем насос К-90/55 с электродвигателем мощностью 22 кВт) и строим совмещенный график рабочей характеристики основного насоса, динамических потерь сети и насоса дозатор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Чтобы выбрать насос дозатор уточним фактические расходы и напор, которые обеспечит данная насосная пара в проектируемой сети. Для этого нужно построить так называемую динамическую характеристику сети. Динамические потери напора сети - это зависимость динамической составляющей H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 xml:space="preserve"> на выходном патрубке насоса от текущих расходов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возведенных в квадрат: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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свою очередь сопротивление сети может быть определено из выражения: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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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езультаты динамических потерь сети, рассчитываемой АУП, занесем в таб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79"/>
        <w:gridCol w:w="1579"/>
        <w:gridCol w:w="1579"/>
        <w:gridCol w:w="1579"/>
        <w:gridCol w:w="1579"/>
      </w:tblGrid>
      <w:tr>
        <w:trPr/>
        <w:tc>
          <w:tcPr>
            <w:tcW w:w="15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S,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7895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Q,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дин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 совмещения графиков видно, что фактический расход раствора пенообразователя установкой будет составлять 20 л/с при напоре 58 м. Отсюда ясно что расход пенообразователя и объем также измен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6 = 1,2 л/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по*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= 1,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500 = 1800 л =1,8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асчет диаметра дозирующей шайбы насоса дозатор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заключении выбираем насос дозатор и рассчитываем диаметр дозирующей шайбы 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. В качестве насоса дозатора принимаем ЦВ-3/80. При этом разность напоров из линии насоса дозатора и основного водопитателя в точке их врезки будет не более H = 225-58 = 167 м. Теперь используем выражение, позволяющее рассчитать диаметр дозирующей шай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gLH</m:t>
                      </m:r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7</m:t>
                      </m:r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— коэффициент расхода шайбы (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= 0,62 для шайбы с тонкой стенкой); g = 9,8 м/с. В результате подстановки в выражение получим, что 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6,56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аким образом, принципиальные тактико-технические характеристики автоматического тушения среднекратной пеной, в соответствии с условием, устано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Компоновка установки пожаротушения и описание ее работ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ренчерная установка пожаротушения состоит из трех "блоков". Защищаемые помещения в которых установлены датчики-извещатели для обнаружения пожара и оросители для его ликвидации. Помещение персонала, где установлен приемно-контрольный прибор, щит управления. Помещение, где расположены насосы, трубопроводы, водопенная арматур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ка работает следующим образом: при возникновении пожара срабатывает ПИ. Электрический импульс подается на щит управления и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емную станцию пожарной сигнализации. Включается световая и звуковая сигнализация. Командный сигнал управления поступает на включение электрозадвижки и насоса. Насос подает воду из основного водопитателя в магистральный трубопровод, где в поток воды дозируется определенное количество пенообразователя. Полученный раствор транспортируется через задвижку в распределительную сеть, и далее в оросители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Разработка инструкций для обслуживающего персонала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ажными требованиями к дренчерной установки водяного пожаротушения является приспособленность к средствам контроля технического состояния в процессе эксплуатации. При обосновании оптимального ТО учитывается вероятность безотказной работы, поскольку этот параметр оказывает решающее влияние на надежность установок в условиях эксплуат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нструкция по организации и проведения работ по каждодневному техническому обслуживанию установок требует выполнение ряда мероприятий, проводимых ежедневно, ежемесячно, раз в три месяца, раз в три года, раз в три с половиной ле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К ежедневному техническому обслуживанию относятся следующие операции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чистоты и порядка в помещении станции пожаротуш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указания воды в резервуаре с помощью КИ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напряжения на вводах электроустановка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ешний осмотр узлов управ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еженедельный ТО входят все работы ежедневного ТО и следующие операци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насосов станции пожаротушения и их запуск на 10 мин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одятся: проверка исправности КИП, возобновление запасов смазки в маслоцилиндр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узлов управления и контроль систем трубопров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чистка оросителей от грязи и пыл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 ежемесячному ТО относятся следующие работ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мероприятий еженедельного ТО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чистка поверхностей трубопроводов от пыли и гряз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работоспособности установки в ручном и автоматическом режим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О, проводимое раз в три месяц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мероприятий по ежемесячному ТО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КИ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мывка трубопров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работоспособности электрооборудова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О, проводимому раз в три с половиной года относятся работы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борка, чистка насосов и арматур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раска трубопров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. Эксплуатация в зимний пери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помещении насосной станции необходимо поддерживать положительную температуру не ниже +5 градусов. В резервуаре(ах) с пенообразователем следует поддерживать температуру от 5 до 20 градусов 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ходе выполнения курсового проектирования автоматической установки пожаротушения цеха вальцевания в технологическом процессе которого используется резина, я закрепил теоретические знания и практически освоил методику инженерных расчетов. Кроме этого, отработал навыки использования литературных источников при решении конкретных вопросов проектирования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НиП 2.04.09-84. Пожарная автоматика зданий и сооружений. -М.: Государственный комитет по делам строительства, 199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.И. Шаровар. Устройство и системы пожарной сигнализации. -М.: Стройиздат, 1985.- С2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.Ф. Бубырь и др. Производственная и пожарная автоматика. -М.: ВИПТШ, 1986.-С2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.Н. Баратов и др. Пожаровзрывоопасность веществ и материалов и средства их тушения: Справочник. -Ч 1, 2.-М.:Химия, 19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.П. Алексеев и др. Машины и аппараты пожаротушения. -М.: ВШ, 19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В.Я. Карелин, А.В. Минаев. Насосы и насосные станции. -М. Стройиздат, 1986 -С320.</w:t>
      </w:r>
    </w:p>
    <w:sectPr>
      <w:headerReference w:type="default" r:id="rId8"/>
      <w:headerReference w:type="first" r:id="rId9"/>
      <w:type w:val="nextPage"/>
      <w:pgSz w:w="11906" w:h="16838"/>
      <w:pgMar w:left="1797" w:right="851" w:gutter="0" w:header="720" w:top="1106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bCs/>
        <w:i/>
        <w:iCs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  <w:iCs/>
        <w:bCs/>
      </w:rPr>
      <w:instrText xml:space="preserve"> PAGE </w:instrText>
    </w:r>
    <w:r>
      <w:rPr>
        <w:rStyle w:val="PageNumber"/>
        <w:sz w:val="28"/>
        <w:i/>
        <w:b/>
        <w:szCs w:val="28"/>
        <w:iCs/>
        <w:bCs/>
      </w:rPr>
      <w:fldChar w:fldCharType="separate"/>
    </w:r>
    <w:r>
      <w:rPr>
        <w:rStyle w:val="PageNumber"/>
        <w:sz w:val="28"/>
        <w:i/>
        <w:b/>
        <w:szCs w:val="28"/>
        <w:iCs/>
        <w:bCs/>
      </w:rPr>
      <w:t>19</w:t>
    </w:r>
    <w:r>
      <w:rPr>
        <w:rStyle w:val="PageNumber"/>
        <w:sz w:val="28"/>
        <w:i/>
        <w:b/>
        <w:szCs w:val="28"/>
        <w:iCs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8:26:00Z</dcterms:created>
  <dc:creator/>
  <dc:description/>
  <dc:language>en-US</dc:language>
  <cp:lastModifiedBy>"Резонанс"</cp:lastModifiedBy>
  <cp:lastPrinted>1998-11-05T15:33:00Z</cp:lastPrinted>
  <dcterms:modified xsi:type="dcterms:W3CDTF">1999-01-09T15:57:00Z</dcterms:modified>
  <cp:revision>18</cp:revision>
  <dc:subject/>
  <dc:title>Министерство Внутренних Дел Российской Федерации</dc:title>
</cp:coreProperties>
</file>