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о-Сибир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общеинженерных дисципли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по теме: «Проектирование автоматической установки пожаротушения в помещение цеха вальцевания в процессе производства которого используется рез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ариан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 кафедры ОИД, п-к вн. службы ХХХХХХХХ</w:t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/>
      </w:pPr>
      <w:r>
        <w:rPr>
          <w:sz w:val="28"/>
          <w:szCs w:val="28"/>
        </w:rPr>
        <w:t>Исполнитель: слушатель третьего курса ФЗО,</w:t>
        <w:br/>
        <w:t>ХХХХ вн. службы ХХХХХХ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2520"/>
        <w:gridCol w:w="2520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исполн.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17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Анализ пожарной опасности защищаемого объект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Моделироваие развития возможного пожа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Оценка эффективности выбранных средств АППЗ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Схема обнаружения пожара и пуска АУП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Обоснование типа АУП и способа тушени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Гидравлический расчет АУ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1 Расчет требуемого объема раствор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Расчет требуемого основного объем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3 Определение расхода генератора при свободном напор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 xml:space="preserve">6.4 Выбор диаметра труб питате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ьце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дводяще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убопроводо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Гидравлический расчет сети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Выбор насосно-двигательной пар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асчет диаметра дозирующей шайбы насоса дозатор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. Компоновка установки пожаротушения и описание ее работ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. Разработка инструкций для обслуживающего персонал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Эксплуатация в зимний период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люч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вестно, что за последние десятилетия во многих сферах человеческой деятельности явно прослеживается громадный скачек в развитии науки и техники. В деятельности человека, по геометрической прогрессии, внедряется компьютеризация и автоматизация. Появляются новые строительные и отделочные материалы, дорогостоящее оборудование, высокие и наукоемкие технологии, которые более эффективные, но в тоже время могут нести в себе большую опасность, в том числе и пожарную. Не надо забывать о культурных ценностях, которые может утратить человечество по своей безопасности и халатности, потеря которых несравнима и неоценима ни с какими физическими ценностями. И чтобы снизить вероятность потерь, человек прибегает к различным мерам защиты. Человек старается максимизировать безопасность своего имущества, своей жизни как дома, так и на рабочем мест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дно из направлений защиты — противопожарная защита. Противопожарную защиту можно осуществить несколькими способами и видами. Например, внедрением систем </w:t>
      </w:r>
      <w:r>
        <w:rPr>
          <w:b/>
          <w:bCs/>
          <w:i/>
          <w:iCs/>
          <w:sz w:val="28"/>
          <w:szCs w:val="28"/>
        </w:rPr>
        <w:t>Автоматической Противопожарной Защиты,</w:t>
      </w:r>
      <w:r>
        <w:rPr>
          <w:sz w:val="28"/>
          <w:szCs w:val="28"/>
        </w:rPr>
        <w:t xml:space="preserve"> (в дальнейшем </w:t>
      </w:r>
      <w:r>
        <w:rPr>
          <w:b/>
          <w:bCs/>
          <w:i/>
          <w:iCs/>
          <w:sz w:val="28"/>
          <w:szCs w:val="28"/>
        </w:rPr>
        <w:t>АППЗ</w:t>
      </w:r>
      <w:r>
        <w:rPr>
          <w:sz w:val="28"/>
          <w:szCs w:val="28"/>
        </w:rPr>
        <w:t>), которые являются одним из наилучших видов противопожарной защиты. Внедрение и правильное обслуживание пожарной автоматики, и систем АППЗ в целом, приводит к эффективной защите тех помещений где она установлена, путем обнаружения, сообщения и подавления очага горения в начальный момент пожа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оже время, проектирование установок пожарной автоматики, является сложным процессом. От того насколько качественно он выполнен, зависит эффективность АППЗ. Поэтому, проектирование АППЗ должно предшествовать решение целого ряда вопросов, связанных с анализом пожарной опасности объекта, конструктивными, объемно-планировочными решениями и другими особенностями защищаемого объекта. Вот почему проектирование установок пожарной автоматики необходимо производить поэтапно, исходя из категории производства, класса возможного пожара, группы важности объекта, а также механизма и способа туше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жарной опасности защищаемого объ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о помещение цеха вальцевания, размерам 14х10х6 м, в технологическом процессе которого применяется резина. Помещение II степени огнестойкости, отопление есть, вентиляция отсутствует, постоянно открытых проемов нет, пожаровзрывоопасность электрооборудования по ПУЭ-П-IIа. Пожарная нагрузка в цехе составляет 210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Линейная скорость распространения горения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018 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ссовая скорость выгорания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1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низшая теплота сгорания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 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0. Коэффициент дымообразования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ламенного горения составляет 0,05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ления — 0,14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тояние до станции пожаротушения — 45 м, гарантированны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я пожарную нагрузку объекта, рассчитаем полное время свободного гор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нергию, которая может быть выделена при сгорании, рассчитаем по форму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 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=0,9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40 = 9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Дж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— коэффициент полноты сгорания (0,95 для твердых сгораемых материалов и 0,75 для жидкостей),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— низшая теплота сгорания, 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P — пожарная нагрузка,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F —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ирование развития возможного пожа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делирование развития пожара позволяет определить критическое время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которое связывают с предельно-допустимым временем развития пожара. При горении твердых сгораемых материалов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либо временем охвата пожаром всей площади помещения, либо, если это произойдет раньше, временем достижения среднеобъемной температуры в помещении значения температуры самовоспламенения находящихся в нем материалов, которая для данного случая равна 350°С (справочник Баратов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ид и тип АППЗ можно устанавливать, придерживаясь условного правила, есл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10 минут, то для защиты объекта можно ограничиться внедрением АПС. Когд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lt; 10 минут, то рекомендуется автоматическое ту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видим, моделирование развития пожара заключается в построении двух функций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и t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площадь пож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еобъемная температура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— текущее время на отрезке не менее 600 секунд (10 минут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инамика пожара всегда связана с местом его возникновения, распределением пожарной нагрузки и газообменом. Следует признать, что на начальной стадии (до вскрытия остекления при температурах 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) наиболее опасным будет центральный пожар по равномерно распределенной пожарной нагрузке. Отметим также, что для простоты курсового проектирования пожарную нагрузку защищаемого объекта принимаем однородной, а распространение огня по конструкциям здания отсутствует. Размещение и габариты технологического оборудования не сообщаются. Но в тоже время это не дает основания для проектирования световых и ультразвуковых П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ощадь наиболее опасного центрового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однородной равномерно распределенной пожарной нагрузке, пока он имеет круговую форму, может быть рассчитан по выражению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путь, пройденный фронтом огня из точки воспламенения, 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-10) для твердых сгораемых материал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горении жидкостей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 — текущее врем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агаемое, содержаще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*, учитывается, когда текущее время расчет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инято более 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данного расчета следует построить график зависимости площади пожара от времени: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(рис. 1) и определить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5V</w:t>
      </w:r>
      <w:r>
        <w:rPr>
          <w:sz w:val="28"/>
          <w:szCs w:val="28"/>
          <w:vertAlign w:val="subscript"/>
        </w:rPr>
        <w:t>л*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0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62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,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2,7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2,8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3,7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5,4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1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лученным данным строим график зависимости площади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ремени от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5pt;height:207.75pt" filled="f" o:ole="">
            <v:imagedata r:id="rId3" o:title=""/>
          </v:shape>
          <o:OLEObject Type="Embed" ProgID="" ShapeID="ole_rId2" DrawAspect="Content" ObjectID="_1248081438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; F</w:t>
      </w:r>
      <w:r>
        <w:rPr>
          <w:sz w:val="28"/>
          <w:szCs w:val="28"/>
          <w:vertAlign w:val="subscript"/>
        </w:rPr>
        <w:t>п. кр.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0 м — площадь защищаемого помещени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— критическое время развития пожара (11,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ложным является моделирование температуры в помещении пожара. Однак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по температурным проявлениям внутренних пожаров может быть найдено достаточно надежно, если использовать, не учитывающее потерь, известное приближение для расчета среднеобъемной температуры t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ачальная температур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; q — теплопроизводительность пожара на единицу площади ограждающих конструкций помещ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[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F = 2аb + 2 ah + 2 bh —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a — длина, b — ширина, h — высота помещения. В данном случае площадь ограждающих конструкций на ходим по форму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 = 280 + 168 + 120</w:t>
      </w:r>
      <w:r>
        <w:rPr>
          <w:sz w:val="28"/>
          <w:szCs w:val="28"/>
        </w:rPr>
        <w:t xml:space="preserve"> = 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строения графика t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(рис. 2) необходимо получить пять-семь расчетных значений t в интервале времени до 10 минут пожара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м по данному графику относительно предельно допустимой температуры, превышение которой приведет к резкому разрастанию пожара по площади и объем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1 мин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</m:t>
              </m:r>
            </m:sup>
          </m:sSup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=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sz w:val="28"/>
          <w:szCs w:val="28"/>
        </w:rPr>
        <w:t>,9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54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6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98,1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7.75pt" filled="f" o:ole="">
            <v:imagedata r:id="rId5" o:title=""/>
          </v:shape>
          <o:OLEObject Type="Embed" ProgID="" ShapeID="ole_rId4" DrawAspect="Content" ObjectID="_894126022" r:id="rId4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.2. t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vertAlign w:val="subscript"/>
        </w:rPr>
        <w:t>воспл</w:t>
      </w:r>
      <w:r>
        <w:rPr>
          <w:sz w:val="28"/>
          <w:szCs w:val="28"/>
        </w:rPr>
        <w:t xml:space="preserve"> — температура самовоспламенения вещества пожарной нагрузки на объекте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критическое время свободного развития пожара по его теплов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сновании рассмотренных графических моделей F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и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в качестве более реальног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вободного развития пожара выбирается меньшее из двух его найденных значений, т.е. в нашем случае — второй, когда критическое время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оставляет между 3 и 4 минутой,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ивности выбранных средств АППЗ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ие не содержит условий, позволяющих 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ветовых и ультразвуковых извещателей, поэтому выбор можем осуществить только между тепловыми и дымовыми извещателями. При этом, безусловно, должны руководствоваться рекомендациями СНиП 2.01.02-84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ффективность средств АППЗ тем выше, чем меньше время обнаружен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соответственно пороговое время срабатывания и инерционность пожарного извещател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является рабочей характеристикой приборов (справочное дан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роговое врем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срабатывания дымовых пожарных извещателей, при круговой форме пожара, можем найти как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, в нашем случае F</w:t>
      </w:r>
      <w:r>
        <w:rPr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.04.02-84,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метим как существенный факт, что С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зависит не только от свойств дыма, но и от типа ПИ (воспользуемся табличными данными). Так как в нашем случае возможно, что пожар может начаться медленным тлеющим развитием, то за основу расчета возьмем данные дымового пожарного извещателя ДИП-3.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ымового пожарного извещателя:</w:t>
      </w:r>
    </w:p>
    <w:tbl>
      <w:tblPr>
        <w:tblW w:w="9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ь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р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b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ерционность, </w:t>
            </w:r>
            <w:r>
              <w:rPr>
                <w:rFonts w:eastAsia="Symbol" w:cs="Symbol" w:ascii="Symbol" w:hAnsi="Symbol"/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ипи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-контрольный прибор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-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И, ППС-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,5 + 5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10 c (80,5 &lt; 210), так как неравенство выполняется то принимаем пожарный извещатель ДИП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хема обнаружения пожара и пуска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 число извещателей необходимое для защиты помещения исходя из следующих требов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щадь контролируемая одним извещателем принимается равной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сстояние между извещателями — не более 8,5 м от извещателя до стены не более 4 м (СНиП 2.04.09-84 п.4.10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установка пожарной сигнализации предназначена для управления автоматическими установками пожаротушения, каждую точку защищаемой поверхности необходимо контролировать не менее, чем двумя пожарными извещателями (СНиП 2.04.09-84 п. 4.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ходя из выше изложенных требований и принцип равномерности рассчитываем необходимое количество пожарных извещателе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 — площадь пола защищаемой поверхности (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 (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тактическим соображениям принимаем 4 пожарных извещателя. (схему размещения извещателей смотри на рис.3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иема и отображения сигналов от автоматических пожарных извещателей (в частности типа ДИП-3) используется концентратор ППС-3. Он предназначен для защиты промышленных объектов и др. При этом электрическое питание активных пожарных извещателей осуществляется от источника питания непосредственно по шлейфам пожарной сигнализации. Концентратор обеспечивает отображение всей поступающей информации о состоянии пожарных извещателей или неисправностей в сигнальных цепях на пульт центрального оповещения, а также формирование адресных сигналов-команд на пуск установок автоматического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ая характеристика концентратора ППС-3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. число сигнальных шлейфов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. число пожарных извещателей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ымовых, шт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ое — от сети переме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ервное — от источника постоя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рабочих температур,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относительная влажность окружающего воздуха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е требования к размещению концентратора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соответствовать требованиям СНиП 2.04.09-84 (4 раздел), а также техническ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33" w:dyaOrig="6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5pt;height:338.1pt" filled="f" o:ole="">
            <v:imagedata r:id="rId7" o:title=""/>
          </v:shape>
          <o:OLEObject Type="Embed" ProgID="" ShapeID="ole_rId6" DrawAspect="Content" ObjectID="_1023614483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размещения пожарных извещ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типа АУП и способа т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особ тушения выбирается, исходя из предельно допустимого времени развития пожара и достижимого быстродействия подачи огнетушащего вещества в нужные зоны помещения. Время включения </w:t>
      </w:r>
      <w:r>
        <w:rPr/>
        <w:t>АУ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должно быть существенно меньше критического времени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75,5 + 5 + 0,4 + 18,3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99,23 &lt; 210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инерционность пожарного извещател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— продолжительность срабатывания узла управления (пускового блока) АУП, с, (Бубырь Н.Ф., и д.р. Производственная и пожарная автоматика. Часть 2.-М.:Стройиздат,1985. табл.18.11)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— время транспортирования огнетушащего вещества по трубам: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l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l — длина подводящих и питательных трубопроводов, 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огнетушащего вещества,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целесообразно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ее целесообразным способом тушения пожара в цехе с применением в технологическом процессе резины является объемный, т.е. для тушения применяется пена (справочник А.Н. Баратова, таб. 4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идравлический расчет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 моментом проектирования всех типов АУП является разработка схем размещения оросителей (распылителей) и распределительных сетей трубопроводов. Требуемое для помещения количество дренчерных (равно как и спринклерных) оросителей и их установка производится с учетом их технических характеристик, равномерности орошения защищаемой площади (табл.1 СНиП 2.04.09-84) и огнестойкости (пункт 2.20 СНиП 2.04.09-84)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риложению 2 СНиП 2.04.02-84 принимается третья группа помещения по опасности распространения пожара. По таблице 1 СНиП и таблице 5 приложения 6 СНиП принимаю основные расчетные параметр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нсивность подачи огнетушащего средства 0,12 л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ты установки 1500 с (25 мин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разрушения пены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табл.2 приложения 6 для расчета примем генератор пенный 2-ГЧСм. Значение коэффициента  k = 1,48. Минимальный свободный напор, м — 15; максимальный допустимый напор, м =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 Рассчитываем требуемый объем раствора пенообразовател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разрушения пены принимается по таблице 5 приложения 6 СНиП 2.04.09-84; W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кратность п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 Находим требуемый основной объем пенообразов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 Определяем расход генератора Q при свободном напоре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5 м, их необходимость и достаточное количество n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å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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принимаем 2 ГЧС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инут = 1500 секунд — продолжительность работы установки с пеной средней кратности, мин. (приложение 6 таблица 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 в помещении достаточно установить два генератора ГЧСм. Осуществим размещение генераторов на плане помещения. Разводящая сеть принимается кольцевой. Положение генераторов ГЧСм асимметрично стоя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кажем также принципиальную расчетную схему АУПП и важнейшие размеры архитектурно-планировочных ре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генераторов пены, а также расчетная схема АУПП с насосом дозатором показана в графической ч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4 Выбираем диаметр труб кольцевого питательног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дводящего трубопровод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7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32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5 Выполняем гидравлический расчет сети основного водопитателя с учетом расходов, включающих пенообразователь. Поскольку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5 м,</w:t>
      </w:r>
    </w:p>
    <w:p>
      <w:pPr>
        <w:pStyle w:val="Normal"/>
        <w:jc w:val="both"/>
        <w:rPr/>
      </w:pPr>
      <w:r>
        <w:rPr>
          <w:sz w:val="28"/>
          <w:szCs w:val="28"/>
        </w:rPr>
        <w:t>то Q = 9,93 л/с. В дальнейшем, чтобы минимизировать невязку напоров левого и правого направлений обхода кольцевого трубопровода относительно точки 3, допустим, что расход диктующего оросителя лишь на 15% осуществляется со стороны распределительного полукольца, включающего генератор 2. Следовательно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rad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напор в узловой точке 3 питательного трубопровода, так как невязка в данных условиях равна 0,24 м, будет раве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генераторов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Q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3 + 9,94 = 19,9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му будет соответствовать напор на выходном патрубке основного водопитателя H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ï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åï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— потери напора на подводящем трубопроводе от узловой точки 3 до выходного патрубка водопитателя; l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= 51 м — длина трубы диаметром 100 мм; Z = 6 м — статический напор в стояке АУП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 2,3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— коэффициент потерь напора в принимаемом узле управления БКМ (см. табл. 4 прил. 6 СНиП 2.04.09-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бор насосно-двигательной па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найденному расходу Q = 19,9 л/с и напору H = 59,9 м выбираем по каталогам насосно-двигательную пару основного водопитателя АУПП (выбираем насос К-90/55 с электродвигателем мощностью 22 кВт) и строим совмещенный график рабочей характеристики основного насоса, динамических потерь сети и насоса дозат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Чтобы выбрать насос дозатор уточним фактические расходы и напор, которые обеспечит данная насосная пара в проектируемой сети. Для этого нужно построить так называемую динамическую характеристику сети. Динамические потери напора сети - это зависимость динамической составляющей 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на выходном патрубке насоса от текущих расходов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озведенных в квадрат: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вою очередь сопротивление сети может быть определено из выражения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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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ы динамических потерь сети, рассчитываемой АУП, занес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8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Q,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дин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совмещения графиков видно, что фактический расход раствора пенообразователя установкой будет составлять 20 л/с при напоре 58 м. Отсюда ясно что расход пенообразователя и объем также изме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6 = 1,2 л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о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500 = 1800 л =1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диаметра дозирующей шайбы насоса доз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заключении выбираем насос дозатор и рассчитываем диаметр дозирующей шайбы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В качестве насоса дозатора принимаем ЦВ-3/80. При этом разность напоров из линии насоса дозатора и основного водопитателя в точке их врезки будет не более H = 225-58 = 167 м. Теперь используем выражение, позволяющее рассчитать диаметр дозирующей шай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LH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— коэффициент расхода шайбы (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0,62 для шайбы с тонкой стенкой); g = 9,8 м/с. В результате подстановки в выражение получим, что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,56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принципиальные тактико-технические характеристики автоматического тушения среднекратной пеной, в соответствии с условием,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мпоновка установки пожаротушения и описание е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енчерная установка пожаротушения состоит из трех "блоков". Защищаемые помещения в которых установлены датчики-извещатели для обнаружения пожара и оросители для его ликвидации. Помещение персонала, где установлен приемно-контрольный прибор, щит управления. Помещение, где расположены насосы, трубопроводы, водопенная армату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ботает следующим образом: при возникновении пожара срабатывает ПИ. Электрический импульс подается на щит управления 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емную станцию пожарной сигнализации. Включается световая и звуковая сигнализация. Командный сигнал управления поступает на включение электрозадвижки и насоса. Насос подает воду из основного водопитателя в магистральный трубопровод, где в поток воды дозируется определенное количество пенообразователя. Полученный раствор транспортируется через задвижку в распределительную сеть, и далее в оросител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работка инструкций для обслуживающего персонал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и требованиями к дренчерной установки водяного пожаротушения является приспособленность к средствам контроля технического состояния в процессе эксплуатации. При обосновании оптимального ТО учитывается вероятность безотказной работы, поскольку этот параметр оказывает решающее влияние на надежность установок в условиях эксплуат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нструкция по организации и проведения работ по каждодневному техническому обслуживанию установок требует выполнение ряда мероприятий, проводимых ежедневно, ежемесячно, раз в три месяца, раз в три года, раз в три с половиной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 ежедневному техническому обслуживанию относятся следующие операци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чистоты и порядка в помещении станци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указания воды в резервуаре с помощью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напряжения на вводах электроустанов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й осмотр узлов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женедельный ТО входят все работы ежедневного ТО и следующие опер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насосов станции пожаротушения и их запуск на 10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ятся: проверка исправности КИП, возобновление запасов смазки в маслоцилинд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узлов управления и контроль систем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оросителей от грязи и пы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ежемесячному ТО относятся следующие рабо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еженедельного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поверхностей трубопроводов от пыли и гряз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установки в ручном и автоматическом режим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, проводимое раз в три месяц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по ежемесячному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мывка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электрообору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, проводимому раз в три с половиной года относятся работ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борка, чистка насосов и арма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раска трубопров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Эксплуатация в зимни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мещении насосной станции необходимо поддерживать положительную температуру не ниже +5 градусов. В резервуаре(ах) с пенообразователем следует поддерживать температуру от 5 до 20 градусов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курсового проектирования автоматической установки пожаротушения цеха вальцевания в технологическом процессе которого используется резина, я закрепил теоретические знания и практически освоил методику инженерных расчетов. Кроме этого, отработал навыки использования литературных источников при решении конкретных вопросов проектирова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иП 2.04.09-84. Пожарная автоматика зданий и сооружений. -М.: Государственный комитет по делам строительства,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 Шаровар. Устройство и системы пожарной сигнализации. -М.: Стройиздат, 1985.- С2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Ф. Бубырь и др. Производственная и пожарная автоматика. -М.: ВИПТШ, 1986.-С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Н. Баратов и др. Пожаровзрывоопасность веществ и материалов и средства их тушения: Справочник. -Ч 1, 2.-М.:Химия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.П. Алексеев и др. Машины и аппараты пожаротушения. -М.: ВШ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.Я. Карелин, А.В. Минаев. Насосы и насосные станции. -М. Стройиздат, 1986 -С320.</w:t>
      </w:r>
    </w:p>
    <w:sectPr>
      <w:headerReference w:type="default" r:id="rId8"/>
      <w:headerReference w:type="first" r:id="rId9"/>
      <w:type w:val="nextPage"/>
      <w:pgSz w:w="11906" w:h="16838"/>
      <w:pgMar w:left="1797" w:right="851" w:gutter="0" w:header="720" w:top="110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9</w:t>
    </w:r>
    <w:r>
      <w:rPr>
        <w:rStyle w:val="PageNumber"/>
        <w:sz w:val="28"/>
        <w:i/>
        <w:b/>
        <w:szCs w:val="28"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26:00Z</dcterms:created>
  <dc:creator/>
  <dc:description/>
  <dc:language>en-US</dc:language>
  <cp:lastModifiedBy>"Резонанс"</cp:lastModifiedBy>
  <cp:lastPrinted>1998-11-05T15:33:00Z</cp:lastPrinted>
  <dcterms:modified xsi:type="dcterms:W3CDTF">1999-01-09T15:57:00Z</dcterms:modified>
  <cp:revision>18</cp:revision>
  <dc:subject/>
  <dc:title>Министерство Внутренних Дел Российской Федерации</dc:title>
</cp:coreProperties>
</file>