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Â öåíòðå Ïåòåðáóðãà, â ñàìîì øèðîêîì ìåñòå òå÷åíèÿ Íåâà, íà íåáîëüøîì Çàÿ÷üåì îñòðîâå âçäûìàþòñÿ áàñòèîíû Ïåòðîïàâëîâñêîé êðåïîñòè. 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Êðåïîñòü-ðîâåñíèê ãîðîäà. Ðàíüøå çäåñü áûëî áîëîòèñòîå ìåñòî. Ðóññêèå ñîëäàòû, îáñòðåëÿííûå â áîÿõ Ñåâåðíîé âîéíû ñ àðìèåé øâåäñêîãî êîðîëÿ, â 1703 ãîäó âûøëè íà áåðåãà Íåâû áëèç Ôèíñêîãî çàëèâà. Íàäî áûëî ñîçäàòü â ýòèõ ïóñòûííûõ ìåñòàõ ìîùíûå óêðåïëåíèÿ. 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Öåíîé æèçíè è çäîðîâüÿ òûñÿ÷ ñîëäàò è "ðàáîòíûõ ëþäåé" êðåïîñòü ñòðîèëàñü ñ "áîëüøèì ïîñïåøåíèåì". Â öåíòðå êðåïîñòè ñòîÿëà äåðåâÿííàÿ, êðåñòîîáðàçíàÿ öåðêîâü. Öåðêîâü îñâåòèëè âî èìÿ àïîñòîëîâ Ïåòðà è Ïàâëà. Ðÿäîì ñ öåðêîâüþ ðàçìåùàëñÿ Ñåíàò, öåéõãàóç.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Â ñòåíàõ êðåïîñòè ðàçìåùàëàñü è Ãëàâíàÿ  àïòåêà-ëó÷øàÿ â ñòðàíå ïî àññîðòèìåíòó ìåäèêàìåíòîâ.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Íà ïëîùàäè þæíåå öåðêâè ñòîÿëî çäàíèå Ãàóïòâàõòû. Â ìàå 1706 ãîäà íà÷àëèñü ðàáîòû ïî çàìåíè çåìëÿíûõ (êóðòèí) ñòåí êàìåííûìè. Ýòî ñòðîèòåëüñòâî ïðîäîëæàëîñü îêîëî 35 ëåò. Â êóðòèíàõ áûëè óñòðîåíû âîðîòà: Ïåòðîâñêèå, Íåâñêèå, Âàñèëüåâñêèå, Íèêîëüñêèå è Êðîíâåðêñêèå. Îáðàùåííàÿ ê Íåâå íåâñêàÿ êóðòèíà èìååò âûñîòó 12 ìåòðîâ è òîëùèíó 2.5 ìåòðà; äî 4 ìåòðîâ äîõîäèò òîëùèíà Ãîñóäàðåâà è Íàðûøêèíñêîãî áàñòèîíîâ. 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Èìåííî ñ Íàðûøêèíñêîãî áàñòèîíà åæåäíåâíî íàä ãîðîäîì ïðîêàòûâàåòñÿ ïóøå÷íûé âûñòðåë, ñèãíàëèçèðóÿ íàñòóïëåíèå ïîëóäíÿ.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Ñ ãîäàìè êèðïè÷íûå ñòåíû êðåïîñòè âåòøàëè, å¸ âíåøíèé îáëèê óæå íå ãàðìîíèðîâàë ñ ïðåêðàñíûìè çäàíèÿìè, ïîñòðîåííûìè íà áåðåãàõ Íåâû âî âòîðîé ïîëîâèíå 18 âåêà. Ðåøåíî áûëî êðåïîñòíûå ñòåíû, îáðàùåííûå ê Íåâå, íà ïðîòÿæåíèè ñåìèñîò ìåòðîâ îáëèöåâàòü ãðàíèòîì, è ýòà ðàáîòà, ïðåäàâøàÿ êðåïîñòè å¸ ñîâðåìåííûé îáëèê, áûëà çàâåðøåíà 1787 ãîäó. "Îäåòûå êàìíåì" áàñòèîíû â 1790 ãîäó áûëè óêðàøåíû âèñÿùèìè íà êàìåííûõ êîíñîëÿõ êðóãëûìè áóäêàìè äëÿ ÷àñîâûõ.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Íàä âñåé ìåñòíîñòüþ, ïðèìûêàþùåé ê êðåïîñòè, âîçâûøàëñÿ çîëîòîé øïèëü Ïåòðîïàâëîâñêîãî ñîáîðà. Ñîáîð-îäíà èç ãëàâíûõ àðõèòåêòóðíûõ è èñòîðè÷åñêèõ äîñòîïðèìå÷àòåëüíîñòåé êðåïîñòè. Åãî ñòðîèòåëüñòâî íà÷àëîñü â 1712 ãîäó ïî ïðîåêòó è ïîä ðóêîâîäñòâîì Äîìåíèêî Òðåçèíè. Â ýòî âðåìÿ Ïåòåðáóðã ñòàíîâèòñÿ ñòîëèöåé Ðîññèè, ñþäà ïåðååçæàåò öàðñêèé äâîð, èíîñòðàííûå ïîñëû, ãîðîä óêðàøàëñÿ, è â öåíòðå êðåïîñòè íåëüçÿ áûëî äàëåå ñîõðàíÿòü ñòàðîå, îáâåòøàâøååñÿ çäàíèå äåðåâÿííîé öåðêâè.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Ñòðîèòåëüñòâî ñîáîðà çàòÿíóëîñü, äîëãîå âðåìÿ øëè ðàáîòû ïî åãî âíóòðåííåìó óáðàíñòâó, îíè îêîí÷èëèñü ëèøü ê ëåòó 1733 ãîäà. 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Øïèëü êîëîêîëüíè Ïåòðîïàâëîâñêîãî ñîáîðà, âûñîêî ïîäíÿòûé íàä Íåâîé, Ïðèçâàí áûë ñèìâîëèçèðîâàòü âûõîä Ðîññèè ê ïðîñòîðàì Áàëòèéñêîãî ìîðÿ. Âìåñòå ñ òåì îí èãðàë âàæíóþ ðîëü â óêðàøåíèè è îáîãàùåíèè ñèëóýòà ãîðîäà. 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Òàê êàê øïèëü íå èìåë ãðîìîîòâîäà, òî îò óäàðîâ ìîëíèè â êîëîêîëüíþ ÷àñòî âîçíèêàëè ïîæàðû. Îäíèì èç òàêèõ ïîæàðîâ, â 1756 ãîäó áûëè ñîææåíû øïèëü è ïðèâåç¸ííûå èç Ãîëëàíäèè ÷àñû "ñ êóðàíòàìè â 35 êîëîêîëîâ". Âî âðåìÿ ýòîãî ïîæàðà ñãîðåëà òàêæå êîëîêîëüíÿ è áûëî ñåðü¸çíî ïîâðåæäåíî âíóòðåííåå óáðàíñòâî ñîáîðà. Ê òîìó æå â 1777 ãîäó áóðåé áûëà ñëîìàíà ôèãóðà àíãåëà, íåïîäâèæíî çàêðåïë¸ííàÿ íà øïèëå. Ïî ðèñóíêó çîä÷åãî À. Ðèíàëüäè áûëî èçãîòîâëåíî è óñòàíîâëåíî íîâîå èçîáðàæåíèå àíãåëà, íåñêîëüêî ìåíüøå ïîâðåæäåííîãî (âûñîòà àíãåëà - 3.2 ìåòðà, ðàçìàõ êðûëüåâ - 3.8 ìåòðà, âûñîòà êðåñòà - 6.4 ìåòðà). Ôèãóðà àíãåëà ñâîáîäíî âðàùàåòñÿ, ïîäîáíî ôëþãåðó. Íà øïèëå â 1778 ãîäó áûë óñòàíîâëåí ãðîìîîòâîä. 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Ñïóñòÿ íåñêîëüêî äåñÿòèëåòèé - â 1830 ãîäó - àíãåë ñ êðåñòîì íà øïèëå íàêðåíèëñÿ è óãðîæàë ïàäåíèåì. Ïîìî÷ü äåëó âûçâàëñÿ ðàáîòàâøèé òîãäà â Ïåòåðáóðãå ÿðîñëàâñêèé êðîâåëüùèê Ïåòð Òåëóøêèí. Îí ïðåäëîæèë èñïðàâèòü ïîâðåæäåíèÿ áåç ñîîðóæåíèÿ ëåñîâ è ïðîñèë îïëàòèòü ëèøü ðàñõîäû íà ìàòåðèàëû, íóæíûå åìó äëÿ ðàáîòû. Òåëóøêèí îáëàäàë íåîáû÷àéíîé îòâàãîé è ñèëîé. Ïðè ïîìîùè ïðîñòîé âåðåâêè îí âçîáðàëñÿ íà âåðøèíó øïèëÿ è çà íåñêîëüêî äíåé îòðåìîíòèðîâàë ôëþãåð. Ïîäâèã Òåëóøêèíà âîø¸ë â èñòîðèþ îòå÷åñòâåííîé òåõíèêè êàê âûäàþùèéñÿ îáðàçåö ðóññêîé ñìåêàëêè è îòâàãè. 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Â 1850-õ ãîäàõ áûë ñîîðóæ¸í íîâûé ñòàëüíîé êàðêàñ øïèëÿ, ïîñëå ÷åãî âûñîòà ñîáîðà äîñòèãëà 121.8 ìåòðà - ýòî è ïîíûíå (åñëè íå ñ÷èòàòü  òåëåâèçèîííîé áàøíè) ñàìîå âûñîêîå ñîîðóæåíèå â Ïåòåðáóðãå. 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Â òîðæåñòâåííûõ è, â èçâåñòíîé ñòåïåíè, ñâåòñêèõ òîíàõ ðåøåíî âíóòðåííåå óáðàíñòâî ñîáîðà. Â íåì ìíîãî ñâåòà è âîçäóõà; ïèëîíû, ïèëÿñòðû è äðóãèå àðõèòåêòóðíûå äåòàëè ðàñêðàøåííûå ïîä ìðàìîð; êðàñî÷íî ðàñïèñàíû ñâîäû, ïîçîëî÷åíû ìíîãèå äåòàëè õóäîæåñòâåííîé ëåïêè. Óáðàíñòâî ñîáîðà çàâåðøàþò õðóñòàëüíûå ëþñòðû, îòäåëàííûå áðîíçîé è öâåòíûì ñòåêëîì. Ïðèâëåêàåò âíèìàíèå ðåçíîé äóáîâûé ïîçîëî÷åííûé èêîíîñòàñ, íàïîìèíàþùèé ñîáîé òðèóìôàëüíóþ òð¸õïðîë¸òíóþ àðêó. Ýòî âûäàþùååñÿ õóäîæåñòâåííîå ïðîèçâåäåíèå ñîçäàíî â 1722 - 1726 ãîäàõ ïî ïðîåêòó çîä÷åãî Èâàíà Çàðóäíîãî òàëàíòëèâûìè ìàñòåðàìè - Èâàíîì Òåëåãîé è Òðèôîíîì Èâàíîâûì. 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Â ñîáîðå ïîõîðîíåíû ðóññêèå èìïåðàòîðû-îò Ïåòðà I  äî Àëåêñàíäðà III. Ìåñòà ìîãèë îòëè÷àëèñü âäåëàííûìè â ïîë ìðàìîðíûìè ïëèòàìè. Â 1865 ãîäó ðåøåíî áûëî çàìåíèòü ïëèòû íàäãðîáèÿìè. Èç íèõ ïðèìå÷àòåëüíû íàäãðîáèÿ, âîçäâèãíóòûå ó ñåâåðíîé ñòåíû ñîáîðà íàä ìîãèëàìè Àëåêñàíäðà II è åãî æåíû. Îáà ñàðêîôàãà èçâàÿíû èç öåëüíûõ ìîíîëèòîâ: ïåðâûé-èç àëòàéñêîé ÿøìû, à âòîðîé-èç óðàëüñêîãî îðëåöà. Ýòà ðàáîòà âûïîëíÿëàñü çàìå÷àòåëüíûìè ìàñòåðàìè Ïåòåðãîôñîé ãðàíèëüíîé ôàáðèêè. 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Ñ ïðàâà îò þæíîãî âõîäà â ñîáîð óñòàíîâëåíî íàäãðîáèå íàä ìåñòîì çàõîðîíåíèÿ Ïåòðà I. 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Âàæíîé èñòîðè÷åñêîé è àðõèòåêòóðíîé äîñòîïðèìå÷àòåëüíîñòüþ êðåïîñòè ÿâëÿþòñÿ Ïåòðîâñêèå âîðîòà. Îíè ñëóæèëè ãëàâíûì âõîäîì â êðåïîñòü ñî ñòîðîíû Òðîìöêîé ïëîùàäè-öåíòðà ãîðîäà. 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Âîðîòà ïåðâîíà÷àëüíî (1707-1708 ãîäàõ) áûëè ñîîðóæåíû èç äåðåâà ïî ïðîåêòó Äîìåíèêî Òðåçèíè. Íàçâàíèå Ïåòðîâñêèõ îíè ïîëó÷èëè ïîñëå ïåðåñòðîéêè èõ â êàìíå â 1717 - 1718 ãîäàõ. 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Èç ïðåæíåãî äåêîðàòèâíîãî óáðàíñòâà âîðîò ñîõðàíèëîñü áîëüøèíñòâî ñêóëüïòóð: âûðåçàííûå èç äåðåâà Íèêîëàåì Ïèíî áàðåëüåôû, èçîáðàæàþùèå áîãà Ñàâàîôà â îáëàêàõ (â öåíòðå) è âîèíñêèå äîñïåõè (ïî áîêàì). Ïîä öåíòðàëüíûì áàðåëüåôîì óêðåïë¸í âûïîëíåííûé îêîëî 1708 ãîäà òàêæå äåðåâÿííûé áàðåëüåô Êîíðàäà Îñíåðà "Íèçâåðæåíèå Ñèìîíà - âîëõâà". Ñþæåò ýòîò äîëæåí áûë íàâåÿòü çðèòåëÿì ìûñëü î âñåìîãóùåñòâå Ïåòðà I - ò¸ñêè àïîñòîëà, î íåèçáåæíîé ïîáåäå åãî íàä çàçíàâøèìñÿ øâåäñêèì êîðîë¸ì Êàðëîì XII. 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Âñêîðå ïîñëå ñîîðóæåíèÿ êàìåííûõ Ïåòðîâñêèõ âîðîò áûëî ðåøåíî ïðèíÿòü äîïîëíèòåëüíûå ìåðû ïî óñèëåíèþ êðåïîñòè, è â 1731 ãîäó íà÷àëîñü ñòðîèòåëüñòâî ðàâåëèíà - ïðåäêðåïîñòíîãî óêðåïëåíèÿ äëÿ çàùèòû âîðîò. Ýòîò ðàâåëèí áûë íàçâàí Èîàííîâñêèì, â ÷åñòü áðàòà Ïåòðà I è îòöà öàðñòâîâàâøåé òîãäà Àííû Èîàííîâíû. Òàêîå æå íàçâàíèå ïîëó÷èëè ïîñòðîåííûå â 1740 ãîäó ñðàâíèòåëüíî ñêðîìíûå ïî ñâîåé àðõèòåêòóðå âîðîòà â ñòåíå ðàâåëèíà. 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Ó çàïàäíîãî âõîäà â Ïåòðîïàâëîâñêèé ñîáîð âîçâûøàåòñÿ èçÿùíûé, óêðàøåííûé êîëîíàìè è äåêîðàòèâíîé ñêóëüïòóðîé ïàâèëüîí, â êîòîðîì äîëãîå âðåìÿ õðàíèëàñü îäíà èç èñòîðè÷åñêèõ ðåëèêâèé áîòèê Ïåòðà I. Íà ýòîì áîòèêå Ïåòð â þíîñòè ïëàâàë ïî ìîñêîâñêîé ðåêå ßóçå, íà øèðîêîì Ïåðåÿñëàâñêîì îçåðå. Â 1761 ãîäó ïî ïðîåêòó À.Ô. Âèñòà ó÷åíèêà âåëèêîãî çîä÷åãî Â. Ðàñòðåëëè - áûëî âîçâåäåíî çäàíèå Áîòíîãî äîìèêà, äîøåäøåãî äî íàøèõ äíåé. Â íàñòîÿùåå âðåìÿ áîòèê íàõîäèòñÿ â Öåíòðàëüíîì Âîåííî-Ìîðñêîì ìóçåå. 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Ðÿäîì ñ ýòèì ïàâèëüîíîì íàõîäèòñÿ çäàíèå ïðåêðàñíûõ ïðîïîðöèé óêðàøåííîå ôðîíòîíîì, àðêàìè ãëàâíîãî âõîäà è êðóãëûìè áàøíÿìè íà óãëàõ ãëàâíîãî ôàñàäà. Ýòî - Ìîíåòíûé äâîð, âîçíèêíîâåíèå êîòîðîãî ïðèíÿòî îòíîñèòü ê 1724 ãîäó. Çäåñü ÷åêàíèëèñü ìåäíûå, ñåðåáðÿíûå è çîëîòûå  ìîíåòû. Íàçíà÷åíèå åãî ñîõðàíèëîñü è ïî ñåé äåíü. 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Ê ÷èñëó ëó÷øèõ àðõèòåêòóðíûõ ñîîðóæåíèé êðåïîñòè ïðèíàäëåæàò âîçäâèãíóòîé èç ñåðîãî ãðàíèòà, êëàññè÷åñêè ÷¸òêèå ïî ôîðìå è äåêîðèðîâàííûå ÷åòûð¸õêîëîííûì ïîðòèêîì è ôðîíòîíîì, Íåâñêèå âîðîòà ñ Êîìåíäàíòñêîé ïðèñòàíüþ. Ýòîò ïàðàäíûé âûõîä èç êðåïîñòè íà Íåâó íûíåøíèé ñâîé âèä ïðèîáð¸ë â 1787 ãîäó, ïîñëå ïåðåñòðîéêè ïî ïðîåêòó Í.À. Ëüâîâà.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Ãðàíèòíûé òð¸õïðîëåòíûé ìîñò ñîåäèíÿåò Íåâñêèå âîðîòà ñ äàëåêî îòñòîÿùåé îò áåðåãà ïëîùàäêîé Êîìåíäàíòñêîé ïðèñòàíè. Ýòà ïðèñòàíü ïîëó÷èëà ñâî¸ íàçâàíèå â 1860-õ ãîäàõ, êîãäà ó å¸ ïðè÷àëîâ ñòîÿë äåæóðíûé êàòåð êîìåíäàíòà êðåïîñòè. 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Íåâñêèå âîðîòà ñëóæèëè íå òîëüêî äåêîðàòèâíûì öåëÿì. ×åðåç íèõ íà ãðàíèòíóþ Êîìåíäàíòñêóþ ïðèñòàíü íî÷üþ âûâîäèëè èç êàçåìàòîâ óçíèêîâ äëÿ îòïðàâêè íà ñóäàõ â Øëèññåëüáóðãñêóþ êðåïîñòü èëè íà Ëèñèé Íîñ, ãäå ïðèâîäèëèñü â èñïîëíåíèå ñìåðòíûå ïðèãîâîðû íàä óçíèêàìè êðåïîñòè. 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Îò Íåâñêèõ âîðîò óçêàÿ òðîïà ïðîõîäèò ïîä ñòåíàìè êðåïîñòè. Ãðàíè áàñòèîíîâ èçðåçàíû àìáðàçóðàìè. Â äàâíèå âðåìåíà ýòè áîéíèöû áûëè îùåðåíû æåðëàìè ïóøåê. Çà íèìè â ìàññèâàõ êðåïîñòíûõ ñòåí áûëè êàçåìàòû - ïîìåùåíèå äëÿ çàùèòíèêîâ êðåïîñòè.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Âî ìíîãèõ êðåïîñòÿõ òàêèå ïîìåùåíèÿ ñëóæèëè ìåñòîì çàòî÷åíèÿ, è òåðìèí "êàçåìàò" â îáèõîäå óòðàòèë ñâî¸ ïåðâîíà÷àëüíîå çíà÷åíèå, ñòàâ ñèíîíèìîì ìðà÷íîé òþðåìíîé îäèíî÷êè. 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Êðåïîñòè íå ñóæäåíî áûëî ñûãðàòü àêòèâíóþ ðîëü îáîðîíèòåëüíîãî ñîîðóæåíèÿ ãîðîäà. Íî óæå ñ êîíöà 18 âåêà îíà ñòàëà ïîëèòè÷åñêîé òþðüìîé ïðîòèâíèêîâ äëÿ ñàìîäåðæàâèÿ.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left="567" w:hanging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left="567" w:hanging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Ëèòåðàòóðà:</w:t>
      </w:r>
    </w:p>
    <w:p>
      <w:pPr>
        <w:pStyle w:val="Normal"/>
        <w:bidi w:val="0"/>
        <w:ind w:left="567" w:hanging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. Äîñòîïðèìå÷àòåëüíîñòè Ëåíèíãðàäà.-Ë.:Ëåíèçäàò,1967ã.-525ñ.</w:t>
      </w:r>
    </w:p>
    <w:p>
      <w:pPr>
        <w:pStyle w:val="Normal"/>
        <w:bidi w:val="0"/>
        <w:ind w:left="567" w:hanging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2. Êóðáàòîâ Â. Ïåòåðáóðã.-ÑÏá.:Ëåíèçäàò,1993ã.-383ñ.</w:t>
      </w:r>
    </w:p>
    <w:p>
      <w:pPr>
        <w:pStyle w:val="Normal"/>
        <w:bidi w:val="0"/>
        <w:ind w:left="567" w:hanging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3. Ïóòåâîäèòåëü ïî Ñ.-Ïåòåðáóðãó.-Ñ.-Ïåòåðáóðãú,1903ã.-324ñ.</w:t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sectPr>
      <w:type w:val="nextPage"/>
      <w:pgSz w:w="11906" w:h="16838"/>
      <w:pgMar w:left="1134" w:right="1134" w:gutter="567" w:header="0" w:top="96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Style1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аздел"/>
    <w:basedOn w:val="Normal"/>
    <w:qFormat/>
    <w:pPr>
      <w:keepNext w:val="true"/>
      <w:keepLines/>
      <w:numPr>
        <w:ilvl w:val="0"/>
        <w:numId w:val="1"/>
      </w:numPr>
      <w:spacing w:before="480" w:after="48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5-19T15:08:00Z</cp:lastPrinted>
  <cp:revision>0</cp:revision>
  <dc:subject/>
  <dc:title/>
</cp:coreProperties>
</file>