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f" o:allowincell="f" style="position:absolute;margin-left:89.85pt;margin-top:0pt;width:223.15pt;height:28.75pt;mso-wrap-style:none;v-text-anchor:middle" type="_x0000_t136">
            <v:path textpathok="t"/>
            <v:textpath on="t" fitshape="t" string="« Автобусная остановка »" style="font-family:&quot;Times New Roman&quot;;font-size:20pt"/>
            <v:fill o:detectmouseclick="t" type="solid" color2="#cc9900"/>
            <v:stroke color="#3465a4" joinstyle="round" endcap="flat"/>
            <v:shadow on="t" obscured="f" color="silver"/>
            <w10:wrap type="square"/>
          </v:shape>
        </w:pict>
        <w:pict>
          <v:shape id="shape_0" stroked="t" o:allowincell="f" style="position:absolute;margin-left:-25.2pt;margin-top:-50.4pt;width:475.15pt;height:41.2pt;mso-wrap-style:none;v-text-anchor:middle" type="_x0000_t136">
            <v:path textpathok="t"/>
            <v:textpath on="t" fitshape="t" string="КУРСОВОЙ ПРОЕКТ  " style="font-family:&quot;Impact&quot;;font-size:12pt"/>
            <v:imagedata r:id="rId2" o:detectmouseclick="t"/>
            <v:stroke color="#333300" weight="9360" joinstyle="miter" endcap="flat"/>
            <v:shadow on="t" obscured="f" color="silver"/>
            <w10:wrap type="none"/>
          </v:shape>
        </w:pict>
      </w:r>
    </w:p>
    <w:p>
      <w:pPr>
        <w:pStyle w:val="Normal"/>
        <w:jc w:val="center"/>
        <w:rPr/>
      </w:pPr>
      <w:r>
        <w:rPr/>
      </w:r>
    </w:p>
    <w:p>
      <w:pPr>
        <w:pStyle w:val="Normal"/>
        <w:jc w:val="center"/>
        <w:rPr/>
      </w:pPr>
      <w:r>
        <w:rPr/>
      </w:r>
    </w:p>
    <w:p>
      <w:pPr>
        <w:pStyle w:val="Normal"/>
        <w:jc w:val="center"/>
        <w:rPr/>
      </w:pPr>
      <w:r>
        <w:rPr/>
        <w:t>К малым архитектурным формам относится большое количество элементов благоустройства и оборудования улиц, дорог, площадей, бульваров, дворов – т. е. всей той  промежуточной зоны,</w:t>
      </w:r>
    </w:p>
    <w:p>
      <w:pPr>
        <w:pStyle w:val="Normal"/>
        <w:jc w:val="center"/>
        <w:rPr/>
      </w:pPr>
      <w:r>
        <w:rPr/>
        <w:t>которая находится между объектами «объемной» архитектуры. Как правило, трактовка этих</w:t>
      </w:r>
    </w:p>
    <w:p>
      <w:pPr>
        <w:pStyle w:val="Normal"/>
        <w:jc w:val="center"/>
        <w:rPr/>
      </w:pPr>
      <w:r>
        <w:rPr/>
        <w:t>элементов как малой архитектуры достаточно широка</w:t>
      </w:r>
      <w:r>
        <w:rPr>
          <w:lang w:val="en-US"/>
        </w:rPr>
        <w:t>:  в их номенклатуру входят объекты, начиная от питьевых фонтанчиков и скамеек и заканчивая арками входов или павильонами с закрытыми помещениями. Все эти элементы, составляя часть “промежуточной зоны”, служат</w:t>
      </w:r>
    </w:p>
    <w:p>
      <w:pPr>
        <w:pStyle w:val="Normal"/>
        <w:jc w:val="center"/>
        <w:rPr>
          <w:lang w:val="en-US"/>
        </w:rPr>
      </w:pPr>
      <w:r>
        <w:rPr>
          <w:lang w:val="en-US"/>
        </w:rPr>
        <w:t>строго утилитарным целям и вместе с тем являются композиционными деталями среды, составляющим “связующий элемент” в масштабном сопоставлению человека и застройки.</w:t>
      </w:r>
    </w:p>
    <w:p>
      <w:pPr>
        <w:pStyle w:val="Normal"/>
        <w:jc w:val="center"/>
        <w:rPr/>
      </w:pPr>
      <w:r>
        <w:rPr>
          <w:lang w:val="en-US"/>
        </w:rPr>
        <w:t>В дорожной среде объектами малых архитектурных форм являются:</w:t>
      </w:r>
      <w:r>
        <w:rPr/>
        <w:t xml:space="preserve"> оборудование площадок отдыха</w:t>
      </w:r>
      <w:r>
        <w:rPr>
          <w:lang w:val="en-US"/>
        </w:rPr>
        <w:t>;</w:t>
      </w:r>
      <w:r>
        <w:rPr/>
        <w:t xml:space="preserve"> оборудование автобусных остановок</w:t>
      </w:r>
      <w:r>
        <w:rPr>
          <w:lang w:val="en-US"/>
        </w:rPr>
        <w:t>;</w:t>
      </w:r>
      <w:r>
        <w:rPr/>
        <w:t xml:space="preserve"> отдельно стоящие малые архитектурные формы.</w:t>
      </w:r>
    </w:p>
    <w:p>
      <w:pPr>
        <w:pStyle w:val="Normal"/>
        <w:jc w:val="center"/>
        <w:rPr/>
      </w:pPr>
      <w:r>
        <w:rPr/>
        <w:t>Автобусные остановки могут быть оборудованы</w:t>
      </w:r>
      <w:r>
        <w:rPr>
          <w:lang w:val="en-US"/>
        </w:rPr>
        <w:t>:</w:t>
      </w:r>
      <w:r>
        <w:rPr/>
        <w:t xml:space="preserve"> скамьями, навесами, павильонами для ожидания транспортных средств различного типа и вместимости, мусоросборниками, туалета-</w:t>
      </w:r>
    </w:p>
    <w:p>
      <w:pPr>
        <w:pStyle w:val="Normal"/>
        <w:jc w:val="center"/>
        <w:rPr/>
      </w:pPr>
      <w:r>
        <w:rPr/>
        <w:t>ми. Малые формы могут устраиваться и на перегонах дорог в виде отдельно стоящих объектов,</w:t>
      </w:r>
    </w:p>
    <w:p>
      <w:pPr>
        <w:pStyle w:val="Normal"/>
        <w:jc w:val="center"/>
        <w:rPr/>
      </w:pPr>
      <w:r>
        <w:rPr/>
        <w:t xml:space="preserve">играющих композиционную роль. В отличие от городских малые архитектурные формы в дорожной среде не являются промежуточным звеном между человеком и застройкой. Здесь, как правило, они располагаются в природно - ландшафтной ситуации. Проблема заключается в том, чтобы обеспечив наилучшим образом выполнение функциональных требований, увязать эти объекты с ландшафтом, придать им «пейзажный» характер. Это может быть достигнуто конструктивно-планировочным решениями, использованием естественных строительных материалов. В целом, рассматривая малые архитектурные формы у дорог как своеобразный архитектурный жанр, можно выделить два стилевых направления. Одно направление- это использование богатых </w:t>
      </w:r>
      <w:r>
        <w:rPr>
          <w:i/>
        </w:rPr>
        <w:t xml:space="preserve">фольклорных национальных традиций </w:t>
      </w:r>
      <w:r>
        <w:rPr/>
        <w:t>в их архитектуре. Как правило, применяются конструктивные и художественные приемы сельского зодчества . Такие элементы легко вписываются в окружающий ландшафт, изготовляются из местных материалов и тепло принимаются проезжающими по дороге. Недостатком «фольклорных объектов» является необходимость их индивидуального изготовления традиционными строительными приемами.</w:t>
      </w:r>
    </w:p>
    <w:p>
      <w:pPr>
        <w:pStyle w:val="Normal"/>
        <w:jc w:val="center"/>
        <w:rPr/>
      </w:pPr>
      <w:r>
        <w:rPr/>
        <w:t xml:space="preserve">Использование современных строительных материалов (железобетон, сталь, алюминий, пластик) и конструктивных принципов сборности требуют соответствующей художественной трактовки. Возникает совершенно особое стилистическое </w:t>
      </w:r>
      <w:r>
        <w:rPr>
          <w:i/>
        </w:rPr>
        <w:t xml:space="preserve">дизайн-решение, </w:t>
      </w:r>
      <w:r>
        <w:rPr/>
        <w:t xml:space="preserve"> которое откладывает свой отпечаток на окружение автомобильной дороги. Интересно, что такие объекты лучше вписываются в урбанизированную или частично урбанизированную среду Архитектуры автобусных павильонов представляет особую проблему. Это небольшое по объему сооружение имеет весьма важное значение в архитектурном облике дороги. Во-первых, это сооружение, как правило, визуальных не изолируется от дороги. Наоборот, устраиваемое на уширении проезжей части оно самим своим обликом информирует о наличии автобусной остановки. Во-вторых, даже по дороге средней протяженности имеются десятки павильонов. Здесь количество переходит в качество. Повторяемые визуальные акценты автобусных павильонов создают эстетическую атмосферу дороги. В-третьих, для небольшого поселка у дороги автобусный павильон сам по себе является важным архитектурным объектом, влияющим на «внутреннюю» среду поселка. Небольшой архитектурный объект, построенный тысячи раз на наших дорогах, является, безусловно, самостоятельной эстетической проблемой. Автобусные павильоны дифференцируются по вместимости  и компоновке. Различают типы по вместимости</w:t>
      </w:r>
      <w:r>
        <w:rPr>
          <w:lang w:val="en-US"/>
        </w:rPr>
        <w:t>:</w:t>
      </w:r>
      <w:r>
        <w:rPr/>
        <w:t xml:space="preserve"> 5-10 чел. (малой вместимости)</w:t>
      </w:r>
      <w:r>
        <w:rPr>
          <w:lang w:val="en-US"/>
        </w:rPr>
        <w:t>;</w:t>
      </w:r>
      <w:r>
        <w:rPr/>
        <w:t xml:space="preserve"> 10-20 чел. (средней вместимости)</w:t>
      </w:r>
      <w:r>
        <w:rPr>
          <w:lang w:val="en-US"/>
        </w:rPr>
        <w:t xml:space="preserve">; </w:t>
      </w:r>
      <w:r>
        <w:rPr/>
        <w:t>свыше 20 чел. (большой вместимости).</w:t>
      </w:r>
    </w:p>
    <w:p>
      <w:pPr>
        <w:pStyle w:val="Normal"/>
        <w:jc w:val="center"/>
        <w:rPr/>
      </w:pPr>
      <w:r>
        <w:rPr/>
        <w:t>По компоновочным признакам павильоны подразделяют</w:t>
      </w:r>
      <w:r>
        <w:rPr>
          <w:lang w:val="en-US"/>
        </w:rPr>
        <w:t xml:space="preserve">: </w:t>
      </w:r>
      <w:r>
        <w:rPr/>
        <w:t>открытого типа (без заграждающих стен)</w:t>
      </w:r>
      <w:r>
        <w:rPr>
          <w:lang w:val="en-US"/>
        </w:rPr>
        <w:t>;</w:t>
      </w:r>
      <w:r>
        <w:rPr/>
        <w:t xml:space="preserve"> полузакрытого типа(со стенами, без закрытого помещения)</w:t>
      </w:r>
      <w:r>
        <w:rPr>
          <w:lang w:val="en-US"/>
        </w:rPr>
        <w:t>;</w:t>
      </w:r>
      <w:r>
        <w:rPr/>
        <w:t xml:space="preserve"> закрытого вида с кассой и (закрытое помещение - класса)</w:t>
      </w:r>
      <w:r>
        <w:rPr>
          <w:lang w:val="en-US"/>
        </w:rPr>
        <w:t>;</w:t>
      </w:r>
      <w:r>
        <w:rPr/>
        <w:t xml:space="preserve"> закрытого типа с кассой и залом ожидания. Закрытый павильон с кассой и залом ожидания вместимостью свыше 20 чел. Можно рассматривать как автостанцию. Необходимость такой дифференциации вызвана различной потребностью в павильонах в зависимости от числа обслуживаемых одновременно пассажиров. Для установления этого числа делаются обсчеты суточного количества пассажиров, пользующихся данной автобусной остановкой, среднего числа проходящих в сутки автобусов и среднего числа пассажиров, приходящихся на один рейс. Практически вместимость павильонов  во многом определят и выбор вариантов их компоновки. Для автобусных остановок с минимальным количеством пассажиров павильона вообще может быть заменен легким навесом со скамьей. Большое число пассажиров требуется строительство павильона полузакрытого типа, а при необходимости и кассового помещения. Общий подход к выбору мест строительства автобусных павильонов должен исходить из требований автотранспортной службы, а также из ландшафтных принципов проектирования. Павильон является активным визуальным акцентом в дорожной среде, поэтому необходимо сознательное раскрытие его архитектуры в движении по автомобильной дороге. Нормативы рекомендуют минимальное расстояние от кромки остановочной площадки до ближайшей грани павильона 3 м. Предпочтительнее большее удаление (5-10 м.), что создает дополнительную глубину перспективы, облегчает восприятие пространственной формы. На практике при строительстве автобусных павильонов применяются различные конструктивные материалы. </w:t>
      </w:r>
      <w:r>
        <w:rPr>
          <w:i/>
        </w:rPr>
        <w:t xml:space="preserve">Применение сборных железобетонных конструкций </w:t>
      </w:r>
      <w:r>
        <w:rPr/>
        <w:t xml:space="preserve">представляет индустриальное направление, позволяющее в ограниченные сроки возводить большое количество малых архитектурных форм. Наиболее важная задача при строительстве автобусных павильонов из сборных железобетонных конструкций при ограниченной номенклатуре составляющих элементов -создавать различные по своим планировочным решениям объекты. Важное значение имеют такие качества сборных элементов, как геометрическая точность, чистота отделки, однородность фактуры, особенно остро воспринимаемые у малых архитектурных форм. </w:t>
      </w:r>
      <w:r>
        <w:rPr>
          <w:i/>
        </w:rPr>
        <w:t xml:space="preserve">Монолитный железобетон </w:t>
      </w:r>
      <w:r>
        <w:rPr/>
        <w:t>отличается большой трудоемкостью, его применяют при необходимости строительства индивидуальных объектов. Наиболее целесообразно строительство автобусных павильонов из тонкостенны конструкций типа «оболочек», допускающих большие композиционные возможности. Однако этот вид конструкций, наиболее приемлем  в южных, сухих районах нашей страны</w:t>
      </w:r>
    </w:p>
    <w:p>
      <w:pPr>
        <w:pStyle w:val="Normal"/>
        <w:jc w:val="center"/>
        <w:rPr/>
      </w:pPr>
      <w:r>
        <w:rPr/>
        <w:t>Автобусные павильоны из металлоконструкций могут быть относительно недорогими. – 2 - 3 тысячи и индустриально изготовляемыми. Такие павильоны установлены, например, на автомобильной дороге Москва – Минск – Брест. Они представляют собой стальной каркас с ограждающими конструкциями из гофрированного алюминия и покрытия из волнистого стеклопластика. Легкость и простота этих сооружений, современные архитектурные формы оказались весьма  приемлемыми, особенно для урбанизированной дорожной среды.</w:t>
      </w:r>
    </w:p>
    <w:p>
      <w:pPr>
        <w:pStyle w:val="Normal"/>
        <w:jc w:val="center"/>
        <w:rPr/>
      </w:pPr>
      <w:r>
        <w:rPr/>
        <w:t>Деревянные конструкции особенно рекомендуются для местных дорог в районах с доступными лесоматериалами. При невысокой стоимости (1.5 – 2.5 тыс. руб.) автобусные павильоны из дерева хорошо вписываются в природный ландшафт. Недостатком является относительная недолговечность без тщательной обработки древесины: пропитки антисептиками, покрытием защитным слоем и т.д .На практике в разных районах нашей страны возводятся павильоны из различных материалов: кирпича, дерева, металла, железобетона, бутового камня, ракушечника и др. Павильоны возводятся как по типовым, так и по индивидуальным проектам (рис. 4.28). Можно дать некоторые общие практические рекомендации по компоновке этого сооружения, которые однако могут варьироваться в зависимости от конкретного архитектурного решения. Отметка низа перекрытия (крыши), как правило задается на высоте от 2.5 до 3 м, что обеспечивает внутренний комфорт и сохраняет масштабность всего сооружения. Ветрозащитные стенки в павильонах полузакрытого типа</w:t>
      </w:r>
      <w:r>
        <w:rPr>
          <w:lang w:val="en-US"/>
        </w:rPr>
        <w:t xml:space="preserve"> </w:t>
      </w:r>
      <w:r>
        <w:rPr/>
        <w:t>делаются минимальной высоты 2,2 м. Необходимо также учитывать условия продуваемости сооружения. Отсюда необходимость размещения стенок с трех сторон павильона. В то же время необходимо  помнить, что желательно обеспечить зрительный обзор изнутри павильона в сторону подъезда автобуса. Композиционное решение павильона должно быть лаконичным и ясным. Общие особенности композиционных построений объемной архитектуры у дорог распространяется и на архитектуру автобусных павильонов. Нежелательно обилие декоративно - художественных элементов</w:t>
      </w:r>
      <w:r>
        <w:rPr>
          <w:lang w:val="en-US"/>
        </w:rPr>
        <w:t>:</w:t>
      </w:r>
      <w:r>
        <w:rPr/>
        <w:t xml:space="preserve"> мозаик, чеканок, кованных элементов, и т.д. Такие элементы должны быть не самостоятельными монументальными формами, а скорее иметь характер архитектурных деталей. Практика показывает, что претенциозное использование стен этого сооружения под  «монументальные» формы снижает эстетическое воздействие и павильона, и художественного элемента. Павильоны оборудуют скамьями и урнами. Практически для малых сооружений без закрытых залов ожидания нет необходимости дифференцировать внутреннюю и внешнюю отделку стен. В то же время отдельные элементы могут подчеркнуть внутренний характер помещения (даже полузакрытого), создавая необходимый уют. Естественной частью интерьера могут стать скамьи со спинками и подголовниками, закрепленные на стенах витрины расписания движения автобусов, архитектурно-декоративные детали. Единое стилевое решение архитектуры автобусных павильонов должно распространяться на целый маршрут автомобильной дороги. В то же время желательны компоновочные варианты, которые будут изменяться в зависимости от ландшафтной ситуации и вместимости. Во многом на архитектуру автобусных павильонов влияют национальные и местные традиции зодчества республик,  краев, областей. Павильоны, как часть природного ландшафта, поселка или пригорода должны быть сродни этому краю, его своеобразным культурно-историческим традициям, местным строительным приемам и материалам. Большую роль играет также общее планировочное решение автобусных остановок, их благоустройства и озеленение. По сути дела у автобусной остановки формируется также своего рода зона отдыха и ожидания, рассчитанная уже не на водителей, а на пассажиров. Выше приведена общая номенклатура объекта благоустройства остановок. Кроме них в благоустройство могут входить различные виды мощения, подпорные стенки, цветочницы. Озеленение решается небольшими группами деревьев и кустарников. Положительное значение могут иметь ландшафтные композиции с использованием</w:t>
      </w:r>
    </w:p>
    <w:p>
      <w:pPr>
        <w:pStyle w:val="Normal"/>
        <w:jc w:val="center"/>
        <w:rPr/>
      </w:pPr>
      <w:r>
        <w:rPr/>
        <w:t xml:space="preserve">естественного или искусственного перепада высот, созданием микрорельефа.              </w:t>
      </w:r>
    </w:p>
    <w:p>
      <w:pPr>
        <w:pStyle w:val="Normal"/>
        <w:jc w:val="center"/>
        <w:rPr/>
      </w:pPr>
      <w:r>
        <w:rPr/>
      </w:r>
    </w:p>
    <w:p>
      <w:pPr>
        <w:pStyle w:val="Normal"/>
        <w:rPr/>
      </w:pPr>
      <w:r>
        <w:rPr/>
      </w:r>
    </w:p>
    <w:p>
      <w:pPr>
        <w:pStyle w:val="Normal"/>
        <w:jc w:val="center"/>
        <w:rPr/>
      </w:pPr>
      <w:r>
        <w:rPr/>
        <w:t>Размещение навеса на площадке, вымощенной бетонной плиткой</w:t>
      </w:r>
    </w:p>
    <w:p>
      <w:pPr>
        <w:pStyle w:val="Normal"/>
        <w:jc w:val="center"/>
        <w:rPr>
          <w:lang w:val="en-US"/>
        </w:rPr>
      </w:pPr>
      <w:r>
        <w:rPr>
          <w:lang w:val="en-US"/>
        </w:rPr>
        <w:drawing>
          <wp:anchor behindDoc="0" distT="0" distB="0" distL="114935" distR="114935" simplePos="0" locked="0" layoutInCell="0" allowOverlap="1" relativeHeight="7">
            <wp:simplePos x="0" y="0"/>
            <wp:positionH relativeFrom="column">
              <wp:posOffset>1051560</wp:posOffset>
            </wp:positionH>
            <wp:positionV relativeFrom="paragraph">
              <wp:posOffset>111760</wp:posOffset>
            </wp:positionV>
            <wp:extent cx="3333750" cy="2476500"/>
            <wp:effectExtent l="0" t="0" r="0" b="0"/>
            <wp:wrapTopAndBottom/>
            <wp:docPr id="3"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3" descr=""/>
                    <pic:cNvPicPr>
                      <a:picLocks noChangeAspect="1" noChangeArrowheads="1"/>
                    </pic:cNvPicPr>
                  </pic:nvPicPr>
                  <pic:blipFill>
                    <a:blip r:embed="rId3"/>
                    <a:srcRect l="-11" t="-15" r="-11" b="-15"/>
                    <a:stretch>
                      <a:fillRect/>
                    </a:stretch>
                  </pic:blipFill>
                  <pic:spPr bwMode="auto">
                    <a:xfrm>
                      <a:off x="0" y="0"/>
                      <a:ext cx="3333750" cy="2476500"/>
                    </a:xfrm>
                    <a:prstGeom prst="rect">
                      <a:avLst/>
                    </a:prstGeom>
                  </pic:spPr>
                </pic:pic>
              </a:graphicData>
            </a:graphic>
          </wp:anchor>
        </w:drawing>
      </w:r>
    </w:p>
    <w:p>
      <w:pPr>
        <w:pStyle w:val="Normal"/>
        <w:jc w:val="center"/>
        <w:rPr/>
      </w:pPr>
      <w:r>
        <w:rPr/>
      </w:r>
    </w:p>
    <w:p>
      <w:pPr>
        <w:pStyle w:val="Normal"/>
        <w:jc w:val="center"/>
        <w:rPr/>
      </w:pPr>
      <w:r>
        <w:rPr/>
        <w:t>Компактный автобусный павильон из металла и стеклопакета</w:t>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3">
            <wp:simplePos x="0" y="0"/>
            <wp:positionH relativeFrom="column">
              <wp:posOffset>411480</wp:posOffset>
            </wp:positionH>
            <wp:positionV relativeFrom="paragraph">
              <wp:posOffset>262890</wp:posOffset>
            </wp:positionV>
            <wp:extent cx="4480560" cy="3155950"/>
            <wp:effectExtent l="0" t="0" r="0" b="0"/>
            <wp:wrapTopAndBottom/>
            <wp:docPr id="4"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 descr=""/>
                    <pic:cNvPicPr>
                      <a:picLocks noChangeAspect="1" noChangeArrowheads="1"/>
                    </pic:cNvPicPr>
                  </pic:nvPicPr>
                  <pic:blipFill>
                    <a:blip r:embed="rId4"/>
                    <a:srcRect l="-4" t="-6" r="-4" b="-6"/>
                    <a:stretch>
                      <a:fillRect/>
                    </a:stretch>
                  </pic:blipFill>
                  <pic:spPr bwMode="auto">
                    <a:xfrm>
                      <a:off x="0" y="0"/>
                      <a:ext cx="4480560" cy="31559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втобусный павильон в небольшом населенном пункте</w:t>
      </w:r>
      <w:r>
        <w:rPr>
          <w:lang w:val="en-US"/>
        </w:rPr>
        <w:drawing>
          <wp:anchor behindDoc="0" distT="0" distB="0" distL="114935" distR="114935" simplePos="0" locked="0" layoutInCell="0" allowOverlap="1" relativeHeight="5">
            <wp:simplePos x="0" y="0"/>
            <wp:positionH relativeFrom="column">
              <wp:posOffset>228600</wp:posOffset>
            </wp:positionH>
            <wp:positionV relativeFrom="paragraph">
              <wp:posOffset>439420</wp:posOffset>
            </wp:positionV>
            <wp:extent cx="4381500" cy="3009900"/>
            <wp:effectExtent l="0" t="0" r="0" b="0"/>
            <wp:wrapTopAndBottom/>
            <wp:docPr id="5"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 descr=""/>
                    <pic:cNvPicPr>
                      <a:picLocks noChangeAspect="1" noChangeArrowheads="1"/>
                    </pic:cNvPicPr>
                  </pic:nvPicPr>
                  <pic:blipFill>
                    <a:blip r:embed="rId5"/>
                    <a:srcRect l="-8" t="-12" r="-8" b="-12"/>
                    <a:stretch>
                      <a:fillRect/>
                    </a:stretch>
                  </pic:blipFill>
                  <pic:spPr bwMode="auto">
                    <a:xfrm>
                      <a:off x="0" y="0"/>
                      <a:ext cx="4381500" cy="3009900"/>
                    </a:xfrm>
                    <a:prstGeom prst="rect">
                      <a:avLst/>
                    </a:prstGeom>
                  </pic:spPr>
                </pic:pic>
              </a:graphicData>
            </a:graphic>
          </wp:anchor>
        </w:drawing>
      </w:r>
      <w:r>
        <w:rPr>
          <w:lang w:val="en-US"/>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втобусный павильон из сборных железобетонных конструкц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6">
            <wp:simplePos x="0" y="0"/>
            <wp:positionH relativeFrom="column">
              <wp:posOffset>411480</wp:posOffset>
            </wp:positionH>
            <wp:positionV relativeFrom="paragraph">
              <wp:posOffset>487680</wp:posOffset>
            </wp:positionV>
            <wp:extent cx="4314825" cy="2028825"/>
            <wp:effectExtent l="0" t="0" r="0" b="0"/>
            <wp:wrapTopAndBottom/>
            <wp:docPr id="6"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 descr=""/>
                    <pic:cNvPicPr>
                      <a:picLocks noChangeAspect="1" noChangeArrowheads="1"/>
                    </pic:cNvPicPr>
                  </pic:nvPicPr>
                  <pic:blipFill>
                    <a:blip r:embed="rId6"/>
                    <a:srcRect l="-8" t="-18" r="-8" b="-18"/>
                    <a:stretch>
                      <a:fillRect/>
                    </a:stretch>
                  </pic:blipFill>
                  <pic:spPr bwMode="auto">
                    <a:xfrm>
                      <a:off x="0" y="0"/>
                      <a:ext cx="4314825" cy="20288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4">
            <wp:simplePos x="0" y="0"/>
            <wp:positionH relativeFrom="column">
              <wp:posOffset>685800</wp:posOffset>
            </wp:positionH>
            <wp:positionV relativeFrom="paragraph">
              <wp:posOffset>1920240</wp:posOffset>
            </wp:positionV>
            <wp:extent cx="4000500" cy="2343150"/>
            <wp:effectExtent l="0" t="0" r="0" b="0"/>
            <wp:wrapTopAndBottom/>
            <wp:docPr id="7"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1" descr=""/>
                    <pic:cNvPicPr>
                      <a:picLocks noChangeAspect="1" noChangeArrowheads="1"/>
                    </pic:cNvPicPr>
                  </pic:nvPicPr>
                  <pic:blipFill>
                    <a:blip r:embed="rId7"/>
                    <a:srcRect l="-9" t="-15" r="-9" b="-15"/>
                    <a:stretch>
                      <a:fillRect/>
                    </a:stretch>
                  </pic:blipFill>
                  <pic:spPr bwMode="auto">
                    <a:xfrm>
                      <a:off x="0" y="0"/>
                      <a:ext cx="4000500" cy="23431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втобусный павильон из сборных железобетонных конструкци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3:15:00Z</dcterms:created>
  <dc:creator>Андрейка Белов...</dc:creator>
  <dc:description/>
  <dc:language>en-US</dc:language>
  <cp:lastModifiedBy>User</cp:lastModifiedBy>
  <cp:lastPrinted>1999-01-25T22:26:00Z</cp:lastPrinted>
  <dcterms:modified xsi:type="dcterms:W3CDTF">1999-01-25T20:29:00Z</dcterms:modified>
  <cp:revision>18</cp:revision>
  <dc:subject/>
  <dc:title>КУРСОВОЙ ПРОЕКТ  «Автобусная остановка)</dc:title>
</cp:coreProperties>
</file>