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402779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246093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