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341333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2904657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