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820" w:dyaOrig="36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5pt;margin-top:0.65pt;width:291pt;height:18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776146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32" w:dyaOrig="4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1pt;margin-top:12.3pt;width:396.6pt;height:20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7932439" r:id="rId4"/>
        </w:object>
        <w:object w:dxaOrig="7872" w:dyaOrig="4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5pt;margin-top:271.5pt;width:393.6pt;height:20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1342729" r:id="rId6"/>
        </w:objec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9T18:54:00Z</dcterms:created>
  <dc:creator>Павел Руднев</dc:creator>
  <dc:description/>
  <dc:language>en-US</dc:language>
  <cp:lastModifiedBy>Павел Руднев</cp:lastModifiedBy>
  <dcterms:modified xsi:type="dcterms:W3CDTF">1997-12-19T20:45:00Z</dcterms:modified>
  <cp:revision>3</cp:revision>
  <dc:subject/>
  <dc:title/>
</cp:coreProperties>
</file>