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476737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1843019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12623823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56101831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68379069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56013730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4853311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308789317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