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62692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571743117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2101597689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