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счёт железобетонной фермы с параллельными пояс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both"/>
        <w:rPr/>
      </w:pPr>
      <w:r>
        <w:rPr/>
        <w:t>Рассчитываем предварительно напряжённую ферму с параллельными поясами для плоской кровли одноэтажного промышленного здания пролётом 24(м) при шаге ферм 6(м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Предварительно напряжённый пояс армируется канатами К-7 диаметром 15(мм) с натяжением на упоры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080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1.8(100000)(</w:t>
      </w:r>
      <w:r>
        <w:rPr>
          <w:rFonts w:cs="Courier New" w:ascii="Courier New" w:hAnsi="Courier New"/>
        </w:rPr>
        <w:t xml:space="preserve">Мпа). Остальные элементы  фермы армируются ненапрягаемой арматурой класса </w:t>
      </w:r>
      <w:r>
        <w:rPr>
          <w:rFonts w:cs="Courier New" w:ascii="Courier New" w:hAnsi="Courier New"/>
          <w:lang w:val="en-US"/>
        </w:rPr>
        <w:t xml:space="preserve">A-II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, </w:t>
      </w:r>
      <w:r>
        <w:rPr>
          <w:rFonts w:cs="Courier New" w:ascii="Courier New" w:hAnsi="Courier New"/>
          <w:lang w:val="en-US"/>
        </w:rPr>
        <w:t>d&gt;10(</w:t>
      </w:r>
      <w:r>
        <w:rPr>
          <w:rFonts w:cs="Courier New" w:ascii="Courier New" w:hAnsi="Courier New"/>
        </w:rPr>
        <w:t xml:space="preserve">мм)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2(100000)(</w:t>
      </w:r>
      <w:r>
        <w:rPr>
          <w:rFonts w:cs="Courier New" w:ascii="Courier New" w:hAnsi="Courier New"/>
        </w:rPr>
        <w:t>Мпа); хомуты из арматуры класса</w:t>
      </w:r>
      <w:r>
        <w:rPr>
          <w:rFonts w:cs="Courier New" w:ascii="Courier New" w:hAnsi="Courier New"/>
          <w:lang w:val="en-US"/>
        </w:rPr>
        <w:t xml:space="preserve"> A-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w</w:t>
      </w:r>
      <w:r>
        <w:rPr>
          <w:rFonts w:cs="Courier New" w:ascii="Courier New" w:hAnsi="Courier New"/>
          <w:lang w:val="en-US"/>
        </w:rPr>
        <w:t>=175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Бетон класса В40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22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,ser</w:t>
      </w:r>
      <w:r>
        <w:rPr>
          <w:rFonts w:cs="Courier New" w:ascii="Courier New" w:hAnsi="Courier New"/>
          <w:lang w:val="en-US"/>
        </w:rPr>
        <w:t>=2.1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Прочность бетона к моменту обжатия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p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.7B= =0.7·40=28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</w:t>
      </w:r>
      <w:r>
        <w:rPr>
          <w:rFonts w:cs="Courier New" w:ascii="Courier New" w:hAnsi="Courier New"/>
          <w:lang w:val="en-US"/>
        </w:rPr>
        <w:t>=1.4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γ</w:t>
      </w:r>
      <w:r>
        <w:rPr>
          <w:rFonts w:cs="Courier New" w:ascii="Courier New" w:hAnsi="Courier New"/>
          <w:i/>
          <w:sz w:val="12"/>
          <w:lang w:val="en-US"/>
        </w:rPr>
        <w:t>b2</w:t>
      </w:r>
      <w:r>
        <w:rPr>
          <w:rFonts w:cs="Courier New" w:ascii="Courier New" w:hAnsi="Courier New"/>
          <w:lang w:val="en-US"/>
        </w:rPr>
        <w:t>=0.9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lang w:val="en-US"/>
        </w:rPr>
        <w:t>=32.5·10³(</w:t>
      </w:r>
      <w:r>
        <w:rPr>
          <w:rFonts w:cs="Courier New" w:ascii="Courier New" w:hAnsi="Courier New"/>
        </w:rPr>
        <w:t>Мпа).</w:t>
      </w:r>
    </w:p>
    <w:p>
      <w:pPr>
        <w:pStyle w:val="2"/>
        <w:rPr/>
      </w:pPr>
      <w:r>
        <w:rPr/>
        <w:t>Назначаем геометрические размеры: ширину панели принимаем 3(м) с расчётом опирания рёбер плит покрытия в узлы верхнего пояса. Решётка треугольная, угол наклона раскоса 45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Высоту фермы принимаем 3(м), что составляет </w:t>
      </w:r>
      <w:r>
        <w:rPr>
          <w:rFonts w:cs="Courier New" w:ascii="Courier New" w:hAnsi="Courier New"/>
          <w:i/>
          <w:lang w:val="en-US"/>
        </w:rPr>
        <w:t>h/l</w:t>
      </w:r>
      <w:r>
        <w:rPr>
          <w:rFonts w:cs="Courier New" w:ascii="Courier New" w:hAnsi="Courier New"/>
        </w:rPr>
        <w:t xml:space="preserve">=3/240=1/8. Сечения ВП и НП 240×240(мм); сечение раскосов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×b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80×180(</w:t>
      </w:r>
      <w:r>
        <w:rPr>
          <w:rFonts w:cs="Courier New" w:ascii="Courier New" w:hAnsi="Courier New"/>
        </w:rPr>
        <w:t>мм), стоек 120×120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мм). Решётка фермы выполняется из готовых элементов с выпусками арматуры, которые заделывают в узлах при бетонировании поя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left"/>
        <w:rPr/>
      </w:pPr>
      <w:r>
        <w:rPr/>
        <w:t>Сбор нагрузок на ферму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03"/>
        <w:gridCol w:w="1166"/>
        <w:gridCol w:w="1458"/>
      </w:tblGrid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нагрузки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эфф. надёжности по нагрузке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</w:tr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Ж/Б ребристых плит покрытия 3×6(м) с учётом заливки шв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пароизоляц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трёхслойного рубероидного ков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асфальтобетонной стяжки 20(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утеплител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3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9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5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8</w:t>
            </w:r>
          </w:p>
        </w:tc>
      </w:tr>
      <w:tr>
        <w:trPr>
          <w:trHeight w:val="204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Итого: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7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185</w:t>
            </w:r>
          </w:p>
        </w:tc>
      </w:tr>
      <w:tr>
        <w:trPr>
          <w:trHeight w:val="773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(снеговая)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длительная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  <w:tr>
        <w:trPr>
          <w:trHeight w:val="245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9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Узловые расчётные нагрузки по верхнему поясу(ВП) фермы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3.185·6·3·0.95=54.4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лительные: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84·6·3·0.95=14.3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кратковреме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96·6·3·0.95=33.516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узловые нагрузки будут ровн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2.75·6·3·0.95=47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итель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6·6·3·0.95=10.26(кн)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кратковременные:</w:t>
      </w:r>
      <w:r>
        <w:rPr>
          <w:rFonts w:cs="Courier New" w:ascii="Courier New" w:hAnsi="Courier New"/>
          <w:i/>
          <w:lang w:val="en-US"/>
        </w:rPr>
        <w:t xml:space="preserve"> 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4·6·3·0.95=23.94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Усилия в элементах фермы получаем из расчёта на компьютере. Фактичекие усилия в элементах фермы получаем умножением единичных усилий на</w:t>
      </w:r>
      <w:r>
        <w:rPr>
          <w:rFonts w:cs="Courier New" w:ascii="Courier New" w:hAnsi="Courier New"/>
        </w:rPr>
        <w:t xml:space="preserve"> действительные значен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узловых нагрузок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076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4.6pt;width:253.8pt;height:13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4664846" r:id="rId2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00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e>
        </m:eqArr>
      </m:oMath>
      <w:r>
        <w:rPr>
          <w:rFonts w:cs="Courier New" w:ascii="Courier New" w:hAnsi="Courier New"/>
          <w:b/>
        </w:rPr>
        <w:t>Расчёт верхнего пояса фермы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</m:e>
            </m:d>
          </m:den>
        </m:f>
      </m:oMath>
      <w:r>
        <w:rPr>
          <w:rFonts w:cs="Courier New" w:ascii="Courier New" w:hAnsi="Courier New"/>
        </w:rPr>
        <w:t xml:space="preserve">Предварительно принимаем сечение верхнего пояса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lang w:val="en-US"/>
        </w:rPr>
        <w:t>b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24×24(</w:t>
      </w:r>
      <w:r>
        <w:rPr>
          <w:rFonts w:cs="Courier New" w:ascii="Courier New" w:hAnsi="Courier New"/>
        </w:rPr>
        <w:t>см),</w:t>
      </w:r>
      <w:r>
        <w:rPr>
          <w:rFonts w:cs="Courier New" w:ascii="Courier New" w:hAnsi="Courier New"/>
          <w:lang w:val="en-US"/>
        </w:rPr>
        <w:t xml:space="preserve"> A=576(</w:t>
      </w:r>
      <w:r>
        <w:rPr>
          <w:rFonts w:cs="Courier New" w:ascii="Courier New" w:hAnsi="Courier New"/>
        </w:rPr>
        <w:t>см²). Требуемую  минимальную площадь сечения сжатого пояса фермы можно определить по формул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2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Что меньше принятого сечения. Свободную длину пояса для учёта продольного изгиба в   плоскости фермы принимаем равной ширине одной панели 3(м), так как в узлах ферма раскреплена панелями покрытия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йный начльный эксцентрис итет : 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о расчётную длину принимаем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ольшая гибкость сечения равна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овател ьно  необходим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честь  влияние прогиба  элемента  на  его  прочн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редварительно вычисляем площадь сечения арматуры, полагая </w:t>
      </w:r>
      <w:r>
        <w:rPr>
          <w:rFonts w:cs="Courier New" w:ascii="Courier New" w:hAnsi="Courier New"/>
          <w:i/>
          <w:lang w:val="en-US"/>
        </w:rPr>
        <w:t>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’, ξ=x/h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=1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η</w:t>
      </w:r>
      <w:r>
        <w:rPr>
          <w:rFonts w:cs="Courier New" w:ascii="Courier New" w:hAnsi="Courier New"/>
          <w:lang w:val="en-US"/>
        </w:rPr>
        <w:t>=1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Принимаем из конструктивных соображений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; процент армирования μ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24·24)·100=0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79</w:t>
      </w:r>
      <w:r>
        <w:rPr>
          <w:rFonts w:cs="Courier New" w:ascii="Courier New" w:hAnsi="Courier New"/>
          <w:lang w:val="en-US"/>
        </w:rPr>
        <w:t>%&gt;0.2%.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ля тяжёлого бетон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7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6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2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 относительной высоты сжатой зон бетона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арматуры класса А-II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Courier New" w:ascii="Courier New" w:hAnsi="Courier New"/>
        </w:rPr>
        <w:t>Уточняем расчёт. Определяем условную критическую сил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величина продольной силы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точняем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5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Здесь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 xml:space="preserve">=2.26(см²) для 2Ø12 А-III </w:t>
      </w:r>
      <w:r>
        <w:rPr>
          <w:rFonts w:cs="Courier New" w:ascii="Courier New" w:hAnsi="Courier New"/>
        </w:rPr>
        <w:t>принято конструктивно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симметричн о  расположен ной арматуры  производим  для  случая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 xml:space="preserve">Следовательно армирование по расчёту не требуется; армирование назначаем конструктивно, как принято ранее, -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. Расчёт сечёния пояса из плоскости фермы не выполняем, так как сечение квадратное и все узлы фермы раскреплены плитами покрыт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both"/>
        <w:rPr/>
      </w:pPr>
      <w:r>
        <w:rPr/>
        <w:t>Расчёт нижнего пояса на прочнос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Максимальное расчётное усилие растяжения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711.6(</w:t>
      </w:r>
      <w:r>
        <w:rPr>
          <w:rFonts w:cs="Courier New" w:ascii="Courier New" w:hAnsi="Courier New"/>
        </w:rPr>
        <w:t>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лощадь сечения растянутой напрягаемой арматуры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1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 xml:space="preserve">Принимаем с учётом симметричного расположения 5 канатов </w:t>
      </w:r>
      <w:r>
        <w:rPr>
          <w:rFonts w:cs="Courier New" w:ascii="Courier New" w:hAnsi="Courier New"/>
          <w:i/>
          <w:sz w:val="24"/>
        </w:rPr>
        <w:t>К</w:t>
      </w:r>
      <w:r>
        <w:rPr>
          <w:rFonts w:cs="Courier New" w:ascii="Courier New" w:hAnsi="Courier New"/>
          <w:i/>
        </w:rPr>
        <w:t>-7</w:t>
      </w:r>
      <w:r>
        <w:rPr>
          <w:rFonts w:cs="Courier New" w:ascii="Courier New" w:hAnsi="Courier New"/>
        </w:rPr>
        <w:t xml:space="preserve"> диаметром 15(мм),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</w:rPr>
        <w:t>=7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08(см²). Напрягаемая арматура окаймляется хомутами. Продольная арматура каркасов из стали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  <w:r>
        <w:rPr>
          <w:rFonts w:cs="Courier New" w:ascii="Courier New" w:hAnsi="Courier New"/>
        </w:rPr>
        <w:t xml:space="preserve">(4Ø10 с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=3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14(см²)) назначается конструктивно. Суммарный процент армирования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Courier New" w:ascii="Courier New" w:hAnsi="Courier New"/>
        </w:rPr>
        <w:t xml:space="preserve">Приведённая площадь сечения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red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4·24+5.55·7.08+6.15+3.14=635(</w:t>
      </w:r>
      <w:r>
        <w:rPr>
          <w:rFonts w:cs="Courier New" w:ascii="Courier New" w:hAnsi="Courier New"/>
        </w:rPr>
        <w:t xml:space="preserve">см²), где </w:t>
      </w: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 xml:space="preserve">=180·10³/325·10²=5.55 – </w:t>
      </w:r>
      <w:r>
        <w:rPr>
          <w:rFonts w:cs="Courier New" w:ascii="Courier New" w:hAnsi="Courier New"/>
        </w:rPr>
        <w:t xml:space="preserve">для напрягаемой арматуры класса </w:t>
      </w:r>
      <w:r>
        <w:rPr>
          <w:rFonts w:cs="Courier New" w:ascii="Courier New" w:hAnsi="Courier New"/>
          <w:i/>
        </w:rPr>
        <w:t>К-7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</w:rPr>
        <w:t>200·10³/325·10²=6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15 – для арматуры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нижнего пояса н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рещиностойкост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Элемент относится к третьей категории трещиностойкости. Максимальное предварительное напряжение арматуры принимаем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</w:t>
      </w:r>
      <w:r>
        <w:rPr>
          <w:rFonts w:cs="Courier New" w:ascii="Courier New" w:hAnsi="Courier New"/>
          <w:i/>
          <w:lang w:val="en-US"/>
        </w:rPr>
        <w:t>7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0.7·1295=906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оверяем условия: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+45.3=951.3&lt;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-45.3=855.7&gt;0.3·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387(</w:t>
      </w:r>
      <w:r>
        <w:rPr>
          <w:rFonts w:cs="Courier New" w:ascii="Courier New" w:hAnsi="Courier New"/>
        </w:rPr>
        <w:t xml:space="preserve">Мпа)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0.05·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5·906=45.3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отери предварительного напряжения арматур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ервые потер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елаксации напряжений в арматур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азности температур напрягаемой арматуры и натяжных устройст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деформации анкер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канатов класса К-7; </m:t>
            </m:r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 быстро  натекающей  ползучести  бетона  при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 т,  учитывающи й тепловую  обработк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ервые потери составляют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los,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3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6</w:t>
      </w:r>
      <w:r>
        <w:rPr>
          <w:rFonts w:cs="Courier New" w:ascii="Courier New" w:hAnsi="Courier New"/>
          <w:lang w:val="en-US"/>
        </w:rPr>
        <w:t>=48.8+81.2+14.5+10.2=154.7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усадки бетона, подвергнутого тепловой обработке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ползучести бетона при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ые потери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  <w:b/>
          <w:i/>
        </w:rPr>
        <w:t>Вторые потер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  предварит ельного  напряжения  в арматуре  с  учётом  всех  потер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отклонения  напряжений  при механическом  способе  натяжения  арматуры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 канатов  в  сечении  элемент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 обжатия  бетона 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им  условие  трещинообразования :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r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не  соблюдается,  требуется  расчёт  по  раскрытию  трещ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по раскрытию трещин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Вычисляем ширину раскрытия трещин с учётом коэффициента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 xml:space="preserve">=1.15 </w:t>
      </w:r>
      <w:r>
        <w:rPr>
          <w:rFonts w:cs="Courier New" w:ascii="Courier New" w:hAnsi="Courier New"/>
        </w:rPr>
        <w:t>и суммарного действия постоянной нагрузки и полной снеговой нагрузки. Приращение напряжений в растянутой арматуре от полной нагрузк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 напряжений  в  растянутой  арматуре  от  постоянной  и  длитель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ок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кратковременного  действия  полной  нагрузки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растянутых  элементов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канат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временное  и  непродолжительное  действие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не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соблюда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проволочной  арматуры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удовлетворя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>Проверим прочность нижнего пояса в процессе натяжени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емое усилие при натяжении канатов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лощадь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чения  канат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асчёт наиболее сжатого раскоса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Расчётное сжимающее усилие с учётом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</w:rPr>
        <w:t xml:space="preserve">от постоянной и длительной нагрузок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=361.4·0.95=343.3(</w:t>
      </w:r>
      <w:r>
        <w:rPr>
          <w:rFonts w:cs="Courier New" w:ascii="Courier New" w:hAnsi="Courier New"/>
        </w:rPr>
        <w:t xml:space="preserve">кн), от кратковременной </w:t>
      </w:r>
      <w:r>
        <w:rPr>
          <w:rFonts w:cs="Courier New" w:ascii="Courier New" w:hAnsi="Courier New"/>
          <w:lang w:val="en-US"/>
        </w:rPr>
        <w:t>462·0.95=439(</w:t>
      </w:r>
      <w:r>
        <w:rPr>
          <w:rFonts w:cs="Courier New" w:ascii="Courier New" w:hAnsi="Courier New"/>
        </w:rPr>
        <w:t xml:space="preserve">кн). Бетон класса В40,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2·0.9=19.8(</w:t>
      </w:r>
      <w:r>
        <w:rPr>
          <w:rFonts w:cs="Courier New" w:ascii="Courier New" w:hAnsi="Courier New"/>
        </w:rPr>
        <w:t xml:space="preserve">Мпа). Назначаем сечение раскоса 15×18(см)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=270(см²). Случайный эксцентриситет: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414/600=0.69(</w:t>
      </w:r>
      <w:r>
        <w:rPr>
          <w:rFonts w:cs="Courier New" w:ascii="Courier New" w:hAnsi="Courier New"/>
        </w:rPr>
        <w:t xml:space="preserve">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5/30=0.5(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Принимаем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Так как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(см)&lt;(1/8)/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15/8=1.88(</w:t>
      </w:r>
      <w:r>
        <w:rPr>
          <w:rFonts w:cs="Courier New" w:ascii="Courier New" w:hAnsi="Courier New"/>
        </w:rPr>
        <w:t xml:space="preserve">см), то расчётная длина раскоса будет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.9·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lang w:val="en-US"/>
        </w:rPr>
        <w:t>=0.9·414=373(</w:t>
      </w:r>
      <w:r>
        <w:rPr>
          <w:rFonts w:cs="Courier New" w:ascii="Courier New" w:hAnsi="Courier New"/>
        </w:rPr>
        <w:t xml:space="preserve">см). При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373(см)&gt;20·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20·15=300(</w:t>
      </w:r>
      <w:r>
        <w:rPr>
          <w:rFonts w:cs="Courier New" w:ascii="Courier New" w:hAnsi="Courier New"/>
        </w:rPr>
        <w:t xml:space="preserve">см) расчёт ведём как внецентренно сжатого элемента. При симметричном армировании, когда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c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, площадь сечения арматуры можно вычислить по формуле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азначаем из конструктивных соображений симметрично по контуру 4Ø12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 xml:space="preserve">см²); </w:t>
      </w:r>
      <w:r>
        <w:rPr>
          <w:rFonts w:cs="Courier New" w:ascii="Courier New" w:hAnsi="Courier New"/>
          <w:i/>
        </w:rPr>
        <w:t>μ</w:t>
      </w:r>
      <w:r>
        <w:rPr>
          <w:rFonts w:cs="Courier New" w:ascii="Courier New" w:hAnsi="Courier New"/>
        </w:rPr>
        <w:t>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15·18)·100%=</w:t>
      </w:r>
      <w:r>
        <w:rPr>
          <w:rFonts w:cs="Courier New" w:ascii="Courier New" w:hAnsi="Courier New"/>
          <w:lang w:val="en-US"/>
        </w:rPr>
        <w:t>1.67%&gt;0.25%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чёт наиболее растянутого раскоса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Расчётное усилие растяжения при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345·0.95=327.75(</w:t>
      </w:r>
      <w:r>
        <w:rPr>
          <w:rFonts w:cs="Courier New" w:ascii="Courier New" w:hAnsi="Courier New"/>
        </w:rPr>
        <w:t xml:space="preserve">кн). Назначаем сечение </w:t>
      </w:r>
      <w:r>
        <w:rPr>
          <w:rFonts w:cs="Courier New" w:ascii="Courier New" w:hAnsi="Courier New"/>
          <w:i/>
          <w:lang w:val="en-US"/>
        </w:rPr>
        <w:t>h×b</w:t>
      </w:r>
      <w:r>
        <w:rPr>
          <w:rFonts w:cs="Courier New" w:ascii="Courier New" w:hAnsi="Courier New"/>
          <w:lang w:val="en-US"/>
        </w:rPr>
        <w:t>=18×18(</w:t>
      </w:r>
      <w:r>
        <w:rPr>
          <w:rFonts w:cs="Courier New" w:ascii="Courier New" w:hAnsi="Courier New"/>
        </w:rPr>
        <w:t xml:space="preserve">см). Площадь сечения арматуры из условия прочности: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 =327.75/365·10³=9(</w:t>
      </w:r>
      <w:r>
        <w:rPr>
          <w:rFonts w:cs="Courier New" w:ascii="Courier New" w:hAnsi="Courier New"/>
        </w:rPr>
        <w:t xml:space="preserve">см²); предварительно принимаем 4Ø18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10.18(</w:t>
      </w:r>
      <w:r>
        <w:rPr>
          <w:rFonts w:cs="Courier New" w:ascii="Courier New" w:hAnsi="Courier New"/>
        </w:rPr>
        <w:t>см²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Расчёт по раскрытию трещин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</w:rPr>
        <w:t xml:space="preserve">Следовательно, трещины образуются, требуется проверка условий расчёта по их ширине раскрытия. Определяем ширину раскрытия трещин при длительном действии постоянной и длительной нагрузок при </w:t>
      </w:r>
      <w:r>
        <w:rPr>
          <w:rFonts w:cs="Courier New" w:ascii="Courier New" w:hAnsi="Courier New"/>
          <w:i/>
          <w:sz w:val="24"/>
        </w:rPr>
        <w:t>φ</w:t>
      </w:r>
      <w:r>
        <w:rPr>
          <w:rFonts w:cs="Courier New" w:ascii="Courier New" w:hAnsi="Courier New"/>
          <w:i/>
          <w:sz w:val="16"/>
          <w:lang w:val="en-US"/>
        </w:rPr>
        <w:t>l</w:t>
      </w:r>
      <w:r>
        <w:rPr>
          <w:rFonts w:cs="Courier New" w:ascii="Courier New" w:hAnsi="Courier New"/>
          <w:lang w:val="en-US"/>
        </w:rPr>
        <w:t>=1.5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напряжений при увеличении нагрузки до её полной величи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Сечение подобрано удовлетворительно. Аналогично вышеизложенному рассчитываются и другие элементы фермы на внецентренное сжатие и центральное растяжение. Малонагруженные элементы, например стойки, проектируют конструктивно; их сечение принято минимальным 12×14(см) с армированием 4Ø12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III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134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6:28:00Z</dcterms:created>
  <dc:creator>Павел Руднев</dc:creator>
  <dc:description/>
  <dc:language>en-US</dc:language>
  <cp:lastModifiedBy>Павел Руднев</cp:lastModifiedBy>
  <cp:lastPrinted>1997-12-06T22:30:00Z</cp:lastPrinted>
  <dcterms:modified xsi:type="dcterms:W3CDTF">1998-03-29T07:30:00Z</dcterms:modified>
  <cp:revision>59</cp:revision>
  <dc:subject/>
  <dc:title>Расчёт железобетонной фермы с параллельными поясами</dc:title>
</cp:coreProperties>
</file>