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Impact" w:ascii="Impact" w:hAnsi="Impact"/>
          <w:sz w:val="32"/>
        </w:rPr>
        <w:t>Ведомость подсчёта объемов работ</w:t>
      </w:r>
      <w:r>
        <w:rPr>
          <w:rFonts w:cs="Impact" w:ascii="Impact" w:hAnsi="Impact"/>
          <w:sz w:val="32"/>
          <w:lang w:val="en-US"/>
        </w:rPr>
        <w:t>.</w:t>
      </w:r>
      <w:r>
        <w:rPr>
          <w:rFonts w:cs="Impact" w:ascii="Impact" w:hAnsi="Impact"/>
          <w:sz w:val="32"/>
        </w:rPr>
        <w:t xml:space="preserve"> 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567"/>
        <w:gridCol w:w="1276"/>
        <w:gridCol w:w="269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идов работ и конструкций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</w:t>
            </w:r>
            <w:r>
              <w:rPr>
                <w:sz w:val="28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(объём)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Формула подсч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ировка площадки и срезка растительного слоя грунта бульдозером, с перемещением д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0</w:t>
            </w:r>
            <w:r>
              <w:rPr>
                <w:rFonts w:eastAsia="Symbol" w:cs="Symbol" w:ascii="Symbol" w:hAnsi="Symbol"/>
                <w:sz w:val="28"/>
              </w:rPr>
              <w:t></w:t>
            </w:r>
            <w:r>
              <w:rPr>
                <w:sz w:val="28"/>
              </w:rPr>
              <w:t>40 м, высота срезки – 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</w:t>
            </w: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 xml:space="preserve"> м, грунт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группы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а = 7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8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 xml:space="preserve">a </w:t>
            </w:r>
            <w:r>
              <w:rPr>
                <w:sz w:val="28"/>
              </w:rPr>
              <w:t xml:space="preserve">·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= 6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V= F </w:t>
            </w:r>
            <w:r>
              <w:rPr>
                <w:sz w:val="28"/>
              </w:rPr>
              <w:t>· 0.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= 9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ханизированная разработка грунта в траншеях и котловане одноковшовым экскаватором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сего грунта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отва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 вывоз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929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3402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527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ные взяты из расчёта объёмов рабо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чная доработка грунта в траншеях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8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>- 3% от объема грунта транше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тная засыпка грунта в пазухи фундамента бульдозером с перемещением грунта до 30 м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62</w:t>
            </w:r>
          </w:p>
        </w:tc>
        <w:tc>
          <w:tcPr>
            <w:tcW w:w="26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V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lang w:val="en-US"/>
              </w:rPr>
              <w:t>90</w:t>
            </w:r>
            <w:r>
              <w:rPr>
                <w:sz w:val="28"/>
              </w:rPr>
              <w:t>% от объема разрыхлённого грунта в отвале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ханизированное уплотнение грунта грунтоуплотняющими машинами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3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</w:rPr>
              <w:t xml:space="preserve">в отвал </w:t>
            </w:r>
            <w:r>
              <w:rPr>
                <w:sz w:val="28"/>
                <w:lang w:val="en-US"/>
              </w:rPr>
              <w:t>/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</w:t>
            </w: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горизонтальной г.и.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анш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1091" w:hRule="atLeast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сборных  ленточных фундамент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ервого тип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торого типа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³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нные взяты из расчёта объёмов работ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 плит перекрыт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Шт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 лестничных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ш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о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пичная кладка стен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³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с</m:t>
                    </m:r>
                  </m:sub>
                </m:sSub>
              </m:oMath>
            </m:oMathPara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 гипсовых перегоро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</w:t>
            </w:r>
            <w:r>
              <w:rPr>
                <w:sz w:val="28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Стропи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уэрл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шт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жная отделка здан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к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е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кон</m:t>
                    </m:r>
                  </m:sub>
                </m:sSub>
              </m:oMath>
            </m:oMathPara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яя отделка потолков помещений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71,48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яя отделка стен помещений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3069,06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спецификации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резк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 вставка стекол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ощадь остекления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яная окраска оконных проёмо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 = S</w:t>
            </w:r>
            <w:r>
              <w:rPr>
                <w:sz w:val="28"/>
                <w:vertAlign w:val="subscript"/>
              </w:rPr>
              <w:t xml:space="preserve">стекло </w:t>
            </w:r>
            <w:r>
              <w:rPr>
                <w:sz w:val="28"/>
                <w:lang w:val="en-US"/>
              </w:rPr>
              <w:t>·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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яная окраска дверных полотен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S = S</w:t>
            </w:r>
            <w:r>
              <w:rPr>
                <w:sz w:val="28"/>
                <w:vertAlign w:val="subscript"/>
              </w:rPr>
              <w:t xml:space="preserve">пр </w:t>
            </w:r>
            <w:r>
              <w:rPr>
                <w:sz w:val="28"/>
                <w:lang w:val="en-US"/>
              </w:rPr>
              <w:t>·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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поло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1803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 = S</w:t>
            </w:r>
            <w:r>
              <w:rPr>
                <w:sz w:val="28"/>
                <w:vertAlign w:val="subscript"/>
              </w:rPr>
              <w:t>пола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ройство кровли из составляющих слоев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М²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,8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ЗД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ас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/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e>
                </m:eqAr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09:00Z</dcterms:created>
  <dc:creator>Неизвестный</dc:creator>
  <dc:description/>
  <dc:language>en-US</dc:language>
  <cp:lastModifiedBy>Антон Самусин</cp:lastModifiedBy>
  <cp:lastPrinted>1999-05-25T16:29:00Z</cp:lastPrinted>
  <dcterms:modified xsi:type="dcterms:W3CDTF">1999-05-27T14:33:00Z</dcterms:modified>
  <cp:revision>6</cp:revision>
  <dc:subject/>
  <dc:title>Ведомость объемов работ</dc:title>
</cp:coreProperties>
</file>