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835964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5014498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