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3879245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8700445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617527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7621304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33769405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