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984624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8054281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7224021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9372191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