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Чертеж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Генплан (масштаб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асады (масштаб 1:50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ланы неповторяющихся этажей(масштаб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зрез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лан междуэтажных перекрытий, покрытий, стропил,, кровл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злы, архитектурные детал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06:55:00Z</dcterms:created>
  <dc:creator>Thoshyck</dc:creator>
  <dc:description/>
  <dc:language>en-US</dc:language>
  <cp:lastModifiedBy>Thoshyck</cp:lastModifiedBy>
  <dcterms:modified xsi:type="dcterms:W3CDTF">1999-02-27T07:00:00Z</dcterms:modified>
  <cp:revision>1</cp:revision>
  <dc:subject/>
  <dc:title>Чертежи</dc:title>
</cp:coreProperties>
</file>