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hanging="0"/>
        <w:jc w:val="center"/>
        <w:rPr/>
      </w:pPr>
      <w:r>
        <w:rPr>
          <w:rFonts w:cs="Impact" w:ascii="Impact" w:hAnsi="Impact"/>
          <w:sz w:val="32"/>
        </w:rPr>
        <w:t>Расчет сечения панели по деформациям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Heading2"/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Для расчета сечения площадочной плиты по деформациям, приводим к тавровому с полкой в сжатой зоне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отсутствии поперечных ребер принимается исходя из условия, что ширина свеса полки в каждую сторону от ребра должна быть не боле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. Ширина приведенного реб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Высоту сечения принимаем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Рабочая высота се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10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26" w:right="282" w:hanging="0"/>
        <w:jc w:val="both"/>
        <w:rPr>
          <w:sz w:val="28"/>
        </w:rPr>
      </w:pPr>
      <w:r>
        <w:rPr>
          <w:sz w:val="28"/>
        </w:rPr>
        <w:t>Сбор нагрузок.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бственный вес площадочной плиты приведенной толщи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кратковремен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длитель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На 1м длины панели шириной 1,5м действуют нагрузки</w:t>
      </w:r>
      <w:r>
        <w:rPr>
          <w:sz w:val="28"/>
          <w:lang w:val="en-US"/>
        </w:rPr>
        <w:t>: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постоянная и длительная нормативна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ратковременная нормативная </w:t>
      </w:r>
      <w:r>
        <w:rPr>
          <w:sz w:val="28"/>
        </w:rPr>
        <w:drawing>
          <wp:inline distT="0" distB="0" distL="0" distR="0">
            <wp:extent cx="16884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итого полная нормативна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л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3420" w:dyaOrig="3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7pt;margin-top:127pt;width:171pt;height:16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97319333" r:id="rId3"/>
        </w:object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5730</wp:posOffset>
                </wp:positionH>
                <wp:positionV relativeFrom="paragraph">
                  <wp:posOffset>1457960</wp:posOffset>
                </wp:positionV>
                <wp:extent cx="356616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оверяем услов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. Момент трещинообразова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er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для тавровых сечений с полкой в сжатой зон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, а упругий момент сопротивления сечения для растянутой грани сечения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65.6pt;mso-wrap-distance-left:9.05pt;mso-wrap-distance-right:9.05pt;mso-wrap-distance-top:0pt;mso-wrap-distance-bottom:0pt;margin-top:114.8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Проверяем условие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. Момент трещинообразования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r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для тавровых сечений с полкой в сжатой зон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oMath>
                      <w:r>
                        <w:rPr>
                          <w:sz w:val="24"/>
                        </w:rPr>
                        <w:t>, а упругий момент сопротивления сечения для растянутой грани сечения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83" w:hanging="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стоянной и длитель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d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кратковремен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</m:oMath>
      </m:oMathPara>
    </w:p>
    <w:p>
      <w:pPr>
        <w:pStyle w:val="Normal"/>
        <w:ind w:left="426" w:firstLine="708"/>
        <w:jc w:val="both"/>
        <w:rPr/>
      </w:pPr>
      <w:r>
        <w:rPr>
          <w:sz w:val="28"/>
        </w:rPr>
        <w:t>Определяем геометрические характеристики приведенного сечения плит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μ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  <w:lang w:val="en-US"/>
        </w:rPr>
        <w:t>Определяем площадь приведенного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  <w:lang w:val="en-US"/>
        </w:rPr>
        <w:t xml:space="preserve">Статический момент </w:t>
      </w:r>
      <w:r>
        <w:rPr>
          <w:sz w:val="28"/>
        </w:rPr>
        <w:t>площади приведенного сечения относительн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S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Расстояние от центра тяжести площади приведенного сечения д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инерции приведенного сечения относительно центра тяжести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284" w:right="282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56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сопротивл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трещинообразова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трещины в растянутой зоне сечения пролета образуются. Необходимо выполнять расчет прогибов с учетом образования трещин в растянутой зоне. Кроме того, требуется проверка по раскрытию трещин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   </w:t>
      </w:r>
      <w:r>
        <w:rPr>
          <w:sz w:val="28"/>
        </w:rPr>
        <w:t xml:space="preserve">Полная 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для участка с трещинами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соответственно полный прогиб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лный прогиб от кратковременного действия всей нагрузки</w:t>
      </w:r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то же, от действия только постоянных и длительных нагрузок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прогиб от длительного действия постоянных и длительных нагрузок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Для середины пролета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Для определения кривизны дополнительно вычисляем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Относительная высота сжатой зоны в сечении с трещиной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α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 xml:space="preserve">, следовательно сечение рассчитывают как прямоугольное ширино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принимаем без учета арм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 формулах для о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</w:rPr>
      </w:pPr>
      <w:r>
        <w:rPr>
          <w:sz w:val="28"/>
        </w:rPr>
        <w:t xml:space="preserve">Плечо внутренней пары сил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Определяем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</w:rPr>
        <w:t xml:space="preserve">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(табл. 36 СНиП 2.03.01-84*)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в середине пролета панели при кратковременном действии всей нагрузк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Заменяющий мом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  <w:lang w:val="en-US"/>
        </w:rPr>
        <w:t>по данным расчет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принимаем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;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Кривизну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 xml:space="preserve"> при длительном действии постоянной и длительной нагрузок определяем с использованием данных расчета кривизны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и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 xml:space="preserve">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в середине пролета панели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>Суммарный прогиб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5:00:00Z</dcterms:created>
  <dc:creator>ЗМУ</dc:creator>
  <dc:description/>
  <dc:language>en-US</dc:language>
  <cp:lastModifiedBy>Антон Самусин</cp:lastModifiedBy>
  <cp:lastPrinted>1999-04-24T11:44:00Z</cp:lastPrinted>
  <dcterms:modified xsi:type="dcterms:W3CDTF">1999-05-05T13:14:00Z</dcterms:modified>
  <cp:revision>15</cp:revision>
  <dc:subject/>
  <dc:title>        </dc:title>
</cp:coreProperties>
</file>