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291207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982007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0514746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665802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74804274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