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443135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041547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612990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849564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