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31" w:right="282" w:hanging="0"/>
        <w:jc w:val="center"/>
        <w:rPr/>
      </w:pPr>
      <w:r>
        <w:rPr>
          <w:rFonts w:cs="Impact" w:ascii="Impact" w:hAnsi="Impact"/>
          <w:sz w:val="32"/>
        </w:rPr>
        <w:t>Характеристики прочности арматуры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Предваритель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арматуры ,принимается не боле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ое сопротивление арматуры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опускаемое отклонение значения предварительного напряжения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Согласно «Руководству по технологии изготовления предварительно напряженных железобетонных конструкций»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принимается для термически упрочненных сталей не более 550 МПа.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Проверяем выполнение условий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ind w:left="426" w:right="282" w:firstLine="70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</w:p>
    <w:p>
      <w:pPr>
        <w:pStyle w:val="Normal"/>
        <w:ind w:left="426" w:right="282" w:firstLine="708"/>
        <w:jc w:val="both"/>
        <w:rPr>
          <w:color w:val="FF0000"/>
          <w:sz w:val="28"/>
        </w:rPr>
      </w:pPr>
      <w:r>
        <w:rPr>
          <w:sz w:val="28"/>
        </w:rPr>
        <w:t>Вычисляем предельное отклонение предварительного напряжения при числе напрягаемых стержней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6" w:right="282"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2. Коэффициент точности натяж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 </w:t>
      </w:r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. При проверке по образованию трещин в верхней зоне панели при обжатии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. Предварительное напряжение с учетом точности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31" w:right="282" w:hanging="0"/>
        <w:jc w:val="both"/>
        <w:rPr/>
      </w:pPr>
      <w:r>
        <w:rPr>
          <w:sz w:val="28"/>
        </w:rPr>
        <w:t>Расчет прочности панели по сечению, нормальному к продольной оси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rPr/>
      </w:pPr>
      <w:r>
        <w:rPr>
          <w:sz w:val="28"/>
        </w:rPr>
        <w:t>Расчетное сечение – тавровое с полкой в сжатой зоне. Вычисляем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ind w:right="28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щитный слой бетона.</w:t>
      </w:r>
    </w:p>
    <w:p>
      <w:pPr>
        <w:pStyle w:val="Heading2"/>
        <w:ind w:left="426" w:firstLine="708"/>
        <w:rPr/>
      </w:pPr>
      <w:r>
        <w:rPr>
          <w:sz w:val="28"/>
          <w:lang w:val="ru-RU"/>
        </w:rPr>
        <w:t xml:space="preserve">Находим </w:t>
      </w:r>
      <w:r>
        <w:rPr>
          <w:rFonts w:eastAsia="Symbol" w:cs="Symbol" w:ascii="Symbol" w:hAnsi="Symbol"/>
          <w:sz w:val="28"/>
          <w:lang w:val="ru-RU"/>
        </w:rPr>
        <w:t></w:t>
      </w:r>
      <w:r>
        <w:rPr>
          <w:sz w:val="28"/>
          <w:lang w:val="ru-RU"/>
        </w:rPr>
        <w:t xml:space="preserve">=0,12 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>=0,94.  Высота сжатой зоны</w:t>
      </w:r>
    </w:p>
    <w:p>
      <w:pPr>
        <w:pStyle w:val="Normal"/>
        <w:ind w:left="426" w:right="282" w:hanging="426"/>
        <w:jc w:val="both"/>
        <w:rPr/>
      </w:pPr>
      <w:r>
        <w:object w:dxaOrig="4284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42.15pt;width:214.2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6204171" r:id="rId2"/>
        </w:object>
      </w: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нейтральная ось проходит в пределах сжатой пол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601345</wp:posOffset>
                </wp:positionV>
                <wp:extent cx="3017520" cy="192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ничная высота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R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характеристика сжатой зоны бетона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9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предельное напряжение в арматуре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П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, т.к.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1.75pt;mso-wrap-distance-left:9.05pt;mso-wrap-distance-right:9.05pt;mso-wrap-distance-top:0pt;mso-wrap-distance-bottom:0pt;margin-top:47.3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ничная высота сжатой зоны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 xml:space="preserve">характеристика сжатой зоны бетона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9</m:t>
                        </m:r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предельное напряжение в арматуре сжатой зоны</w:t>
                      </w:r>
                      <w:r>
                        <w:rPr>
                          <w:sz w:val="24"/>
                          <w:lang w:val="en-US"/>
                        </w:rPr>
                        <w:t xml:space="preserve"> ;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, т.к.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8370</wp:posOffset>
                </wp:positionH>
                <wp:positionV relativeFrom="paragraph">
                  <wp:posOffset>1945005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3.1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апряжение в арматуре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(</w:t>
      </w:r>
      <w:r>
        <w:rPr>
          <w:sz w:val="28"/>
        </w:rPr>
        <w:t>при электротермическом способе натяжения)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426" w:right="282" w:hanging="0"/>
        <w:rPr/>
      </w:pPr>
      <w:r>
        <w:rPr>
          <w:sz w:val="28"/>
        </w:rPr>
        <w:t xml:space="preserve">расчетное сопротивление арм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должно быть умножено на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- для арматуры класса А</w:t>
      </w:r>
      <w:r>
        <w:rPr>
          <w:sz w:val="28"/>
          <w:vertAlign w:val="subscript"/>
        </w:rPr>
        <w:t>т</w:t>
      </w:r>
      <w:r>
        <w:rPr>
          <w:sz w:val="28"/>
        </w:rPr>
        <w:t>-V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Вычисляем площадь сечения растянутой армату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  <w:lang w:val="en-US"/>
        </w:rPr>
      </w:pPr>
      <w:r>
        <w:rPr>
          <w:sz w:val="28"/>
        </w:rPr>
        <w:t xml:space="preserve">Конструктивно принимаем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-V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Расчет прочности панели по наклонному сечению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4"/>
        <w:ind w:left="431" w:right="282" w:firstLine="720"/>
        <w:rPr/>
      </w:pPr>
      <w:r>
        <w:rPr>
          <w:sz w:val="28"/>
        </w:rPr>
        <w:t xml:space="preserve">Проверяем условие прочности по наклонной полосе между наклонными трещинами,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при отсутствии расчетной поперечной армату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15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условие соблюдается, размеры поперечного сечения панели достаточны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ычисляем проекцию расчетного наклонного сечения на продольную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 Влияние свесов сжатых полок (при 7 ребрах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orderBox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лияние продольного усилия обжатия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2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, принимаем 1,5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76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асчетном наклонном се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по расчету поперечная арматура не требуется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ебрах устанавливаем конструктивно каркасы из арматур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класса Вр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. По конструктивным требованиям при 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50 </w:t>
      </w:r>
      <w:r>
        <w:rPr>
          <w:sz w:val="28"/>
        </w:rPr>
        <w:t xml:space="preserve">мм на приопорном участ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шаг стержней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В средней половине панели поперечные стержни можно не ставить, ограничиваясь их постановкой только на приопорных участках. Чтобы обеспечить прочность полок панели на местные нагрузки, в пределах пустот в верхней и нижней зонах сечения предусмотрены сетки С – 1 и С – 2 из арматуры класса Вр -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</w:rPr>
        <w:t xml:space="preserve"> мм.   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Расчет производиться исходя из условия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8"/>
          <w:lang w:val="en-US"/>
        </w:rPr>
        <w:t>;</w:t>
      </w:r>
    </w:p>
    <w:p>
      <w:pPr>
        <w:pStyle w:val="Normal"/>
        <w:ind w:left="426" w:right="282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8"/>
        </w:rPr>
      </w:pPr>
      <w:r>
        <w:rPr>
          <w:sz w:val="28"/>
        </w:rPr>
        <w:t>Величина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 xml:space="preserve">при хомутах постоянной интенсивности определяется по формуле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6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имается равно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величина сжатой зоны бетона.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 пощадки опирания панели на несущую сте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лина зоны передачи напряжений для напрягаемой арматур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ы, определяемые </w:t>
      </w:r>
      <w:r>
        <w:rPr>
          <w:sz w:val="28"/>
        </w:rPr>
        <w:t xml:space="preserve">по СНиП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, принятая равной большему из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с учетом первых потерь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Прочность наклонного сечения на действие изгибающего момента обеспечен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08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15:00Z</dcterms:created>
  <dc:creator>ЗМУ</dc:creator>
  <dc:description/>
  <dc:language>en-US</dc:language>
  <cp:lastModifiedBy>Антон Самусин</cp:lastModifiedBy>
  <cp:lastPrinted>1999-04-24T11:04:00Z</cp:lastPrinted>
  <dcterms:modified xsi:type="dcterms:W3CDTF">1999-05-05T13:09:00Z</dcterms:modified>
  <cp:revision>23</cp:revision>
  <dc:subject/>
  <dc:title>        </dc:title>
</cp:coreProperties>
</file>