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Теплотехнический расчёт.</w:t>
      </w:r>
    </w:p>
    <w:p>
      <w:pPr>
        <w:pStyle w:val="Normal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ведём для перекрытий верхнего этажа и наружных сте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яем толщину наружных стен:</w:t>
      </w:r>
    </w:p>
    <w:p>
      <w:pPr>
        <w:pStyle w:val="TextBodyIndent"/>
        <w:rPr>
          <w:sz w:val="28"/>
        </w:rPr>
      </w:pPr>
      <w:r>
        <w:rPr>
          <w:sz w:val="28"/>
        </w:rPr>
        <w:t>Исходные данные: материал стен – два слоя кладки из кирпича глиняного обыкновенного; слой утеплителя – полужестких минераловатных плит на синтетическом вяжущем ГОСТ 12394-86; воздушная прослойка (в расчётах не учитываем); по внутренней и наружной поверхности стены – слоем известково-песчаного раствора (рис.1).</w:t>
      </w:r>
    </w:p>
    <w:p>
      <w:pPr>
        <w:pStyle w:val="TextBodyIndent"/>
        <w:rPr>
          <w:sz w:val="28"/>
        </w:rPr>
      </w:pPr>
      <w:r>
        <w:rPr>
          <w:sz w:val="28"/>
        </w:rPr>
        <w:object w:dxaOrig="2640" w:dyaOrig="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95pt;margin-top:41.4pt;width:132pt;height:9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6115330" r:id="rId2"/>
        </w:objec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ло</w:t>
            </w:r>
            <w:r>
              <w:rPr>
                <w:sz w:val="28"/>
                <w:lang w:val="en-US"/>
              </w:rPr>
              <w:t>й</w:t>
            </w:r>
            <w:r>
              <w:rPr>
                <w:sz w:val="28"/>
              </w:rPr>
              <w:t xml:space="preserve"> известково-песчаного раст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47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й цементно-песчаного раст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а слоя кладки из обыкновенного глиняного кирпича на цементно-песчаном раств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4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еплитель – полужёсткие минераловатные плиты на синтетическом вяжущ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Коэффициент теплопередач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СНиП II-3-79**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эффициент теплоотдачи в зимних условиях для наружных стен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Требуемое термическое сопротивление ограждающей конструкции определяем из условий энергосбереж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Климатические данные для условий города Перми :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чала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(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должительность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иболее холодной пятидневк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(СНиП 2.01.01-82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она влажности : Н (СНиП 2.01.01-82)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Расчёт ведём для дошкольного заведения, следовательно, относительная влажность внутри помещения – нормальная, φ=50%, температура внутреннего воздух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Условия эксплуатации конструкций – Б.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</m:oMath>
      </m:oMathPara>
    </w:p>
    <w:p>
      <w:pPr>
        <w:pStyle w:val="Heading1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Требуемое термическое сопротивление определяем по изменению 3 к СНиП II-3-79** путём интерполя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Термическое сопротивление конструк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определяем сопротивление слоя теплоизоляционного материала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Зная термическое сопротивление и коэффициент теплопроводности изолирующего материала, определяем толщину слоя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Принимаем толщину теплоизоляционного слоя 110мм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Фактическое сопротивление стены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  <w:lang w:val="en-US"/>
        </w:rPr>
      </w:pPr>
      <w:r>
        <w:rPr>
          <w:sz w:val="28"/>
        </w:rPr>
        <w:t>Итак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Выбранная конструкция стены и толщина утеплителя удовлетворяют требованиям СНиП II-3-79**.</w:t>
      </w:r>
    </w:p>
    <w:p>
      <w:pPr>
        <w:pStyle w:val="TextBody"/>
        <w:rPr>
          <w:sz w:val="28"/>
        </w:rPr>
      </w:pPr>
      <w:r>
        <w:rPr>
          <w:sz w:val="28"/>
        </w:rPr>
        <w:t>Определяем толщину утеплителя для плиты покрытия верхнего этажа с утеплителем из жестких минераловатных плит ГОСТ 10140-80. Схема конструкции приведена на рис.2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9080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о СНиП II-3-79** определяем необходимые теплотехнические характеристики конструктивных слоёв и сводим их в таблицу 2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лезобетонная плита покрыт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оизоляция из двух слоёв рубероида на битумной маст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еплитель – пенополеуре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 67-98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  <w:t>Определяем толщину утеплителя перекрытия, исходя из условий энергосбережения. Для этого сначала определяем величину градусо-суток отопительного периода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тсюда определяем требуемое термическое сопротивление по изменению 3 к СНиП II-3-79**:</w:t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Перед определением толщины утеплителя, рассчитываем приведённое термическое сопротивление железобетонной панели перекрытия с пустотами, так как такая конструкция является неоднородной. Расчёт производим для панели шириной 1.2 м. Поперечный разрез изображён на рис.3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Заменяем круглые отверстия квадратным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7585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Расчёт будем вести для участка панели длиной 1м.</w:t>
      </w:r>
    </w:p>
    <w:p>
      <w:pPr>
        <w:pStyle w:val="TextBodyIndent"/>
        <w:jc w:val="left"/>
        <w:rPr/>
      </w:pPr>
      <w:r>
        <w:rPr>
          <w:sz w:val="28"/>
        </w:rPr>
        <w:t>А)</w:t>
        <w:tab/>
        <w:t xml:space="preserve">Часть панели с расчётной площадью 1.19·1 м разрезаем плоскостями, параллельными направлению теплового потока </w:t>
      </w:r>
      <w:r>
        <w:rPr>
          <w:sz w:val="28"/>
          <w:lang w:val="en-US"/>
        </w:rPr>
        <w:t>Q</w:t>
      </w:r>
      <w:r>
        <w:rPr>
          <w:sz w:val="28"/>
        </w:rPr>
        <w:t xml:space="preserve">, получаем участки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39570" cy="61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</w:t>
      </w:r>
      <w:r>
        <w:rPr>
          <w:sz w:val="28"/>
        </w:rPr>
        <w:t xml:space="preserve"> состоит из одного слоя – железобетон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I</w:t>
      </w:r>
      <w:r>
        <w:rPr>
          <w:sz w:val="28"/>
        </w:rPr>
        <w:t xml:space="preserve"> состоит из трёх слоёв: 2 слоя железобетона и воздушная прослойк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</w:t>
      </w:r>
      <w:r>
        <w:rPr>
          <w:sz w:val="28"/>
        </w:rPr>
        <w:t xml:space="preserve"> 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I</w:t>
      </w:r>
      <w:r>
        <w:rPr>
          <w:sz w:val="28"/>
        </w:rPr>
        <w:t xml:space="preserve"> определяем как для однородной многослойной конструкции рис.5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sz w:val="28"/>
        </w:rPr>
        <w:t xml:space="preserve"> (СНиП II-3-79**).</w:t>
      </w:r>
    </w:p>
    <w:p>
      <w:pPr>
        <w:pStyle w:val="TextBodyIndent"/>
        <w:jc w:val="left"/>
        <w:rPr/>
      </w:pPr>
      <w:r>
        <w:rPr>
          <w:sz w:val="28"/>
        </w:rPr>
        <w:t xml:space="preserve">Среднее термическое сопротивление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участка панел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>Б)</w:t>
        <w:tab/>
        <w:t xml:space="preserve">Разрезаем ту же рабочую площадь панели плоскостями, перпендикулярными тепловому потоку </w:t>
      </w:r>
      <w:r>
        <w:rPr>
          <w:sz w:val="28"/>
          <w:lang w:val="en-US"/>
        </w:rPr>
        <w:t>Q</w:t>
      </w:r>
      <w:r>
        <w:rPr>
          <w:sz w:val="28"/>
        </w:rPr>
        <w:t>, на 3 слоя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83410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остоят из однородного материала – железобетона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Общее термическое сопротивление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  <w:lang w:val="en-US"/>
        </w:rPr>
      </w:pPr>
      <w:r>
        <w:rPr>
          <w:sz w:val="28"/>
        </w:rPr>
        <w:t xml:space="preserve">Разница межд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:</m:t>
        </m:r>
      </m:oMath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пределяем приведённое термическое сопротивление ограждающей конструкци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Принимаем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ермическое сопротивление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олщина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Для проверки фактическое сопротивление теплопередаче чердачного перекрыти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Термическое сопротивление принимаемых конструкций больше минимального нормативного, следовательно конструкции запроектированы верно и применятся в строительстве объекта могут.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1:16:00Z</dcterms:created>
  <dc:creator>Самусин Антон</dc:creator>
  <dc:description/>
  <dc:language>en-US</dc:language>
  <cp:lastModifiedBy>Anton</cp:lastModifiedBy>
  <dcterms:modified xsi:type="dcterms:W3CDTF">1999-04-24T11:16:00Z</dcterms:modified>
  <cp:revision>49</cp:revision>
  <dc:subject>Ясли-сад на 140 мест</dc:subject>
  <dc:title>Теплотехнический расчёт</dc:title>
</cp:coreProperties>
</file>