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981735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7658370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