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right="282" w:hanging="0"/>
        <w:rPr/>
      </w:pPr>
      <w:r>
        <w:rPr>
          <w:rFonts w:cs="Impact" w:ascii="Impact" w:hAnsi="Impact"/>
          <w:sz w:val="32"/>
          <w:u w:val="none"/>
        </w:rPr>
        <w:t>Расчет лобового ребра</w:t>
      </w:r>
      <w:r>
        <w:rPr>
          <w:rFonts w:cs="Impact" w:ascii="Impact" w:hAnsi="Impact"/>
          <w:sz w:val="32"/>
          <w:u w:val="none"/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t>На лобовое ребро действуют следующие нагрузки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- постоянная и временная, равномерно распределенные от половины пролета полки и от собственного веса  </w:t>
      </w:r>
    </w:p>
    <w:p>
      <w:pPr>
        <w:pStyle w:val="Heading"/>
        <w:ind w:left="426" w:right="282" w:hanging="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object w:dxaOrig="3072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1pt;margin-top:30.15pt;width:153.6pt;height:20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4437829" r:id="rId2"/>
        </w:object>
        <w:t>- равномерно распределенная нагрузка от опорной реакции маршей, приложенная на выступ лобового ребра и вызывающая его изгиб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65730</wp:posOffset>
                </wp:positionH>
                <wp:positionV relativeFrom="paragraph">
                  <wp:posOffset>657225</wp:posOffset>
                </wp:positionV>
                <wp:extent cx="3474720" cy="2468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46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284" w:right="90" w:firstLine="85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 xml:space="preserve">Собственный вес типовых маршей по каталогу составляет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 xml:space="preserve"> горизонтальной проекции. Расчетная схема марша приведена на рисунке. Временная нормативная нагрузка для лестниц жилого дома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>, коэффициент надежности по нагрузке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 xml:space="preserve">, длительно действующая временная нагрузка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d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>.</w:t>
                            </w:r>
                          </w:p>
                          <w:p>
                            <w:pPr>
                              <w:pStyle w:val="Heading"/>
                              <w:ind w:left="284" w:right="90" w:firstLine="85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Расчетная нагрузка на 1 м длины марша</w:t>
                            </w:r>
                          </w:p>
                          <w:p>
                            <w:pPr>
                              <w:pStyle w:val="Heading"/>
                              <w:ind w:left="284" w:right="0" w:hanging="284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Н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94.4pt;mso-wrap-distance-left:9.05pt;mso-wrap-distance-right:9.05pt;mso-wrap-distance-top:0pt;mso-wrap-distance-bottom:0pt;margin-top:51.75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284" w:right="90" w:firstLine="850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</w:rPr>
                        <w:t xml:space="preserve">Собственный вес типовых маршей по каталогу составляет 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,6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 xml:space="preserve"> горизонтальной проекции. Расчетная схема марша приведена на рисунке. Временная нормативная нагрузка для лестниц жилого дома 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>, коэффициент надежности по нагрузке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 xml:space="preserve">, длительно действующая временная нагрузка 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d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>.</w:t>
                      </w:r>
                    </w:p>
                    <w:p>
                      <w:pPr>
                        <w:pStyle w:val="Heading"/>
                        <w:ind w:left="284" w:right="90" w:firstLine="85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Расчетная нагрузка на 1 м длины марша</w:t>
                      </w:r>
                    </w:p>
                    <w:p>
                      <w:pPr>
                        <w:pStyle w:val="Heading"/>
                        <w:ind w:left="284" w:right="0" w:hanging="284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5" w:right="284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5" w:right="284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  <w:t>Поперечная сила на опоре</w:t>
      </w:r>
    </w:p>
    <w:p>
      <w:pPr>
        <w:pStyle w:val="Heading"/>
        <w:ind w:left="425" w:right="284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  <w:t>Таким образом, равномерно распределенная нагрузка от опорной реакции маршей</w:t>
      </w:r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5" w:right="284" w:firstLine="720"/>
        <w:rPr>
          <w:sz w:val="24"/>
          <w:u w:val="none"/>
        </w:rPr>
      </w:pPr>
      <w:r>
        <w:rPr>
          <w:sz w:val="24"/>
          <w:u w:val="none"/>
        </w:rPr>
        <w:object w:dxaOrig="3816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3.1pt;margin-top:111.6pt;width:190.8pt;height:12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5813196" r:id="rId4"/>
        </w:object>
        <w:object w:dxaOrig="3624" w:dyaOrig="5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.1pt;margin-top:39.6pt;width:179.95pt;height:251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9851674" r:id="rId6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5" w:right="284" w:firstLine="720"/>
        <w:jc w:val="left"/>
        <w:rPr>
          <w:sz w:val="24"/>
          <w:u w:val="none"/>
        </w:rPr>
      </w:pPr>
      <w:r>
        <w:rPr>
          <w:sz w:val="24"/>
          <w:u w:val="none"/>
        </w:rPr>
        <w:t xml:space="preserve">Определяем расчетный изгибающий момент в середине пролета ребра. Считаем условно ввиду малых размеров, что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u w:val="none"/>
        </w:rPr>
        <w:t xml:space="preserve"> действует по всему пролету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0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значение поперечной силы с учетом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>= 0,95</w:t>
      </w:r>
    </w:p>
    <w:p>
      <w:pPr>
        <w:pStyle w:val="Heading"/>
        <w:ind w:left="426" w:right="282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8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сечение лобового ребра является тавровым с полкой в сжатой зоне шириной </w:t>
      </w:r>
      <w:r>
        <w:rPr>
          <w:sz w:val="24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4"/>
          <w:u w:val="none"/>
        </w:rPr>
        <w:t>см. Так как ребро монолитно связано с полкой, способствующей восприятию момента от консольного выступа, то расчет лобового ребра можно выполнять на действие только изгибающего момента М=4651 Н</w:t>
      </w:r>
      <w:r>
        <w:rPr>
          <w:rFonts w:eastAsia="Symbol" w:cs="Symbol" w:ascii="Symbol" w:hAnsi="Symbol"/>
          <w:sz w:val="24"/>
          <w:u w:val="none"/>
        </w:rPr>
        <w:t></w:t>
      </w:r>
      <w:r>
        <w:rPr>
          <w:sz w:val="24"/>
          <w:u w:val="none"/>
        </w:rPr>
        <w:t>м</w:t>
      </w:r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В соответствии с общим порядком расчета изгибаемых элементов определяем (с учетом коэффициента надежности 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 xml:space="preserve"> = 0,95)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hanging="0"/>
        <w:jc w:val="both"/>
        <w:rPr>
          <w:sz w:val="24"/>
          <w:u w:val="none"/>
          <w:vertAlign w:val="subscript"/>
          <w:lang w:val="en-US"/>
        </w:rPr>
      </w:pPr>
      <w:r>
        <w:rPr>
          <w:sz w:val="24"/>
          <w:u w:val="none"/>
        </w:rPr>
        <w:t xml:space="preserve">расположение нейтральной оси по условию  при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≺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условие соблюдается, нейтральная ось проходит в полке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находи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u w:val="none"/>
        </w:rPr>
        <w:t xml:space="preserve">=0,993,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sz w:val="24"/>
          <w:u w:val="none"/>
        </w:rPr>
        <w:t>=0,0117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принимаем из конструктивных соображений 2</w:t>
      </w:r>
      <w:r>
        <w:rPr>
          <w:rFonts w:eastAsia="Symbol" w:cs="Symbol" w:ascii="Symbol" w:hAnsi="Symbol"/>
          <w:sz w:val="24"/>
          <w:u w:val="none"/>
        </w:rPr>
        <w:t></w:t>
      </w:r>
      <w:r>
        <w:rPr>
          <w:sz w:val="24"/>
          <w:u w:val="none"/>
        </w:rPr>
        <w:t>10 А-</w:t>
      </w:r>
      <w:r>
        <w:rPr>
          <w:sz w:val="24"/>
          <w:u w:val="none"/>
          <w:lang w:val="en-US"/>
        </w:rPr>
        <w:t>II</w:t>
      </w:r>
      <w:r>
        <w:rPr>
          <w:sz w:val="24"/>
          <w:u w:val="none"/>
        </w:rPr>
        <w:t xml:space="preserve">,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4"/>
          <w:u w:val="none"/>
          <w:lang w:val="en-US"/>
        </w:rPr>
        <w:t>c</w:t>
      </w:r>
      <w:r>
        <w:rPr>
          <w:sz w:val="24"/>
          <w:u w:val="none"/>
        </w:rPr>
        <w:t>м</w:t>
      </w:r>
      <w:r>
        <w:rPr>
          <w:sz w:val="24"/>
          <w:u w:val="none"/>
          <w:vertAlign w:val="superscript"/>
        </w:rPr>
        <w:t>2</w:t>
      </w:r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процент армирования 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u w:val="none"/>
        </w:rPr>
        <w:t xml:space="preserve"> </w: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>Расчет наклонного сечения лобового ребра на поперечную силу</w:t>
      </w:r>
      <w:r>
        <w:rPr>
          <w:u w:val="none"/>
          <w:lang w:val="en-US"/>
        </w:rPr>
        <w:t>: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ind w:left="426" w:right="282" w:hanging="0"/>
        <w:jc w:val="left"/>
        <w:rPr/>
      </w:pPr>
      <w:r>
        <w:rPr>
          <w:sz w:val="24"/>
          <w:u w:val="none"/>
        </w:rPr>
        <w:t>Вычисляем проекцию наклонного сечения на продольную ось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где </w:t>
      </w:r>
    </w:p>
    <w:p>
      <w:pPr>
        <w:pStyle w:val="Heading"/>
        <w:ind w:left="426" w:right="282" w:hanging="0"/>
        <w:rPr/>
      </w:pP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 xml:space="preserve">в расчетном наклонном сечении </w:t>
      </w:r>
      <w:r>
        <w:rPr>
          <w:sz w:val="24"/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тогда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8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 xml:space="preserve">, что больше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u w:val="none"/>
        </w:rPr>
        <w:t xml:space="preserve"> принимае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4"/>
          <w:u w:val="none"/>
        </w:rPr>
        <w:t>см.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t>Вычисляем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4"/>
        <w:ind w:left="431" w:right="282" w:hanging="5"/>
        <w:rPr/>
      </w:pPr>
      <w:r>
        <w:rPr/>
        <w:t>следовательно, поперечная арматура по расчету не требуется. По конструктивным требованиям принимаем закрытые хомуты (учитывая изгибающий момент на консольном выступе) из арматуры диаметром 6 мм класса А-</w:t>
      </w:r>
      <w:r>
        <w:rPr>
          <w:lang w:val="en-US"/>
        </w:rPr>
        <w:t>I</w:t>
      </w:r>
      <w:r>
        <w:rPr/>
        <w:t xml:space="preserve"> шагом 150 мм (каркас К-1 в сечении 2-2 на рисунке).</w:t>
      </w:r>
      <w:r>
        <w:rPr>
          <w:lang w:val="en-US"/>
        </w:rPr>
        <w:t xml:space="preserve"> </w:t>
      </w:r>
      <w:r>
        <w:rPr/>
        <w:t>Консольный выступ для опирания сборного марша армируют сеткой С-2 из арматуры диаметром 6 мм класса А-</w:t>
      </w:r>
      <w:r>
        <w:rPr>
          <w:lang w:val="en-US"/>
        </w:rPr>
        <w:t>I;</w:t>
      </w:r>
      <w:r>
        <w:rPr/>
        <w:t xml:space="preserve"> поперечные стержни этой сетки скрепляют с хомутами каркаса К-1 реб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  <w:object w:dxaOrig="7525" w:dyaOrig="24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5.9pt;margin-top:0.05pt;width:376.2pt;height:122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1109400" r:id="rId8"/>
        </w:object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/>
      </w:pPr>
      <w:r>
        <w:rPr/>
        <w:t>Расчет производиться исходя из условия</w:t>
      </w:r>
      <w:r>
        <w:rPr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4"/>
        <w:ind w:left="431" w:right="282"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hanging="0"/>
        <w:jc w:val="both"/>
        <w:rPr>
          <w:sz w:val="24"/>
          <w:lang w:val="en-US"/>
        </w:rPr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момент от внешней нагрузки, расположенной по одну сторону от рассматриваемого наклонного сечения , относительно оси, перпендикулярной плоскости действия момента и проходящей через точку приложения равнодействующей усилий в сжатой зоне;</w:t>
      </w:r>
    </w:p>
    <w:p>
      <w:pPr>
        <w:pStyle w:val="Normal"/>
        <w:ind w:left="426" w:right="282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>суммы моментов относительно той же оси соответственно от усилий в хомутах и продольной арматуре</w:t>
      </w:r>
      <w:r>
        <w:rPr>
          <w:sz w:val="24"/>
          <w:lang w:val="en-US"/>
        </w:rPr>
        <w:t>;</w:t>
      </w:r>
    </w:p>
    <w:p>
      <w:pPr>
        <w:pStyle w:val="Normal"/>
        <w:ind w:left="426" w:right="282"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расстояния от плоскостей расположения соответственно хомутов и продольной арматуры.</w:t>
      </w:r>
    </w:p>
    <w:p>
      <w:pPr>
        <w:pStyle w:val="Normal"/>
        <w:ind w:left="426" w:right="282" w:firstLine="708"/>
        <w:rPr>
          <w:sz w:val="24"/>
        </w:rPr>
      </w:pPr>
      <w:r>
        <w:rPr>
          <w:sz w:val="24"/>
        </w:rPr>
        <w:t>Величин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 xml:space="preserve">при хомутах постоянной интенсивности определяется по формуле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17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/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принимается равно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 xml:space="preserve"> величина сжатой зоны бетона. Коэффициен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величина пощадки опирания плиты на несущую стен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длина зоны анкеровки для ненапрягаемой арматуры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,где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  <w:lang w:val="en-US"/>
        </w:rPr>
        <w:t xml:space="preserve"> коэффициенты, определяемые </w:t>
      </w:r>
      <w:r>
        <w:rPr>
          <w:sz w:val="24"/>
        </w:rPr>
        <w:t>по СНиП.</w:t>
      </w:r>
    </w:p>
    <w:p>
      <w:pPr>
        <w:pStyle w:val="Normal"/>
        <w:ind w:left="426" w:right="282" w:firstLine="708"/>
        <w:jc w:val="both"/>
        <w:rPr>
          <w:sz w:val="24"/>
        </w:rPr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lang w:val="en-US"/>
        </w:rPr>
      </w:pPr>
      <w:r>
        <w:rPr/>
        <w:t>Прочность наклонного сечения на действие изгибающего момента обеспечена.</w:t>
      </w:r>
    </w:p>
    <w:p>
      <w:pPr>
        <w:pStyle w:val="Heading"/>
        <w:ind w:left="426" w:right="282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br/>
        <w:t>Расчет второго продольного ребра площадочной плиты выполняют аналогично расчету лобового ребра без учета нагрузки от лестничного марша.</w: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  <w:object w:dxaOrig="4020" w:dyaOrig="325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6.85pt;width:208.8pt;height:162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73562851" r:id="rId10"/>
        </w:object>
        <w:t>Расчет пристенного реб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40050</wp:posOffset>
                </wp:positionH>
                <wp:positionV relativeFrom="paragraph">
                  <wp:posOffset>213360</wp:posOffset>
                </wp:positionV>
                <wp:extent cx="3200400" cy="2467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467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426" w:right="282" w:firstLine="72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На лобовое ребро действуют следующие нагрузки</w:t>
                            </w:r>
                            <w:r>
                              <w:rPr>
                                <w:sz w:val="24"/>
                                <w:u w:val="none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Heading"/>
                              <w:ind w:left="426" w:right="282" w:hanging="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 xml:space="preserve">постоянная и временная, равномерно распределенные от половины пролета полки и от собственного веса </w:t>
                            </w:r>
                          </w:p>
                          <w:p>
                            <w:pPr>
                              <w:pStyle w:val="Heading"/>
                              <w:ind w:left="426" w:right="28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5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0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,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28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 xml:space="preserve">Определяем расчетный изги- бающий момент в середине пролета  ребра. </w:t>
                            </w:r>
                          </w:p>
                          <w:p>
                            <w:pPr>
                              <w:pStyle w:val="Heading"/>
                              <w:ind w:left="426" w:right="282" w:hanging="0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q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28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2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88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Н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94.3pt;mso-wrap-distance-left:9.05pt;mso-wrap-distance-right:9.05pt;mso-wrap-distance-top:0pt;mso-wrap-distance-bottom:0pt;margin-top:16.8pt;mso-position-vertical-relative:text;margin-left:2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426" w:right="282" w:firstLine="72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На лобовое ребро действуют следующие нагрузки</w:t>
                      </w:r>
                      <w:r>
                        <w:rPr>
                          <w:sz w:val="24"/>
                          <w:u w:val="none"/>
                          <w:lang w:val="en-US"/>
                        </w:rPr>
                        <w:t>:</w:t>
                      </w:r>
                    </w:p>
                    <w:p>
                      <w:pPr>
                        <w:pStyle w:val="Heading"/>
                        <w:ind w:left="426" w:right="282" w:hanging="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 xml:space="preserve">постоянная и временная, равномерно распределенные от половины пролета полки и от собственного веса </w:t>
                      </w:r>
                    </w:p>
                    <w:p>
                      <w:pPr>
                        <w:pStyle w:val="Heading"/>
                        <w:ind w:left="426" w:right="282" w:hanging="0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5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0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,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0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88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 xml:space="preserve">             </w:t>
                      </w:r>
                      <w:r>
                        <w:rPr>
                          <w:sz w:val="24"/>
                          <w:u w:val="none"/>
                        </w:rPr>
                        <w:t xml:space="preserve">Определяем расчетный изги- бающий момент в середине пролета  ребра. </w:t>
                      </w:r>
                    </w:p>
                    <w:p>
                      <w:pPr>
                        <w:pStyle w:val="Heading"/>
                        <w:ind w:left="426" w:right="282" w:hanging="0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q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28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8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5" w:right="284" w:firstLine="72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значение поперечной силы с учетом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 xml:space="preserve"> = 0,95</w:t>
      </w:r>
    </w:p>
    <w:p>
      <w:pPr>
        <w:pStyle w:val="Heading"/>
        <w:ind w:left="426" w:right="282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2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сечение лобового ребра является тавровым с полкой в сжатой зоне шириной </w:t>
      </w:r>
      <w:r>
        <w:rPr>
          <w:sz w:val="24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4"/>
          <w:u w:val="none"/>
        </w:rPr>
        <w:t xml:space="preserve">см. Так как ребро монолитно связано с полкой,  то расчет лобового ребра можно выполнять на действие только изгибающего момента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u w:val="none"/>
        </w:rPr>
        <w:t>=</w:t>
      </w:r>
      <w:r>
        <w:rPr>
          <w:sz w:val="24"/>
          <w:u w:val="none"/>
          <w:lang w:val="en-US"/>
        </w:rPr>
        <w:t>2885</w:t>
      </w:r>
      <w:r>
        <w:rPr>
          <w:sz w:val="24"/>
          <w:u w:val="none"/>
        </w:rPr>
        <w:t xml:space="preserve"> Н</w:t>
      </w:r>
      <w:r>
        <w:rPr>
          <w:rFonts w:eastAsia="Symbol" w:cs="Symbol" w:ascii="Symbol" w:hAnsi="Symbol"/>
          <w:sz w:val="24"/>
          <w:u w:val="none"/>
        </w:rPr>
        <w:t></w:t>
      </w:r>
      <w:r>
        <w:rPr>
          <w:sz w:val="24"/>
          <w:u w:val="none"/>
        </w:rPr>
        <w:t>м</w:t>
      </w:r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В соответствии с общим порядком расчета изгибаемых элементов определяем (с учетом коэффициента надежности 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 xml:space="preserve"> = 0,95)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hanging="0"/>
        <w:jc w:val="both"/>
        <w:rPr>
          <w:sz w:val="24"/>
          <w:u w:val="none"/>
          <w:vertAlign w:val="subscript"/>
          <w:lang w:val="en-US"/>
        </w:rPr>
      </w:pPr>
      <w:r>
        <w:rPr>
          <w:sz w:val="24"/>
          <w:u w:val="none"/>
        </w:rPr>
        <w:t xml:space="preserve">расположение нейтральной оси по условию  при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≺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условие соблюдается, нейтральная ось проходит в полке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находи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u w:val="none"/>
        </w:rPr>
        <w:t xml:space="preserve">=0,99,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>=0,02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принимаем из конструктивных соображений 1</w:t>
      </w:r>
      <w:r>
        <w:rPr>
          <w:rFonts w:eastAsia="Symbol" w:cs="Symbol" w:ascii="Symbol" w:hAnsi="Symbol"/>
          <w:sz w:val="24"/>
          <w:u w:val="none"/>
        </w:rPr>
        <w:t></w:t>
      </w:r>
      <w:r>
        <w:rPr>
          <w:sz w:val="24"/>
          <w:u w:val="none"/>
        </w:rPr>
        <w:t>10 А-</w:t>
      </w:r>
      <w:r>
        <w:rPr>
          <w:sz w:val="24"/>
          <w:u w:val="none"/>
          <w:lang w:val="en-US"/>
        </w:rPr>
        <w:t>II</w:t>
      </w:r>
      <w:r>
        <w:rPr>
          <w:sz w:val="24"/>
          <w:u w:val="none"/>
        </w:rPr>
        <w:t xml:space="preserve">,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</m:oMath>
      <w:r>
        <w:rPr>
          <w:sz w:val="24"/>
          <w:u w:val="none"/>
          <w:lang w:val="en-US"/>
        </w:rPr>
        <w:t>c</w:t>
      </w:r>
      <w:r>
        <w:rPr>
          <w:sz w:val="24"/>
          <w:u w:val="none"/>
        </w:rPr>
        <w:t>м</w:t>
      </w:r>
      <w:r>
        <w:rPr>
          <w:sz w:val="24"/>
          <w:u w:val="none"/>
          <w:vertAlign w:val="superscript"/>
        </w:rPr>
        <w:t>2</w:t>
      </w:r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процент армирования 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u w:val="none"/>
        </w:rPr>
        <w:t xml:space="preserve"> </w: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>Расчет наклонного сечения ребра на поперечную силу</w:t>
      </w:r>
      <w:r>
        <w:rPr>
          <w:u w:val="none"/>
          <w:lang w:val="en-US"/>
        </w:rPr>
        <w:t>: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ind w:left="426" w:right="282" w:hanging="0"/>
        <w:jc w:val="left"/>
        <w:rPr/>
      </w:pPr>
      <w:r>
        <w:rPr>
          <w:sz w:val="24"/>
          <w:u w:val="none"/>
        </w:rPr>
        <w:t>Вычисляем проекцию наклонного сечения на продольную ось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где </w:t>
      </w:r>
    </w:p>
    <w:p>
      <w:pPr>
        <w:pStyle w:val="Heading"/>
        <w:ind w:left="426" w:right="282" w:hanging="0"/>
        <w:rPr/>
      </w:pP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в расчетном наклонном сечении </w:t>
      </w:r>
      <w:r>
        <w:rPr>
          <w:sz w:val="24"/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u w:val="none"/>
          <w:lang w:val="en-US"/>
        </w:rPr>
        <w:t xml:space="preserve"> </w:t>
      </w:r>
    </w:p>
    <w:p>
      <w:pPr>
        <w:pStyle w:val="Heading"/>
        <w:ind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тогда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 xml:space="preserve">, что больше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u w:val="none"/>
        </w:rPr>
        <w:t xml:space="preserve"> принимае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4"/>
          <w:u w:val="none"/>
        </w:rPr>
        <w:t>см.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t>Вычисляем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следовательно, поперечная арматура по расчету не требуется. По конструктивным требованиям принимаем  хомуты  из арматуры диаметром 6 мм класса А-</w:t>
      </w:r>
      <w:r>
        <w:rPr>
          <w:sz w:val="24"/>
          <w:u w:val="none"/>
          <w:lang w:val="en-US"/>
        </w:rPr>
        <w:t>I</w:t>
      </w:r>
      <w:r>
        <w:rPr>
          <w:sz w:val="24"/>
          <w:u w:val="none"/>
        </w:rPr>
        <w:t xml:space="preserve"> шагом 150 мм (каркас К-2).</w:t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/>
      </w:pPr>
      <w:r>
        <w:rPr/>
        <w:t>Расчет производиться исходя из условия</w:t>
      </w:r>
      <w:r>
        <w:rPr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4"/>
        <w:ind w:left="431" w:right="282"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firstLine="708"/>
        <w:rPr>
          <w:sz w:val="24"/>
        </w:rPr>
      </w:pPr>
      <w:r>
        <w:rPr>
          <w:sz w:val="24"/>
        </w:rPr>
        <w:t>Величин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 xml:space="preserve">при хомутах постоянной интенсивности определяется по формуле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17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/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принимается равно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 xml:space="preserve"> величина сжатой зоны бетона. Коэффициен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величина пощадки опирания плиты на несущую стен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длина зоны анкеровки для ненапрягаемой арматуры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,где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  <w:lang w:val="en-US"/>
        </w:rPr>
        <w:t xml:space="preserve"> коэффициенты, определяемые </w:t>
      </w:r>
      <w:r>
        <w:rPr>
          <w:sz w:val="24"/>
        </w:rPr>
        <w:t>по СНиП.</w:t>
      </w:r>
    </w:p>
    <w:p>
      <w:pPr>
        <w:pStyle w:val="Normal"/>
        <w:ind w:left="426" w:right="282" w:firstLine="708"/>
        <w:jc w:val="both"/>
        <w:rPr>
          <w:sz w:val="24"/>
        </w:rPr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lang w:val="en-US"/>
        </w:rPr>
      </w:pPr>
      <w:r>
        <w:rPr/>
        <w:t>Прочность наклонного сечения на действие изгибающего момента обеспечена.</w:t>
      </w:r>
    </w:p>
    <w:p>
      <w:pPr>
        <w:pStyle w:val="Heading"/>
        <w:ind w:left="426" w:right="282" w:firstLine="708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6" w:right="282" w:firstLine="708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6" w:right="282" w:firstLine="708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 xml:space="preserve"> </w:t>
      </w:r>
    </w:p>
    <w:p>
      <w:pPr>
        <w:pStyle w:val="Normal"/>
        <w:ind w:firstLine="1134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1" w:right="282" w:firstLine="72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4:25:00Z</dcterms:created>
  <dc:creator>ЗМУ</dc:creator>
  <dc:description/>
  <dc:language>en-US</dc:language>
  <cp:lastModifiedBy>Антон Самусин</cp:lastModifiedBy>
  <cp:lastPrinted>1999-04-24T11:40:00Z</cp:lastPrinted>
  <dcterms:modified xsi:type="dcterms:W3CDTF">1999-05-05T13:13:00Z</dcterms:modified>
  <cp:revision>18</cp:revision>
  <dc:subject/>
  <dc:title>        </dc:title>
</cp:coreProperties>
</file>