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700995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235282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375062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5653534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