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357094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959886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257997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833051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08525061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