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рхитектурно-конструктивная ча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сходные данные для проектиро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ункциональный процесс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анитарно – техническое и инженерное оборудован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хнико-экономическое обоснование проект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ъёмно-планировочное решение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Конструктивное решен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нутренняя отделка и план полов с экспликацией помещений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ружная отдел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счёты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4:40:00Z</dcterms:created>
  <dc:creator>Thoshyck</dc:creator>
  <dc:description/>
  <dc:language>en-US</dc:language>
  <cp:lastModifiedBy>Thoshyck</cp:lastModifiedBy>
  <dcterms:modified xsi:type="dcterms:W3CDTF">1999-02-24T04:53:00Z</dcterms:modified>
  <cp:revision>2</cp:revision>
  <dc:subject/>
  <dc:title>Содержание:</dc:title>
</cp:coreProperties>
</file>