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Безопасность труда при проведении каменных работ.</w: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Падение поддонов с кирпичом, кирпича с поддонов.</w:t>
      </w:r>
    </w:p>
    <w:p>
      <w:pPr>
        <w:pStyle w:val="Heading1"/>
        <w:jc w:val="both"/>
        <w:rPr/>
      </w:pPr>
      <w:r>
        <w:rPr/>
        <w:t>Для предотвращения воздействия опасности производится: для перемещения и подачи на рабочее место грузоподъёмными кранами кирпича, применяются поддоны, исключающие падение груза при подъёме; запрещается находиться в опасной зоне работы подъёмного крана; все рабочие находящиеся на площадке должны находиться на рабочем месте в касках; запрещается производить подъём конструкций имеющих вес больший максимально допустимого в паспорте крана; проведение работ по подготовке и уплотнению площадки работы крана; строповка поддонов с кирпичом за обозначенные на них мес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дение рабочего инструмента,  кирпича, подмостей.</w:t>
      </w:r>
    </w:p>
    <w:p>
      <w:pPr>
        <w:pStyle w:val="TextBody"/>
        <w:rPr/>
      </w:pPr>
      <w:r>
        <w:rPr/>
        <w:t>Для предотвращения воздействия опасности производится: правильное крепление конструкций подмостей, лебёдок; контроль состояния тросов; необходимо применять защитные козырьки по периметру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адение людей.</w:t>
      </w:r>
    </w:p>
    <w:p>
      <w:pPr>
        <w:pStyle w:val="TextBody"/>
        <w:rPr/>
      </w:pPr>
      <w:r>
        <w:rPr/>
        <w:t>Для предотвращения воздействия опасности производится: не допускается пребывание людей на элементах конструкций и оборудованья во время их подъёма; не допускается выполнение кладочных работ на высоте в открытых местах при скорости ветра более 15 м/с, гололедице, грозе; при кладке стен на высоту до 0,7 м от рабочего настила и расстоянии от его уровня за возводимой стеной до поверхности земли более 1,3 м необходимо применять средства коллективной защиты (ограждения подмостей и улавливающие устройства); не допускается кладка наружных стен в положении стоя на стен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ительное действие            солнечной радиации, отрицательных температур и ветра.</w:t>
      </w:r>
    </w:p>
    <w:p>
      <w:pPr>
        <w:pStyle w:val="Heading1"/>
        <w:jc w:val="both"/>
        <w:rPr/>
      </w:pPr>
      <w:r>
        <w:rPr/>
        <w:t>Для предотвращения воздействия опасности производится: для защиты работающих от солнечной радиации каждые 45 минут рабочего времени устраивается перерыв 15 минут, в который рабочие могут укрываться под навесом; запрещается вести работы на открытом воздухе при температуре ниже –35 Сº; во время технологического и обеденного перерыва рабочие могут обогреваться в бытовых помещениях; не допускается выполнение каменных работ на высоте в открытых местах при скорости ветра более 15 м/с; в зимнее время рабочим выдаются ватные рукавицы, ватные штаны; тёплые подшлемники, телогрейки, валенки.</w:t>
      </w:r>
    </w:p>
    <w:sectPr>
      <w:type w:val="nextPage"/>
      <w:pgSz w:w="11906" w:h="16838"/>
      <w:pgMar w:left="1276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5:22:00Z</dcterms:created>
  <dc:creator>Антон Самусин</dc:creator>
  <dc:description/>
  <dc:language>en-US</dc:language>
  <cp:lastModifiedBy>Антон Самусин</cp:lastModifiedBy>
  <dcterms:modified xsi:type="dcterms:W3CDTF">1999-05-23T17:19:00Z</dcterms:modified>
  <cp:revision>5</cp:revision>
  <dc:subject/>
  <dc:title/>
</cp:coreProperties>
</file>