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773923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170473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865410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636610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