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397278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3276267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