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звукоизоляции ограждающими конструкциями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Расчёт ведём для перекрытия между игровыми помещениями первого и второго этажа.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45"/>
        <w:gridCol w:w="1134"/>
        <w:gridCol w:w="1276"/>
        <w:gridCol w:w="109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8"/>
              </w:rPr>
              <w:t>,кг/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8"/>
              </w:rPr>
              <w:t>,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</w:rPr>
              <w:t>,кг/м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/б плита пере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укоизоляционный слой ДВ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35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слой перга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05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яжка цементно-песчаного раст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лойка кл. м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олеум на теплозащи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03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огласно СНиП II-12-77 нормативные значения. Индекс изоляции воздушного шум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 xml:space="preserve">. Индекс приведённого уровня ударного шум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динамический модуль упругости материала звукоизоляционного слоя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75кг/м² - поверхностная плотность перекрытия,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88.31кг/м² - поверхностная плотность конструкции пола выше звукоизоляционного слоя, </w:t>
      </w:r>
    </w:p>
    <w:p>
      <w:pPr>
        <w:pStyle w:val="Normal"/>
        <w:rPr/>
      </w:pPr>
      <w:r>
        <w:rPr>
          <w:sz w:val="28"/>
        </w:rPr>
        <w:t xml:space="preserve">Находим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sub>
        </m:sSub>
      </m:oMath>
      <w:r>
        <w:rPr>
          <w:sz w:val="28"/>
        </w:rPr>
        <w:t xml:space="preserve"> для несущей плиты перекрыт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- динамический модуль упругости звукоизоляционного слоя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        </w:t>
      </w:r>
      <w:r>
        <w:rPr>
          <w:sz w:val="28"/>
        </w:rPr>
        <w:t>- относительное сжатие материала звукоизолирующего слоя под нагрузкой (табл. 15)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толщина звукоизолирующего слоя в обжат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 табл. 14 индекс изоляции воздушного шума для данного перекрытия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rPr/>
      </w:pPr>
      <w:r>
        <w:rPr>
          <w:sz w:val="28"/>
        </w:rPr>
        <w:t xml:space="preserve">Определяем индекс приведённого уровня ударного шум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Частота колебаний пола, лежащего на звукоизоляционном сло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e>
          </m:rad>
        </m:oMath>
      </m:oMathPara>
    </w:p>
    <w:p>
      <w:pPr>
        <w:pStyle w:val="Normal"/>
        <w:rPr/>
      </w:pPr>
      <w:r>
        <w:rPr>
          <w:sz w:val="28"/>
        </w:rPr>
        <w:t xml:space="preserve">По табл.17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8"/>
        </w:rPr>
        <w:t xml:space="preserve">. По табл. 16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но проведённым расчётам конструкция удовлетворяет нормативным значениям звукоизоляции.</w:t>
      </w:r>
    </w:p>
    <w:sectPr>
      <w:type w:val="nextPage"/>
      <w:pgSz w:w="11906" w:h="16838"/>
      <w:pgMar w:left="1560" w:right="1133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5:12:00Z</dcterms:created>
  <dc:creator>Самусин Антон</dc:creator>
  <dc:description/>
  <dc:language>en-US</dc:language>
  <cp:lastModifiedBy>Anton</cp:lastModifiedBy>
  <dcterms:modified xsi:type="dcterms:W3CDTF">1999-04-24T11:08:00Z</dcterms:modified>
  <cp:revision>19</cp:revision>
  <dc:subject>Ясли-сад на 140 мест</dc:subject>
  <dc:title>Звуко изоляционный расчёт</dc:title>
</cp:coreProperties>
</file>