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Объёмно-планировочное решение.</w:t>
      </w:r>
    </w:p>
    <w:p>
      <w:pPr>
        <w:pStyle w:val="Normal"/>
        <w:jc w:val="both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TextBodyIndent"/>
        <w:rPr/>
      </w:pPr>
      <w:r>
        <w:rPr/>
        <w:t>Детские ясли – сад имеют в своём составе 2 ясельных группы на 20 мест и 4 дошкольных группы по 25 мест в каждо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дание имеет размеры: вдоль здания </w:t>
      </w:r>
      <w:r>
        <w:rPr>
          <w:sz w:val="28"/>
          <w:lang w:val="en-US"/>
        </w:rPr>
        <w:t>a=</w:t>
      </w:r>
      <w:r>
        <w:rPr>
          <w:sz w:val="28"/>
        </w:rPr>
        <w:t xml:space="preserve">37520 мм, поперёк здания: размер блока </w:t>
      </w:r>
      <w:r>
        <w:rPr>
          <w:sz w:val="28"/>
          <w:lang w:val="en-US"/>
        </w:rPr>
        <w:t>b=</w:t>
      </w:r>
      <w:r>
        <w:rPr>
          <w:sz w:val="28"/>
        </w:rPr>
        <w:t xml:space="preserve">19060 мм, в месте сопряжения двух блоков </w:t>
      </w:r>
      <w:r>
        <w:rPr>
          <w:sz w:val="28"/>
          <w:lang w:val="en-US"/>
        </w:rPr>
        <w:t>b’=</w:t>
      </w:r>
      <w:r>
        <w:rPr>
          <w:sz w:val="28"/>
        </w:rPr>
        <w:t xml:space="preserve">22060мм. Ясли-сад имеет два надземных этажа на отметках 0.000 и +3.300, холодный чердак  и подвал на отметке –2.700 используемый для технических целей. Пролёт несущих стен в осях 6000 мм по краям и 6300 в середин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ланировка детских яслей – сада решена: на первом этаже 2-х ясельных групп и 4-х дошкольных групп – на втором этаже (каждая с отдельным входом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первом этаже расположены помещения общего назначения, медицинские, служебно-бытовые, пищеблок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Для удобства и из функциональных соображений вход в групповые помещения организован через приёмные и холлы с обоих  фасадов здания. Вход в технические помещения столовой, необходимый для доставки продуктов и оборудования в пищеблок организован отдельно. Пожарные выходы из спален запроектированы отдельно, служащие для аварийной эвакуации детей с обоих этаже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Кухня, заготовительный цех, кладовая сухих продуктов, кладовая овощей, загрузочная, мойка – объединены в единый блок для того чтоб изолировать технологический процесс приготовления пищи. Пища из кухни разносится по группам перед завтраком, обедом, полдником и ужином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Медицинская комната и палата объединена в гигиенических целях и находится на первом этаж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Гладильная, кладовая чистого белья, постирочная – составляют прачечный блок находящийся отдельно от детских помещени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Кабинет заведующей, методический кабинет составляют административный блок, доступ к которому осуществляется через хол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Хозяйственная кладовая находится в секторе утилитарных помещени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Комната персонала находится на первом этаже рядом с лестницей. В комнате имеется своя раздевалка и душевая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Холлы первого и второго этажа находятся вокруг лестничного марша, доступ к ним одинаково удобен из всех частей этажа. Широкие марши и площадки обеспечивают высокую пропускную способность и удобный  подъём оборудования и мебели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На первом этаже находится ясельное отделение, на втором группы дошкольного возраст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Планировочно группы делятся: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 приёмной  находятся шкафчики для хранения верхней одежды детей ( в зимнее время )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Игровая выполняет сразу несколько функций :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лужит для игр детей, их основного время провожде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ля приёма пищи, так как в проекте для этого не предусмотрено отдельного помеще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ля проведения с детьми различного рода воспитательных и обучающих занятий.</w:t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  <w:t>Спальня предназначена для отдыха,  имеет аварийный выход с лестницей до уровня  земли. Кроме того, каждая группа оборудована уборной, душем и умывальниками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Актовый зал расположен в углу первого этажа, чтобы шумовые воздействия при занятиях не передавались в другим помещения. Актовый зал предназначен для  проведения праздников, музыкальных занятий и некоторые торжественных мероприятий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В подвале детского сада находится: вентиляционная камера, электрощитовая, помещение для грязной одежды рабочих и персонала. Эти помещения не предназначены для длительного пребывания там людей и, поэтому, не отапливаются.</w:t>
      </w:r>
    </w:p>
    <w:p>
      <w:pPr>
        <w:pStyle w:val="Normal"/>
        <w:jc w:val="both"/>
        <w:rPr/>
      </w:pPr>
      <w:r>
        <w:rPr>
          <w:sz w:val="28"/>
        </w:rPr>
        <w:tab/>
        <w:t xml:space="preserve">Тёплый наземный переход имеет размеры </w:t>
      </w:r>
      <w:r>
        <w:rPr>
          <w:sz w:val="28"/>
          <w:lang w:val="en-US"/>
        </w:rPr>
        <w:t>a=</w:t>
      </w:r>
      <w:r>
        <w:rPr>
          <w:sz w:val="28"/>
        </w:rPr>
        <w:t xml:space="preserve">6720 мм, </w:t>
      </w:r>
      <w:r>
        <w:rPr>
          <w:sz w:val="28"/>
          <w:lang w:val="en-US"/>
        </w:rPr>
        <w:t>b=</w:t>
      </w:r>
      <w:r>
        <w:rPr>
          <w:sz w:val="28"/>
        </w:rPr>
        <w:t xml:space="preserve">17280 мм. Пол находится на отметке 0.000. Пролёт несущих стен в осях 6000 мм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Теплый переход к бассейну выполняет роль небольшого зимнего сада. Для поддержания постоянной температуры в зимнее время связка первого  этажа детсада и перехода снабжена системой тамбуров.</w:t>
      </w:r>
    </w:p>
    <w:p>
      <w:pPr>
        <w:pStyle w:val="TextBody"/>
        <w:jc w:val="both"/>
        <w:rPr/>
      </w:pPr>
      <w:r>
        <w:rPr>
          <w:sz w:val="28"/>
        </w:rPr>
        <w:tab/>
        <w:t xml:space="preserve">Бассейн имеет размеры </w:t>
      </w:r>
      <w:r>
        <w:rPr>
          <w:sz w:val="28"/>
          <w:lang w:val="en-US"/>
        </w:rPr>
        <w:t>a</w:t>
      </w:r>
      <w:r>
        <w:rPr>
          <w:sz w:val="28"/>
        </w:rPr>
        <w:t xml:space="preserve">=23420 мм, </w:t>
      </w:r>
      <w:r>
        <w:rPr>
          <w:sz w:val="28"/>
          <w:lang w:val="en-US"/>
        </w:rPr>
        <w:t>b=</w:t>
      </w:r>
      <w:r>
        <w:rPr>
          <w:sz w:val="28"/>
        </w:rPr>
        <w:t xml:space="preserve">18920 мм. Пол бассейна находится на отметке 0.000. Здание имеет три продольных ряда несущих стен с пролётом 6000 мм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Бассейн и в гимнастическом зал используется круглый год. Основной вход в бассейн запроектирован через тёплый переход из детского сада. Помещения скомпонованы вокруг ванны, которая является центральной частью бассейна. Раздевалки, душевые, гимнастический зал, холл расположены с двух сторон по ширине и обособлены от технических помещений. Гимнастический зал имеет отдельный вход из холла, в нём так же расположен пожарный выход на улицу. В виду небольшого числа детей одновременно занимающихся в ванне – душевая рассчитана на три душевых места. Блок технических помещений расположены с двух сторон от помещения ванны поперёк здания, что не затрудняет обслуживания бассейна. К этим помещениям относятся  вент камера, хлораторная, лаборатория, комната мед сестры, комната инструктора, кладовая уборочного инвентаря, электрощитовая. Из технических помещений имеется отдельный выход на улицу.</w:t>
      </w:r>
    </w:p>
    <w:sectPr>
      <w:type w:val="nextPage"/>
      <w:pgSz w:w="11906" w:h="16838"/>
      <w:pgMar w:left="1418" w:right="849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7:17:00Z</dcterms:created>
  <dc:creator>Самусин Антон</dc:creator>
  <dc:description/>
  <dc:language>en-US</dc:language>
  <cp:lastModifiedBy>Антон Самусин</cp:lastModifiedBy>
  <cp:lastPrinted>1999-04-28T21:23:00Z</cp:lastPrinted>
  <dcterms:modified xsi:type="dcterms:W3CDTF">1999-05-21T14:25:00Z</dcterms:modified>
  <cp:revision>13</cp:revision>
  <dc:subject>Ясли-сад на 140 мест</dc:subject>
  <dc:title>Объёмно-планировочное решение</dc:title>
</cp:coreProperties>
</file>