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Введение.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ab/>
        <w:t>Строительство детских  дошкольных учреждений – одна из важнейших отраслей массового жилищно-гражданского строительства. Оно достигла в среднем 15% от общего объёма строительства объектов культурно – бытового назначения, занимая второе место (после общеобразовательных школ) среди общественных зданий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аким образом, создание наряду с другими массовыми типами общественных зданий  рациональных типов зданий детских дошкольных учреждений, полностью отвечающих всему комплексу современных требований, - важная задача современной архитектуры. Успешное решение этой задачи возможно только на основе глубокого и всестороннего изучения богатого отечественного и зарубежного опыта проектирования, строительства и эксплуатации зданий детских дошкольных учреждений, на основе широкого развития научно-исследовательских и экспериментально-проектной работы.</w:t>
      </w:r>
    </w:p>
    <w:p>
      <w:pPr>
        <w:pStyle w:val="TextBody"/>
        <w:rPr>
          <w:sz w:val="28"/>
        </w:rPr>
      </w:pPr>
      <w:r>
        <w:rPr>
          <w:sz w:val="28"/>
        </w:rPr>
        <w:tab/>
        <w:t>В области  проектирования и строительства зданий детских дошкольных учреждений в России и за рубежом ведутся значительные научные исследования, охватывающие разные стороны этой проблемы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Строительство детских садов, яслей, а так же комбинатов в СССР было взаимосвязано со строительством жилых районов, кварталов и села. Количество детских дошкольных учреждений и их вместимость рассчитывалось из количества людей проживающих в данной селитебной структуре. По этому острого дефицита мест в детских дошкольных учреждений не испытывалось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Сейчас, когда детские дошкольные учреждения перешли из ведомственного подчинения в муниципальное, а так же учитывая кризисное положение страны и очень плохое материальное положение населения, сфера дошкольного воспитания терпит глубочайший упадок. Детские сады и ясли закрываются, их помещения перепроектируются для нужд  не связанных с воспитанием детей, здания детских дошкольных учреждений требующие капитального ремонта или снятые с баланса сносятся и просто оставляются хозяевами создавая пустыри, развалины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Данный проект задумывался для обеспечения местами яслей-садов микрорайона Краснова, Свердловского района города Перми. В виду не большёго спроса запроектирован на 140 мест, что должно удовлетворить потребности четырёх близь лежащих кварталов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В проектировании и строительстве заведения были учтены нормативные документы, существующие типовые решения. Здание состоит из материалов и конструкций не дорогих и не являющихся дефицитными, по этому стоимость проекта оптимальна. В проекте нет решений представляющих сложность изготовления, монтажа и удорожающих тем самым стоимость проекта в целом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90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6:30:00Z</dcterms:created>
  <dc:creator>САМУСИН ВЛАДИМИР</dc:creator>
  <dc:description/>
  <dc:language>en-US</dc:language>
  <cp:lastModifiedBy>Антон Самусин</cp:lastModifiedBy>
  <dcterms:modified xsi:type="dcterms:W3CDTF">1999-04-30T14:32:00Z</dcterms:modified>
  <cp:revision>3</cp:revision>
  <dc:subject/>
  <dc:title>Введение</dc:title>
</cp:coreProperties>
</file>