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121438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39947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933350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095146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22976559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