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Описание генерального плана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Генеральный план разработан в соответствии с функциональным процессом, розой ветров, инсоляции помещений, противопожарными требованиями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етский ясли-сад должен заменить существовавшие ранее на этом месте аналогичные объекты, которые были утрачены вследствие неблагоприятной экономической обстановки в стране. Ясли-сад расположен в селитебной зоне и обслуживает десять близь лежащих квартала. Площадка застройки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ерритория существовавшего ранее на этом месте яслей-сада выведенного из эксплуатации за ненадобностью. </w:t>
      </w:r>
    </w:p>
    <w:p>
      <w:pPr>
        <w:pStyle w:val="Normal"/>
        <w:jc w:val="both"/>
        <w:rPr/>
      </w:pPr>
      <w:r>
        <w:rPr>
          <w:sz w:val="28"/>
        </w:rPr>
        <w:tab/>
        <w:t>Место строительства: площадка в микрорайоне Краснова Свердловского района города Перми. С северо-востока и юго-запада  от неё расположен жилой массив. С северо-запада граничит с автомобильной дорогой, с  юго-востока расположена хлебопекарня.</w:t>
      </w:r>
      <w:r>
        <w:rPr>
          <w:sz w:val="28"/>
          <w:lang w:val="en-US"/>
        </w:rPr>
        <w:t xml:space="preserve"> </w:t>
      </w:r>
      <w:r>
        <w:rPr>
          <w:sz w:val="28"/>
        </w:rPr>
        <w:t>Размеры площадки в плане</w:t>
      </w:r>
      <w:r>
        <w:rPr>
          <w:sz w:val="28"/>
          <w:lang w:val="en-US"/>
        </w:rPr>
        <w:t xml:space="preserve"> 70 х 80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ехнико-экономические показатели по генплану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лощадь территории участка</w:t>
        <w:tab/>
        <w:tab/>
        <w:tab/>
        <w:t>0,56 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лощадь застройки</w:t>
        <w:tab/>
        <w:tab/>
        <w:tab/>
        <w:tab/>
        <w:tab/>
        <w:t>0,12 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лощадь озеленения</w:t>
        <w:tab/>
        <w:tab/>
        <w:tab/>
        <w:tab/>
        <w:tab/>
        <w:t>0,084 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ротяжённость внутренних дорог</w:t>
        <w:tab/>
        <w:tab/>
        <w:t>274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Коэффициент застройки </w:t>
      </w:r>
      <w:r>
        <w:rPr>
          <w:sz w:val="28"/>
          <w:lang w:val="en-US"/>
        </w:rPr>
        <w:tab/>
        <w:tab/>
        <w:tab/>
        <w:tab/>
        <w:t>0,12/0,56=0,2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оэффициент озеленения</w:t>
      </w:r>
      <w:r>
        <w:rPr>
          <w:sz w:val="28"/>
          <w:lang w:val="en-US"/>
        </w:rPr>
        <w:tab/>
        <w:tab/>
        <w:tab/>
        <w:tab/>
        <w:t>0,084/0,56=0,15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ерритория площадки имеет горизонтальную поверхность, но нуждается в сносе остатков существующего зда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>Внутри территории яслей-сада  вокруг здания расположена дорога, предназначенная для обслуживания пищеблока и хозяйственных служб учреждения для доставки оборудования, противопожарных целей и обучения детей основам правил дорожного движения. Участки для прогулок и игр детей оптимизированы для наиболее короткого доступа, расположены участки по возрасту контингента</w:t>
      </w:r>
      <w:r>
        <w:rPr>
          <w:sz w:val="28"/>
          <w:lang w:val="en-US"/>
        </w:rPr>
        <w:t xml:space="preserve"> </w:t>
      </w:r>
      <w:r>
        <w:rPr>
          <w:sz w:val="28"/>
        </w:rPr>
        <w:t>и отделены друг от друга. На площадке устроены песочники, теневые навесы, скамьи, малыме архитектурные формамы. Две площадки детей старшего возраста имеют в своём составе овощные грядки. Благоустройство участков для прогулок ведётся согласно данному проекту. Снаружи территория яслей-сада ограждена забором из металлической сет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нженерные сетей здания подключены к централизованным городским сетя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5:21:00Z</dcterms:created>
  <dc:creator>Самусин Антон</dc:creator>
  <dc:description/>
  <dc:language>en-US</dc:language>
  <cp:lastModifiedBy>Антон Самусин</cp:lastModifiedBy>
  <dcterms:modified xsi:type="dcterms:W3CDTF">1999-05-21T14:29:00Z</dcterms:modified>
  <cp:revision>14</cp:revision>
  <dc:subject>Ясли-сад на 140 мест</dc:subject>
  <dc:title>Описание генерального плана</dc:title>
</cp:coreProperties>
</file>