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Подсчёт объёмов земляных работ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TextBody"/>
        <w:rPr/>
      </w:pPr>
      <w:r>
        <w:rPr/>
        <w:tab/>
        <w:t xml:space="preserve">В здании приняты сборные ленточные фундаменты из фундаментных плит ГОСТ 13580-85 и фундаментные блоки ГОСТ 13579-78. Фундаменты под здание детского яслей-сада используется 2-х типов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д наружные несущие стены двухэтажного здания детского яслей-сада и лестничной клетк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 все стены одноэтажных зданий и внутренние стены двухэтажного зд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Левое крыло детского яслей-сада имеет подвальное помещение. Под подвал разрабатывается котлован. Под остальные помещение разрабатываются траншеи для монтажа сборного ленточного фундамент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19" w:dyaOrig="3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8pt;margin-top:61.55pt;width:122.4pt;height:2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3346585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6070</wp:posOffset>
                </wp:positionH>
                <wp:positionV relativeFrom="paragraph">
                  <wp:posOffset>349885</wp:posOffset>
                </wp:positionV>
                <wp:extent cx="3294380" cy="311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111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ём фундамента первого и второго ти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ечение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  <w:r>
                              <w:rPr>
                                <w:sz w:val="28"/>
                              </w:rPr>
                              <w:t>,6·0,6·3+1,2·0,3-0,01=1,43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  <w:t>0,6·0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·3+1·0,3-0,01=1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sz w:val="28"/>
                              </w:rPr>
                              <w:t xml:space="preserve">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лина фундамента 1) тип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=127,16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ина фундамента 2) типа l=240,88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уммарный объём: фундаментов 1) тип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=1,43·127,16=181,84 м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даменто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2) </w:t>
                            </w:r>
                            <w:r>
                              <w:rPr>
                                <w:sz w:val="28"/>
                              </w:rPr>
                              <w:t>тип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,01·240,88=243,29 м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pt;height:245pt;mso-wrap-distance-left:9.05pt;mso-wrap-distance-right:9.05pt;mso-wrap-distance-top:0pt;mso-wrap-distance-bottom:0pt;margin-top:27.55pt;mso-position-vertical-relative:text;margin-left:22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ём фундамента первого и второго тип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Сечение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  <w:r>
                        <w:rPr>
                          <w:sz w:val="28"/>
                        </w:rPr>
                        <w:t>,6·0,6·3+1,2·0,3-0,01=1,43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sz w:val="28"/>
                        </w:rPr>
                        <w:t>0,6·0,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</w:rPr>
                        <w:t>·3+1·0,3-0,01=1,</w:t>
                      </w:r>
                      <w:r>
                        <w:rPr>
                          <w:sz w:val="28"/>
                          <w:lang w:val="en-US"/>
                        </w:rPr>
                        <w:t>01</w:t>
                      </w:r>
                      <w:r>
                        <w:rPr>
                          <w:sz w:val="28"/>
                        </w:rPr>
                        <w:t xml:space="preserve">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Длина фундамента 1) типа </w:t>
                      </w:r>
                      <w:r>
                        <w:rPr>
                          <w:sz w:val="28"/>
                          <w:lang w:val="en-US"/>
                        </w:rPr>
                        <w:t>l=127,16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ина фундамента 2) типа l=240,88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уммарный объём: фундаментов 1) типа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V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28"/>
                        </w:rPr>
                        <w:t>=1,43·127,16=181,84 м³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Фундаментов</w:t>
                      </w:r>
                      <w:r>
                        <w:rPr>
                          <w:sz w:val="28"/>
                          <w:lang w:val="en-US"/>
                        </w:rPr>
                        <w:t xml:space="preserve"> 2) </w:t>
                      </w:r>
                      <w:r>
                        <w:rPr>
                          <w:sz w:val="28"/>
                        </w:rPr>
                        <w:t>тип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1,01·240,88=243,29 м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object w:dxaOrig="3360" w:dyaOrig="27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6pt;margin-top:3.8pt;width:129.6pt;height:12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71545919" r:id="rId4"/>
        </w:objec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Подсчёт объёмов грунта при разработке траншей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Траншея под фундамент первого типа:</w:t>
      </w:r>
    </w:p>
    <w:p>
      <w:pPr>
        <w:pStyle w:val="Normal"/>
        <w:rPr/>
      </w:pPr>
      <w:r>
        <w:rPr>
          <w:sz w:val="28"/>
        </w:rPr>
        <w:t xml:space="preserve">объем выемк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</w:rPr>
        <w:t>, где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- расстояние по дну траншеи;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- расстояние по верху траншеи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Траншея под фундамент второго типа: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Котлован под устройство подвала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подвала:</w:t>
      </w:r>
    </w:p>
    <w:p>
      <w:pPr>
        <w:pStyle w:val="Normal"/>
        <w:ind w:firstLine="720"/>
        <w:rPr/>
      </w:pPr>
      <w:r>
        <w:rPr>
          <w:color w:val="000000"/>
          <w:sz w:val="28"/>
          <w:lang w:val="en-US"/>
        </w:rPr>
        <w:t xml:space="preserve">V=a · b · h=19,1·13,5·1,8=464,13 </w:t>
      </w:r>
      <w:r>
        <w:rPr>
          <w:color w:val="000000"/>
          <w:sz w:val="28"/>
        </w:rPr>
        <w:t>м³</w:t>
      </w:r>
    </w:p>
    <w:p>
      <w:pPr>
        <w:pStyle w:val="Normal"/>
        <w:rPr/>
      </w:pPr>
      <w:r>
        <w:rPr>
          <w:color w:val="000000"/>
          <w:sz w:val="28"/>
        </w:rPr>
        <w:t>Общий объём выемки: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color w:val="000000"/>
          <w:sz w:val="28"/>
        </w:rPr>
      </w:pPr>
      <w:r>
        <w:rPr>
          <w:color w:val="000000"/>
          <w:sz w:val="28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type w:val="nextPage"/>
      <w:pgSz w:w="11906" w:h="16838"/>
      <w:pgMar w:left="1276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5:23:00Z</dcterms:created>
  <dc:creator>Антон Самусин</dc:creator>
  <dc:description/>
  <dc:language>en-US</dc:language>
  <cp:lastModifiedBy>Антон Самусин</cp:lastModifiedBy>
  <dcterms:modified xsi:type="dcterms:W3CDTF">1999-05-24T17:19:00Z</dcterms:modified>
  <cp:revision>12</cp:revision>
  <dc:subject/>
  <dc:title/>
</cp:coreProperties>
</file>