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рунты :</w:t>
      </w:r>
    </w:p>
    <w:p>
      <w:pPr>
        <w:pStyle w:val="Normal"/>
        <w:rPr>
          <w:sz w:val="24"/>
        </w:rPr>
      </w:pPr>
      <w:r>
        <w:rPr>
          <w:sz w:val="24"/>
        </w:rPr>
        <w:t>При расчёте фундаментов принято - грунты со следующими характеристиками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 xml:space="preserve">Расчётное значение объёмной массы грунта залегающего ниже подошвы фундамент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Расчётное значение угла внутреннего тр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</w:rPr>
        <w:t xml:space="preserve"> ( 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 xml:space="preserve">Расчётное знач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( 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 xml:space="preserve">Расчётное давление на грунт при ширине фундамента 1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( 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Рельеф участка – спокойный , грунтовые воды – отсутствую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Фундамент разработан из бетонных блоков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Вес снегового покрова на 1м² горизонтальной поверхности зем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sz w:val="24"/>
        </w:rPr>
        <w:t xml:space="preserve"> ( )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n-US"/>
        </w:rPr>
        <w:t>I</w:t>
      </w:r>
      <w:r>
        <w:rPr>
          <w:sz w:val="24"/>
        </w:rPr>
        <w:t>в климатический район ( )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ётная зимняя температура наружного воздуха - ºС ( )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Масса снегового покрова  200кг/м² ( 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корость напора ветра на высоте 10м 23кг/м² ( )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район по скоростному напору ветра ( 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арактеристики зд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Уровень ответственности </w:t>
      </w:r>
      <w:r>
        <w:rPr>
          <w:sz w:val="24"/>
          <w:lang w:val="en-US"/>
        </w:rPr>
        <w:t>II ( )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Степень долговечности </w:t>
      </w:r>
      <w:r>
        <w:rPr>
          <w:sz w:val="24"/>
          <w:lang w:val="en-US"/>
        </w:rPr>
        <w:t>II</w:t>
      </w:r>
      <w:r>
        <w:rPr>
          <w:sz w:val="24"/>
        </w:rPr>
        <w:t xml:space="preserve"> ( )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Степень огнестойкости </w:t>
      </w:r>
      <w:r>
        <w:rPr>
          <w:sz w:val="24"/>
          <w:lang w:val="en-US"/>
        </w:rPr>
        <w:t>II</w:t>
      </w:r>
      <w:r>
        <w:rPr>
          <w:sz w:val="24"/>
        </w:rPr>
        <w:t xml:space="preserve"> ( )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риентация здания на северо-запад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01:36:00Z</dcterms:created>
  <dc:creator>Thoshyck</dc:creator>
  <dc:description/>
  <dc:language>en-US</dc:language>
  <cp:lastModifiedBy>Anton</cp:lastModifiedBy>
  <dcterms:modified xsi:type="dcterms:W3CDTF">1999-04-01T03:34:00Z</dcterms:modified>
  <cp:revision>3</cp:revision>
  <dc:subject/>
  <dc:title> Грунты :</dc:title>
</cp:coreProperties>
</file>